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………..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67.2025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67.2025.PC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24-10-04T10:45:00Z</cp:lastPrinted>
  <dcterms:modified xsi:type="dcterms:W3CDTF">2025-03-26T14:58:00Z</dcterms:modified>
  <cp:revision>39</cp:revision>
  <dc:subject/>
  <dc:title>Oświadczenie końcowe</dc:title>
</cp:coreProperties>
</file>