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 nr 2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eading"/>
        <w:spacing w:before="0" w:after="60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  <w:t>KOSZTORYS OFERTOWY</w:t>
      </w:r>
    </w:p>
    <w:p>
      <w:pPr>
        <w:pStyle w:val="Normal"/>
        <w:rPr>
          <w:rFonts w:ascii="Calibri" w:hAnsi="Calibri" w:cs="Calibri"/>
          <w:sz w:val="48"/>
          <w:lang w:val="pl-PL"/>
        </w:rPr>
      </w:pPr>
      <w:r>
        <w:rPr>
          <w:rFonts w:cs="Calibri" w:ascii="Calibri" w:hAnsi="Calibri"/>
          <w:sz w:val="48"/>
          <w:lang w:val="pl-PL"/>
        </w:rPr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Wykonawca robót: 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480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480"/>
        <w:ind w:left="709" w:firstLine="709"/>
        <w:rPr/>
      </w:pPr>
      <w:r>
        <w:rPr>
          <w:rFonts w:cs="Times New Roman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3533" w:hanging="2115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>Zadanie:</w:t>
        <w:tab/>
      </w:r>
      <w:r>
        <w:rPr>
          <w:rFonts w:cs="Calibri" w:ascii="Calibri" w:hAnsi="Calibri"/>
          <w:sz w:val="24"/>
        </w:rPr>
        <w:t>Remont instalacji parowej oraz spływu kondensatu dla remontu kuchni w budynku nr 94 w kompleksie wojskowym przy ul. Dworcowej 6a w Grupie.</w:t>
      </w:r>
    </w:p>
    <w:p>
      <w:pPr>
        <w:pStyle w:val="Normal"/>
        <w:shd w:fill="FFFFFF" w:val="clear"/>
        <w:spacing w:lineRule="auto" w:line="276"/>
        <w:ind w:left="3545" w:right="11" w:hanging="284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</w:t>
      </w:r>
    </w:p>
    <w:p>
      <w:pPr>
        <w:pStyle w:val="Normal"/>
        <w:ind w:left="3533" w:hanging="2115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Obiekt:  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</w:t>
        <w:tab/>
      </w:r>
      <w:r>
        <w:rPr>
          <w:rFonts w:cs="Calibri" w:ascii="Calibri" w:hAnsi="Calibri"/>
          <w:b/>
          <w:sz w:val="24"/>
          <w:szCs w:val="24"/>
        </w:rPr>
        <w:t>Budynek nr 94 – (kuchnia)</w:t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dres: 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     </w:t>
        <w:tab/>
        <w:tab/>
      </w:r>
      <w:r>
        <w:rPr>
          <w:rFonts w:cs="Calibri" w:ascii="Calibri" w:hAnsi="Calibri"/>
          <w:sz w:val="24"/>
        </w:rPr>
        <w:t>86-134 Dragacz, ul. Dworcowa 6A, Grupa</w:t>
      </w:r>
    </w:p>
    <w:p>
      <w:pPr>
        <w:pStyle w:val="Normal"/>
        <w:widowControl/>
        <w:autoSpaceDE w:val="true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ind w:left="709" w:firstLine="709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09" w:firstLine="709"/>
        <w:rPr/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Zamawiający: </w:t>
      </w:r>
      <w:r>
        <w:rPr>
          <w:rFonts w:cs="Times New Roman" w:ascii="Calibri" w:hAnsi="Calibri"/>
          <w:color w:val="000000"/>
          <w:sz w:val="24"/>
          <w:szCs w:val="24"/>
        </w:rPr>
        <w:t xml:space="preserve">      </w:t>
        <w:tab/>
        <w:t>13 WOJSKOWY ODDZIAŁ GOSPODARCZY</w:t>
      </w:r>
    </w:p>
    <w:p>
      <w:pPr>
        <w:pStyle w:val="Normal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ab/>
        <w:tab/>
        <w:tab/>
        <w:tab/>
        <w:tab/>
        <w:t>86-300 Grudziądz, ul. Czwartaków 3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u w:val="single"/>
        </w:rPr>
        <w:t xml:space="preserve">Wykonawca oświadcza, że oferuje termin gwarancji 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>w terminie ……..…… miesięcy od dnia protokolarnego odbioru robót (protokół końcowy)</w:t>
      </w:r>
    </w:p>
    <w:p>
      <w:pPr>
        <w:pStyle w:val="Normal"/>
        <w:shd w:fill="FFFFFF" w:val="clear"/>
        <w:spacing w:before="120" w:after="0"/>
        <w:ind w:right="11" w:hanging="0"/>
        <w:jc w:val="center"/>
        <w:rPr>
          <w:rFonts w:ascii="Calibri" w:hAnsi="Calibri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 xml:space="preserve">(należy wpisać liczbę  miesięcy 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  <w:u w:val="single"/>
        </w:rPr>
        <w:t>z przedziału 36-miesięcy do 48-miesięcy</w:t>
      </w:r>
      <w:r>
        <w:rPr>
          <w:rFonts w:cs="Times New Roman" w:ascii="Calibri" w:hAnsi="Calibri"/>
          <w:b/>
          <w:bCs/>
          <w:i/>
          <w:color w:val="FF0000"/>
          <w:sz w:val="24"/>
          <w:szCs w:val="24"/>
        </w:rPr>
        <w:t>)</w:t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87960</wp:posOffset>
                </wp:positionV>
                <wp:extent cx="630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74" w:leader="none"/>
        </w:tabs>
        <w:ind w:right="1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lineRule="auto" w:line="360" w:before="0" w:after="0"/>
        <w:ind w:right="-2" w:hanging="142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ENA CAŁKOWITA OGÓŁEM BRUTTO: ……………………………………zł</w:t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left="-284" w:right="-2" w:firstLine="284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026"/>
        <w:gridCol w:w="599"/>
        <w:gridCol w:w="664"/>
        <w:gridCol w:w="1619"/>
        <w:gridCol w:w="203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Jedn. miary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jednostkow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O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(dwa miejsca po przecinku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</w:t>
              <w:br/>
              <w:t>zł  (NETT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(dwa miejsca po przecinku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lumna 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4 x 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YNEK NR 94 - INSTALACJA PAROWA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talacja pary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80 mm i grubości ścianek do 4.05 mm łączonych przez spawanie - DN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65 mm i grubości ścianek do 3.65 mm łączonych przez spawanie - DN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50 mm i grubości ścianek do 3.65 mm łączonych przez spawanie - DN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25-32 mm i grubości ścianek do 3.25 mm łączonych przez spawanie - DN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25-32 mm i grubości ścianek do 3.25 mm łączonych przez spawanie -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a rurociągu stalowego DN130/DN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acze do kotłów i instalacji c.o. z rur o śr. nominalnej do 150 mm - rozdzielacz z rury stalowej DN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acze do kotłów i instalacji c.o. z rur o śr. nominalnej do 150 mm - rozdzielacz z rury stalowej DN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zaworów parowych DN32 UWAGA: ZAWORY MATERIAŁ ZAMAWIAJĄCEGO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ciec prosty do wspawania DN32 z końcówką na wą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ciec prosty do wspawania DN25 z końcówką na wą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ukanie instalacji par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óby szczelności instalacji pary z rur stalowych i miedzianych w budynkach niemieszkalnych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z szczotkowanie mechaniczne do drugiego stopnia czystości rurociągów o średnicy zewnętrznej 58-219 mm (stan wyjściowy powierzchni B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z szczotkowanie mechaniczne do drugiego stopnia czystości rurociągów o średnicy zewnętrznej do 57 mm (stan wyjściowy powierzchni B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łuszczanie rurociągó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pędzlem farbami do gruntowania miniowymi i olejnymi rurociągów o średnicy zewnętrznej 58-219 mm - farba podkładowa termoodporna do 200 stopni 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pędzlem farbami do gruntowania miniowymi i olejnymi rurociągów o średnicy zewnętrznej do 57 mm - farba podkładowa termoodporna do 200 stopni 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100 mm otulinami z wełny mineralnej z warstwą folii aluminiowej rurociągów o śr. zewn. 56-89 mm - DN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80 mm otulinami z wełny mineralnej z warstwą folii aluminiowej rurociągów o śr. zewn. 56-89 mm - DN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50 mm otulinami z wełny mineralnej z warstwą folii aluminiowej rurociągów o śr.zewn. 57-89 mm - DN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40 mm otulinami z wełny mineralnej z warstwą folii aluminiowej rurociągów o śr. zewn. 27-38 mm - DN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30 mm otulinami z wełny mineralnej z warstwą folii aluminiowej rurociągów o śr. zewn. 27-38 mm -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e ochronne z blachy aluminiowej o grubości 0.80 mm na izolacji rurociągów o śr.zewn. 60-191 m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d.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e ochronne z blachy ocynkowanej o grubości 0.80 mm na izolacji rurociągów o śr.zewn. do 55 m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talacja kondensatu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25-32 mm i grubości ścianek do 3.25 mm łączonych przez spawanie -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ociągi z rur stalowych czarnych o śr. nominalnej 15 mm i grubości ścianek do 2.65 mm łączonych przez spawanie - DN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a rurociągu stalowego DN25/DN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a rurociągu stalowego DN65/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adniacze parowe pływakowe gwintowane DN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adniacze parowe pływakowe gwintowane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ry zwrotne parowe gwintowane DN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ry zwrotne parowe gwintowane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ciec kątowy gwintowany DN15 z końcówką na wą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ciec kątowy gwintowany DN25 z końcówką na wą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ciec kątowy gwintowany DN15 do wspawa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ciec kątowy gwintowany DN25 do wspawa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ójnik stalowy DN25 do wspawa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ójnik stalowy DN15 do wspawani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ka gwintowana - nypel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ka gwintowana - nypel DN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ukanie instalacji kondensat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óby szczelności instalacji kondensatu z rur stalowych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rzez szczotkowanie mechaniczne do drugiego stopnia czystości rurociągów o średnicy zewnętrznej do 57 mm (stan wyjściowy powierzchni B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łuszczanie rurociągó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owanie pędzlem farbami do gruntowania miniowymi i olejnymi rurociągów o średnicy zewnętrznej do 57 mm - farba podkładowa termoodporna do 200 stopni 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30 mm otulinami z wełny mineralnej z warstwą folii aluminiowej rurociągów o śr. zewn. 21-38 mm - rurociągi DN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olacja o grubości 20 mm otulinami z wełny mineralnej z warstwą folii aluminiowej rurociągów o śr. zewn. 21-38 mm - rurociągi DN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d.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e ochronne z blachy aluminiowej o grubości 0.80 mm na izolacji rurociągów o śr.zewn. do 55 mm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kosztorysowa robót bez podatku V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% </w:t>
            </w:r>
          </w:p>
        </w:tc>
      </w:tr>
      <w:tr>
        <w:trPr/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 wartość kosztorysowa robó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tabs>
        <w:tab w:val="left" w:pos="375" w:leader="none"/>
        <w:tab w:val="center" w:pos="4536" w:leader="none"/>
        <w:tab w:val="right" w:pos="9072" w:leader="none"/>
        <w:tab w:val="right" w:pos="9637" w:leader="none"/>
      </w:tabs>
      <w:rPr>
        <w:rFonts w:ascii="Calibri" w:hAnsi="Calibri" w:cs="Calibri"/>
      </w:rPr>
    </w:pPr>
    <w:r>
      <w:rPr>
        <w:rFonts w:cs="Calibri" w:ascii="Calibri" w:hAnsi="Calibri"/>
      </w:rPr>
      <w:t>SPRAWA NUMER: 25/2025</w:t>
      <w:tab/>
      <w:t xml:space="preserve">                 </w:t>
      <w:tab/>
    </w:r>
    <w:r>
      <w:rPr>
        <w:rFonts w:cs="Calibri" w:ascii="Calibri" w:hAnsi="Calibri"/>
        <w:vanish/>
        <w:highlight w:val="yellow"/>
      </w:rPr>
      <w:t>&lt;</w:t>
    </w: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vanish/>
        <w:highlight w:val="yellow"/>
      </w:rPr>
      <w:t>&gt;</w:t>
    </w:r>
  </w:p>
  <w:p>
    <w:pPr>
      <w:pStyle w:val="Footer"/>
      <w:jc w:val="cen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 w:ascii="Calibri" w:hAnsi="Calibri"/>
        <w:i/>
        <w:iCs/>
        <w:spacing w:val="-1"/>
        <w:sz w:val="18"/>
        <w:szCs w:val="18"/>
      </w:rPr>
      <w:tab/>
    </w:r>
    <w:r>
      <w:rPr>
        <w:rFonts w:cs="Times New Roman"/>
        <w:i/>
        <w:iCs/>
        <w:spacing w:val="-1"/>
        <w:sz w:val="18"/>
        <w:szCs w:val="18"/>
      </w:rPr>
      <w:tab/>
      <w:t xml:space="preserve">                             </w:t>
    </w:r>
    <w:r>
      <w:rPr>
        <w:rFonts w:cs="Times New Roman" w:ascii="Calibri" w:hAnsi="Calibri"/>
        <w:i/>
        <w:iCs/>
        <w:spacing w:val="-1"/>
        <w:sz w:val="18"/>
        <w:szCs w:val="18"/>
      </w:rPr>
      <w:t>Kosztorys ofertowy</w:t>
    </w:r>
  </w:p>
  <w:p>
    <w:pPr>
      <w:pStyle w:val="Header"/>
      <w:rPr>
        <w:rFonts w:cs="Times New Roman"/>
        <w:i/>
        <w:i/>
        <w:iCs/>
        <w:spacing w:val="-1"/>
        <w:sz w:val="18"/>
        <w:szCs w:val="18"/>
      </w:rPr>
    </w:pPr>
    <w:r>
      <w:rPr>
        <w:rFonts w:cs="Times New Roman"/>
        <w:i/>
        <w:iCs/>
        <w:spacing w:val="-1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Calibri" w:hAnsi="Calibri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Calibri" w:hAnsi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Calibri" w:hAnsi="Calibri" w:cs="Aria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Calibri" w:hAnsi="Calibri" w:cs="Aria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Calibri" w:hAnsi="Calibri" w:cs="Arial"/>
    </w:rPr>
  </w:style>
  <w:style w:type="character" w:styleId="WW8Num28z0">
    <w:name w:val="WW8Num28z0"/>
    <w:qFormat/>
    <w:rPr>
      <w:rFonts w:ascii="Calibri" w:hAnsi="Calibri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cs="Calibri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Arial"/>
    </w:rPr>
  </w:style>
  <w:style w:type="character" w:styleId="WW8Num42z0">
    <w:name w:val="WW8Num42z0"/>
    <w:qFormat/>
    <w:rPr>
      <w:rFonts w:ascii="Calibri" w:hAnsi="Calibri" w:cs="Arial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  <w:shd w:fill="FFFFFF" w:val="clear"/>
    </w:rPr>
  </w:style>
  <w:style w:type="character" w:styleId="Postbody1">
    <w:name w:val="postbody1"/>
    <w:qFormat/>
    <w:rPr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xtBodyIndent">
    <w:name w:val="Body Text Indent"/>
    <w:basedOn w:val="Normal"/>
    <w:pPr>
      <w:shd w:fill="FFFFFF" w:val="clear"/>
      <w:ind w:left="6" w:hanging="0"/>
      <w:jc w:val="both"/>
    </w:pPr>
    <w:rPr>
      <w:rFonts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0:00Z</dcterms:created>
  <dc:creator>Marhnat</dc:creator>
  <dc:description/>
  <cp:keywords/>
  <dc:language>en-US</dc:language>
  <cp:lastModifiedBy>Kiehn-Nowicka Agnieszka</cp:lastModifiedBy>
  <cp:lastPrinted>2023-06-30T10:24:00Z</cp:lastPrinted>
  <dcterms:modified xsi:type="dcterms:W3CDTF">2025-04-15T13:30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GuzYkLJJKU02GMjL0mq3CVdVtMOi0FJ4</vt:lpwstr>
  </property>
  <property fmtid="{D5CDD505-2E9C-101B-9397-08002B2CF9AE}" pid="8" name="docIndexRef">
    <vt:lpwstr>d121bace-3aa7-4e88-82ef-ef6bf9509605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Marhnat</vt:lpwstr>
  </property>
  <property fmtid="{D5CDD505-2E9C-101B-9397-08002B2CF9AE}" pid="11" name="s5636:Creator type=organization">
    <vt:lpwstr>MILNET-Z</vt:lpwstr>
  </property>
</Properties>
</file>