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  <w:t>Oznaczenie sprawy: TP-39/25</w:t>
      </w:r>
    </w:p>
    <w:p>
      <w:pPr>
        <w:pStyle w:val="Normal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Część nr 1: Pompy objętościowe - 6 sztuk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2"/>
        <w:gridCol w:w="1559"/>
        <w:gridCol w:w="1276"/>
      </w:tblGrid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cent, typ (model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ać</w:t>
            </w:r>
          </w:p>
        </w:tc>
      </w:tr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Rok produkcji (nie wcześniej niż 2024)</w:t>
            </w:r>
            <w:r>
              <w:rPr>
                <w:b/>
              </w:rPr>
              <w:t xml:space="preserve"> nowe, nieużywa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, Podać</w:t>
            </w:r>
          </w:p>
        </w:tc>
      </w:tr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Cena jednostkowa (jeśli poszczególne moduły nie obejmują całego zamówienia, opisać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</w:rPr>
            </w:pPr>
            <w:r>
              <w:rPr>
                <w:b/>
              </w:rPr>
              <w:t>Termin dostawy nie później niż 30.06.20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warancja minimum 24 miesią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kres przetwarzania danych osobowych przez urządz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isać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32"/>
                <w:szCs w:val="24"/>
              </w:rPr>
              <w:t>Opis wymag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artość wymag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0"/>
              </w:rPr>
              <w:t>Napięcie zasilania 230V 5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Instrukcja papierowa i elektroniczn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zkolenie personelu z zakresu użytk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zkolenie personelu z zakresu utrzymania technicznego (eksploatacja, czyszczenie, czynności serwisowe niewymagające specjalistycznych urządzeń pomiarowych i oprogramowa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Zapewnienie pełnego wsparcia technicznego na czas gwarancji, w tym przeglądy jeśli są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jaka częstotliwość przeglą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Jeśli wymagane przeglądy, wskazanie pełnego wykazu czynności serwisowych przewidzianych dla okresu 10 lat wraz ze wskazaniem wymiany części eksploatacyj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ertyfikat CE i noty zgodności pozwalające na pracę w 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ykaz wszystkich części zamiennych, akcesoriów jedno- i wielorazowych koniecznych do wymiany okresowej przewidzianych przez producenta i określonych jako eksploatacyjne wraz ze wskazaniem okresu używalności poszczególnych elementów. Dokument w osobnym pliku ze wskazaniem numerów RE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A"/>
              </w:rPr>
            </w:pPr>
            <w:r>
              <w:rPr/>
              <w:t xml:space="preserve">Pompa objętościowa sterowana elektronicznie, umożliwiająca współpracę z systemem centralnego zasilania i zarządzania danymi, przeznaczona do stosowania u dorosłych, dzieci oraz noworodków w celu okresowego lub ciągłego podawania leków zalecanych do terapii infuzyjnej, w skład których wchodzą min koloidy i krystaloidy, krew i składniki krwi, płyny używane do całkowitego żywienia pozajelitowego (TPN); lipidy i płyny stosowane w żywieniu dojelitowym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u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A"/>
              </w:rPr>
            </w:pPr>
            <w:r>
              <w:rPr/>
              <w:t>Wewnętrzne źródło zasilania pozwalające na pracę bez podłączenia do sieci min. 15 godzin przy</w:t>
            </w:r>
            <w:r>
              <w:rPr>
                <w:color w:val="000000"/>
              </w:rPr>
              <w:t xml:space="preserve"> przepływie 25 ml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A"/>
              </w:rPr>
            </w:pPr>
            <w:r>
              <w:rPr/>
              <w:t>Zakres prędkości infuzji min 0,1 do 1 200 ml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ędkość infuzji w zakresie od 0,1 - 99,99ml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żliwość modułowego podłączenia pom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żliwość programowania parametrów infuz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blioteka le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pełnienie drenu ze stale widoczną na ekranie i możliwą do kontrolowania  informacją o przetoczonej objęt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kres ciśnienia okluzji od 225 mmHg do 900mmH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py kompatybilne posiadanym przez Szpital systemem umożliwiającym pracę w środowisku MRI (</w:t>
            </w:r>
            <w:r>
              <w:rPr>
                <w:color w:val="00000A"/>
              </w:rPr>
              <w:t>BBraun SpaceStation MRI)</w:t>
            </w:r>
            <w:r>
              <w:rPr/>
              <w:t xml:space="preserve"> lub przystosowane do pracy w środowisku M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A"/>
              </w:rPr>
              <w:t>Pompa wyposażona w wyświetlacz LC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A"/>
              </w:rPr>
            </w:pPr>
            <w:r>
              <w:rPr/>
              <w:t>Automatyczne prowadzenie infuzji w trybie okresowym, składającym się z dwóch faz: bolusa i prędk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matyczne prowadzenie infuzji przy stopniowym wzroście i spadku prędkości. Infuzja składa się z trzech faz: wzrostu, utrzymania i spadk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0"/>
              </w:rPr>
              <w:t>Możliwość podaży preparatów krwiopocho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0"/>
              </w:rPr>
              <w:t>Możliwość podaży żywienia dojelit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A"/>
              </w:rPr>
            </w:pPr>
            <w:r>
              <w:rPr>
                <w:color w:val="000000"/>
              </w:rPr>
              <w:t>Możliwość wymiany akumulatora przez użytkownika bez użycia narzędz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A"/>
              </w:rPr>
            </w:pPr>
            <w:r>
              <w:rPr>
                <w:color w:val="000000"/>
              </w:rPr>
              <w:t>Akustyczno-optyczny system alarmów i ostrzeże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0"/>
              </w:rPr>
              <w:t>Prezentacja ciągłego pomiaru ciśnienia w linii w formie graf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A"/>
              </w:rPr>
            </w:pPr>
            <w:r>
              <w:rPr>
                <w:color w:val="000000"/>
              </w:rPr>
              <w:t>Bolus o określonej  objętości . Bolus podawany na żądanie. Maksymalna objętość bolusa po alarmie okluzji ≤0,2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Możliwość precyzyjnej podaży, dodatkowe zabezpieczenie czujnikiem kropli (preparaty krwiopochodne dla noworodk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Funkcja KVO z możliwością wyłączenia przez użytk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hwyt pozwalający na przenoszenie i mocowanie pompy do rur, szyn medycznych w pionie i poziom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701"/>
        <w:gridCol w:w="1276"/>
      </w:tblGrid>
      <w:tr>
        <w:trPr>
          <w:trHeight w:val="62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contextualSpacing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z w:val="28"/>
              </w:rPr>
              <w:t>Alarmy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Nieprawidłowy dren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5 min do końca infuzji</w:t>
            </w:r>
          </w:p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koniec infuzji</w:t>
            </w:r>
          </w:p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30 min do rozładowania akumulatora</w:t>
            </w:r>
          </w:p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akumulator rozładowany</w:t>
            </w:r>
          </w:p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okluzja</w:t>
            </w:r>
          </w:p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pompa uszkodzona</w:t>
            </w:r>
          </w:p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lightGray"/>
          <w:u w:val="single"/>
        </w:rPr>
        <w:t>Część nr 2: Lampa diagnostyczno-zabiegowa – 1 sztuka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2"/>
        <w:gridCol w:w="1559"/>
        <w:gridCol w:w="1276"/>
      </w:tblGrid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ducent, typ (model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ać</w:t>
            </w:r>
          </w:p>
        </w:tc>
      </w:tr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Rok produkcji (nie wcześniej niż 2024)</w:t>
            </w:r>
            <w:r>
              <w:rPr>
                <w:b/>
              </w:rPr>
              <w:t xml:space="preserve"> nowy, nieużywa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k, Podać</w:t>
            </w:r>
          </w:p>
        </w:tc>
      </w:tr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Cena jednostkowa (jeśli poszczególne moduły nie obejmują całego zamówienia, opisać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</w:rPr>
            </w:pPr>
            <w:r>
              <w:rPr>
                <w:b/>
              </w:rPr>
              <w:t>Termin dostawy nie później niż 30.06.20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Gwarancja minimum 24 miesią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kres przetwarzania danych osobowych przez urządz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isać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32"/>
                <w:szCs w:val="24"/>
              </w:rPr>
              <w:t>Opis wymag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artość wymag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A"/>
              </w:rPr>
            </w:pPr>
            <w:r>
              <w:rPr>
                <w:color w:val="000000"/>
              </w:rPr>
              <w:t>Napięcie zasilania 230V 5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Instrukcja papierowa i elektroniczn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zkolenie personelu z zakresu użytk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zkolenie personelu z zakresu utrzymania technicznego (eksploatacja, czyszczenie, czynności serwisowe niewymagające specjalistycznych urządzeń pomiarowych i oprogramowa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Zapewnienie pełnego wsparcia technicznego na czas gwarancji, w tym przeglądy jeśli są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jaka częstotliwość przeglą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/>
              <w:t>Jeśli wymagane przeglądy, wskazanie pełnego wykazu czynności serwisowych przewidzianych dla okresu 10 lat wraz ze wskazaniem wymiany części eksploatacyj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Certyfikat CE i noty zgodności pozwalające na pracę w 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ykaz wszystkich części zamiennych, akcesoriów jedno- i wielorazowych koniecznych do wymiany okresowej przewidzianych przez producenta i określonych jako eksploatacyjne wraz ze wskazaniem okresu używalności poszczególnych elementów. Dokument w osobnym pliku ze wskazaniem numerów RE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wieszenie ścienne czaszy składające się z 2 ramion – horyzontalnego oraz sprężystego. Obrót ramion o 360 stop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Łączny zasięg ramion min. 175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Obrót czaszy na przegubie ramienia sprężystego o 360 stop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zasza składająca się z min. 3 modułów świetlnych LE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Ilość wszystkich diod w czaszy min. 4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Możliwość wymiany modułów za pomocą dedykowanego narzędzia,  bez otwierania obudowy czasz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a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świetlenie w którym wszystkie diody są tego samego koloru, emitujące światło białe o jednakowej temperaturze barwow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tężenie światła (z odległości 1m) min. 100.000 l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anel membranowy znajdujący się na czaszy lampy, realizujący następujące funkcje: włącz/wyłącz oraz zmianę wartości natężenia światł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Regulacja natężenia światła odbywająca się w min. 5 kro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Regulacja natężenia światła odbywająca się za pomocą membranowego panelu sterowniczego umieszczonego na czaszy lampy  w zakresie  min.  30 – 100%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amiętywanie ostatniego ustawienia wartości natężenia światła przy ponownym uruchomieniu lamp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spółczynnik odwzorowania barwy światła słonecznego   Ra: ≥ 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spółczynnik odwzorowania barwy czerwonej R9: ≥ 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Stała temperatura barwowa 4300K  (+/- 100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tała średnica pola bezcieniowego 17cm (+/- 2c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głębność oświetlenia (L1+L2) min. 16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silanie – 230 V (+/-) 10%, 50 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silacz zintegrowany w czaszy lam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bezpieczenie bezpiecznikowe, znajdujące się pod pokrywą zawieszenia sufit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Żywotność źródła światła min. 60 000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obór mocy przy maksymalnym natężeniu światła max. 39 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Konstrukcja umożliwiająca czyszczenie i dezynfekcję powszechnie stosowanymi środk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topień ochrony czaszy min. IP 42 oraz systemu ramion min. IP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mknięta szczelna obudowa czasz lampy z gładkimi konturami bez elementów śrubowych, wykonana z wysoko utwardzanego tworzywa sztucz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Czasza o konstrukcji „bez szybowej”, wyposażona w moduły światła ze zintegrowaną uszczelką zapobiegającą dostawaniu się do środka wilgoci oraz płynów podczas używania środków czyszcząc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Lampę należy wyposażyć w zapasowe uchwyty sterylizowane do pozycjonowania czaszy lampy min. 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,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Mocowanie uchwytu sterylizowanego na zatrzask „klikowy” realizowany za pomocą jednej rę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Montaż lampy do ściany po stronie wykonawc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6373" w:firstLine="8"/>
        <w:rPr>
          <w:rFonts w:ascii="Palatino Linotype" w:hAnsi="Palatino Linotype" w:cs="Times New Roman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  <w:lang w:eastAsia="en-GB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;Cambria" w:hAnsi="Cambria;Cambria" w:cs="Tahoma"/>
          <w:i/>
          <w:i/>
          <w:sz w:val="18"/>
          <w:szCs w:val="18"/>
          <w:lang w:eastAsia="en-GB"/>
        </w:rPr>
      </w:pPr>
      <w:r>
        <w:rPr>
          <w:rFonts w:cs="Tahoma" w:ascii="Cambria;Cambria" w:hAnsi="Cambria;Cambria"/>
          <w:i/>
          <w:sz w:val="18"/>
          <w:szCs w:val="18"/>
          <w:lang w:eastAsia="en-GB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3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536" w:leader="none"/>
        <w:tab w:val="left" w:pos="7371" w:leader="none"/>
        <w:tab w:val="right" w:pos="9072" w:leader="none"/>
      </w:tabs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799"/>
      <w:gridCol w:w="850"/>
      <w:gridCol w:w="992"/>
    </w:tblGrid>
    <w:tr>
      <w:trPr>
        <w:tblHeader w:val="true"/>
        <w:trHeight w:val="145" w:hRule="atLeas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8"/>
              <w:szCs w:val="8"/>
              <w:lang w:eastAsia="pl-PL"/>
            </w:rPr>
          </w:pPr>
          <w:bookmarkStart w:id="0" w:name="_Hlk127513334"/>
          <w:bookmarkEnd w:id="0"/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361950" cy="35242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b/>
              <w:bCs/>
              <w:sz w:val="14"/>
              <w:szCs w:val="10"/>
              <w:lang w:eastAsia="pl-PL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  <w:lang w:eastAsia="pl-PL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  <w:lang w:eastAsia="pl-PL"/>
            </w:rPr>
            <w:t>UNIWERSYTETU MEDYCZNEGO IM. KAROLA MARCINKOWSKIEGO W POZNANI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i/>
              <w:i/>
              <w:iCs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i/>
              <w:iCs/>
              <w:sz w:val="14"/>
              <w:szCs w:val="12"/>
              <w:lang w:eastAsia="pl-PL"/>
            </w:rPr>
            <w:t>ul. Polna 33, 60 – 535 Poznań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b/>
              <w:b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eastAsia="pl-PL"/>
            </w:rPr>
            <w:t>F16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8"/>
              <w:szCs w:val="8"/>
              <w:lang w:eastAsia="pl-PL"/>
            </w:rPr>
          </w:pPr>
          <w:r>
            <w:rPr>
              <w:rFonts w:cs="Tahoma" w:ascii="Tahoma" w:hAnsi="Tahoma"/>
              <w:b/>
              <w:bCs/>
              <w:sz w:val="8"/>
              <w:szCs w:val="8"/>
              <w:lang w:eastAsia="pl-PL"/>
            </w:rPr>
          </w:r>
        </w:p>
      </w:tc>
      <w:tc>
        <w:tcPr>
          <w:tcW w:w="77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i/>
              <w:i/>
              <w:iCs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b/>
              <w:bCs/>
              <w:i/>
              <w:iCs/>
              <w:sz w:val="12"/>
              <w:szCs w:val="12"/>
              <w:lang w:eastAsia="pl-PL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19" w:right="-70" w:firstLine="119"/>
            <w:jc w:val="center"/>
            <w:rPr>
              <w:rFonts w:ascii="Tahoma" w:hAnsi="Tahoma" w:cs="Tahoma"/>
              <w:b/>
              <w:b/>
              <w:bCs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sz w:val="14"/>
              <w:szCs w:val="14"/>
              <w:lang w:eastAsia="pl-PL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sz w:val="14"/>
              <w:szCs w:val="20"/>
              <w:lang w:eastAsia="pl-PL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  <w:lang w:eastAsia="pl-PL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t>6</w: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end"/>
          </w:r>
          <w:r>
            <w:rPr>
              <w:rFonts w:cs="Tahoma" w:ascii="Tahoma" w:hAnsi="Tahoma"/>
              <w:sz w:val="14"/>
              <w:szCs w:val="20"/>
              <w:lang w:eastAsia="pl-PL"/>
            </w:rPr>
            <w:t xml:space="preserve"> z </w:t>
          </w:r>
          <w:r>
            <w:rPr>
              <w:rFonts w:cs="Times New Roman" w:ascii="Times New Roman" w:hAnsi="Times New Roman"/>
              <w:sz w:val="20"/>
              <w:szCs w:val="20"/>
              <w:lang w:eastAsia="pl-PL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t>6</w: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035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/>
              <w:b/>
              <w:bCs/>
              <w:i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lang w:eastAsia="pl-PL"/>
            </w:rPr>
            <w:t>Opis przedmiotu zamówienia</w:t>
          </w:r>
        </w:p>
      </w:tc>
    </w:tr>
  </w:tbl>
  <w:p>
    <w:pPr>
      <w:pStyle w:val="Header"/>
      <w:tabs>
        <w:tab w:val="clear" w:pos="4536"/>
        <w:tab w:val="left" w:pos="2694" w:leader="none"/>
        <w:tab w:val="left" w:pos="8505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Calibri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ahoma" w:hAnsi="Tahoma" w:eastAsia="Calibri" w:cs="Tahoma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SpacingChar">
    <w:name w:val="No Spacing Char"/>
    <w:qFormat/>
    <w:rPr>
      <w:rFonts w:eastAsia="Times New Roman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1Znak">
    <w:name w:val="Nagłówek 1 Znak"/>
    <w:qFormat/>
    <w:rPr>
      <w:rFonts w:ascii="Tahoma" w:hAnsi="Tahoma" w:cs="Tahoma"/>
      <w:b/>
      <w:bCs/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bCs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ahoma" w:hAnsi="Tahoma" w:cs="Tahoma"/>
      <w:b/>
      <w:bCs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ahoma" w:hAnsi="Tahoma" w:eastAsia="Calibri" w:cs="Tahoma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02:00Z</dcterms:created>
  <dc:creator>Rafal</dc:creator>
  <dc:description/>
  <cp:keywords/>
  <dc:language>en-US</dc:language>
  <cp:lastModifiedBy>personel</cp:lastModifiedBy>
  <cp:lastPrinted>2020-10-13T13:51:00Z</cp:lastPrinted>
  <dcterms:modified xsi:type="dcterms:W3CDTF">2025-05-07T10:45:00Z</dcterms:modified>
  <cp:revision>14</cp:revision>
  <dc:subject/>
  <dc:title>Poznań, dn</dc:title>
</cp:coreProperties>
</file>