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</w:t>
        <w:br/>
        <w:t xml:space="preserve">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 xml:space="preserve">, </w:t>
        <w:br/>
        <w:t>z podaniem ich wartości, przedmiotu, dat wykonania i podmiotów na rzecz, których usługi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2/TP/2025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Falkiewicz Edyta</cp:lastModifiedBy>
  <cp:lastPrinted>2021-03-10T14:00:00Z</cp:lastPrinted>
  <dcterms:modified xsi:type="dcterms:W3CDTF">2025-01-27T10:51:00Z</dcterms:modified>
  <cp:revision>64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6b970a20-6017-4337-abbc-5d15c2158b29</vt:lpwstr>
  </property>
</Properties>
</file>