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ZATWIERDZAM</w:t>
        <w:tab/>
        <w:tab/>
        <w:tab/>
        <w:tab/>
        <w:t xml:space="preserve">       </w:t>
      </w:r>
      <w:r>
        <w:rPr>
          <w:rFonts w:cs="Arial" w:ascii="Arial" w:hAnsi="Arial"/>
          <w:sz w:val="24"/>
          <w:szCs w:val="24"/>
        </w:rPr>
        <w:t>Radom, dnia …………… r.</w:t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WÓDCA</w:t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2. BAZY LOTNICTWA SZKOLNEGO</w:t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</w:p>
    <w:p>
      <w:pPr>
        <w:pStyle w:val="Normal"/>
        <w:ind w:right="51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Spisany w dniu ………….. r. w sprawie odbioru końcowego w zakresie:              „Bieżąca konserwacja i obsługa serwisowa myjni samochodowych wraz z odbiorem                                      i unieszkodliwieniem odpadów niebezpiecznych (ropopochodnych)” w kompleksie wojskowym ……………………….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j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wodniczący: </w:t>
        <w:tab/>
        <w:t>1.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kowie:</w:t>
        <w:tab/>
        <w:tab/>
        <w:t>2. ………………………………………………………..</w:t>
      </w:r>
    </w:p>
    <w:p>
      <w:pPr>
        <w:pStyle w:val="Normal"/>
        <w:spacing w:lineRule="auto" w:line="360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4. ……………………….                       -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, miejsce przedmiot (rodzaj) odebranych robót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dniu …………………….. r. ww. komisja dokonała odbioru końcowego w zakresie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Bieżąca konserwacja i obsługa serwisowa myjni samochodowych wraz z odbiorem                                      i unieszkodliwieniem odpadów niebezpiecznych (ropopochodnych)” w kompleksie wojskowym …………………………..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ność wykonania elementów i robót ze zleceniem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ane zostały zgodnie z umową nr ………………………………………….. z  dnia …………………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38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ość robót:</w:t>
      </w:r>
      <w:r>
        <w:rPr>
          <w:rFonts w:cs="Arial" w:ascii="Arial" w:hAnsi="Arial"/>
          <w:sz w:val="24"/>
          <w:szCs w:val="24"/>
        </w:rPr>
        <w:t xml:space="preserve">  </w:t>
        <w:tab/>
        <w:tab/>
        <w:tab/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boty wykonano: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 komisja postanowił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debrać od Wykonawcy, firmy :  ……………………………………………….. wykonane czynności wynikające z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spacing w:lineRule="auto" w: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sectPr>
      <w:type w:val="nextPage"/>
      <w:pgSz w:w="11906" w:h="16838"/>
      <w:pgMar w:left="1701" w:right="110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eastAsia="Times New Roman" w:cs="Times New Roman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42:00Z</dcterms:created>
  <dc:creator>Marek</dc:creator>
  <dc:description/>
  <cp:keywords/>
  <dc:language>en-US</dc:language>
  <cp:lastModifiedBy>Falkiewicz Edyta</cp:lastModifiedBy>
  <cp:lastPrinted>2024-12-03T11:41:00Z</cp:lastPrinted>
  <dcterms:modified xsi:type="dcterms:W3CDTF">2025-01-31T10:44:00Z</dcterms:modified>
  <cp:revision>4</cp:revision>
  <dc:subject/>
  <dc:title>ZATWIERDZAM                                                      Rad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UZ4Lh4xG8jSim1EzfeHMe8V27extDkO</vt:lpwstr>
  </property>
  <property fmtid="{D5CDD505-2E9C-101B-9397-08002B2CF9AE}" pid="8" name="docIndexRef">
    <vt:lpwstr>5aad5ccf-747a-438a-b14a-98868ec85b9e</vt:lpwstr>
  </property>
  <property fmtid="{D5CDD505-2E9C-101B-9397-08002B2CF9AE}" pid="9" name="s5636:Creator type=IP">
    <vt:lpwstr>10.122.200.185</vt:lpwstr>
  </property>
  <property fmtid="{D5CDD505-2E9C-101B-9397-08002B2CF9AE}" pid="10" name="s5636:Creator type=author">
    <vt:lpwstr>Marek</vt:lpwstr>
  </property>
  <property fmtid="{D5CDD505-2E9C-101B-9397-08002B2CF9AE}" pid="11" name="s5636:Creator type=organization">
    <vt:lpwstr>MILNET-Z</vt:lpwstr>
  </property>
</Properties>
</file>