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Bieżąca konserwacja i obsługa myjni samochodowych wraz z odbiorem </w:t>
        <w:br/>
        <w:t xml:space="preserve">i unieszkodliwieniem odpadów niebezpiecznych (ropopochodnych) w kompleksach wojskowych administrowanych przez 42 Bazę Lotnictwa Szkolnego położonych </w:t>
        <w:br/>
        <w:t>w m. Radom i Sochaczew w 2025 r.”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. 1, 4, 5, 6, 7, 8, 9 i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</w:t>
        <w:br/>
        <w:t>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SWZ.</w:t>
      </w:r>
    </w:p>
    <w:p>
      <w:pPr>
        <w:pStyle w:val="Normal"/>
        <w:shd w:fill="BFBFBF" w:val="clear"/>
        <w:spacing w:lineRule="auto" w:line="288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2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Falkiewicz Edyta</cp:lastModifiedBy>
  <cp:lastPrinted>2021-03-10T13:58:00Z</cp:lastPrinted>
  <dcterms:modified xsi:type="dcterms:W3CDTF">2025-01-27T10:53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f1fc38cd-5fc3-492d-ac20-f47fefccb90e</vt:lpwstr>
  </property>
</Properties>
</file>