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Załącznik Nr  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Ustalenie szacunkowych kosztów przedmiotu zamówienia – SUW Długi Ług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zacunkowe koszty przedmiotu zamówienia ustalono zgodnie z § 9 pkt. 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Rozporządzenia Ministra Infrastruktury z dnia 18.05.2004 r.  w sprawie określenia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etod i podstaw sporządzania kosztorysu inwestorskiego, obliczania planowanych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osztów, kosztów prac projektowych oraz planowanych kosztów robót budowlanych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kreślonych w programie funkcjonalno-użytkowy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Ustalenia szacunkowych kosztów przedmiotowej inwestycji dokonano na podstawie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alizy cen realizacji inwestycji o identycznym lub bardzo zbliżonym zakresie robó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Jako podstawę do analizy przyjęto koszty związane z przebudową stacji uzdatniania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ody w miejscowości Dolistowo Stare gm. Jaświły, SUW Jeżewo i SUW Sierki - gm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ykocin, SUW Kłopoty Stanisławy gm. Siemiatycze – są to obiekty oddane do użytku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 2020 r. i 2021 r. Wykonawcy tych obiektów wybierani byli w drodze przetargu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ublicznego, dlatego też można przyjąć, że ceny realizacji ww. obiektów są cenami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ynkowym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Ze względu na fakt, iż obiekty te służą do uzdatniania wody do celów spożywczych i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ystrybucji jej do sieci wodociągowej a dalej do odbiorców, na każdym z tych obiektów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stępują urządzenia, materiały oraz proces uzdatniania wody identyczny lub bardzo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zbliżony do zamierzonego zakresu robót na SUW Długi Ług. Różnić się mogą jedynie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lością i parametrami technicznymi poszczególnych urządzeń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Zaprojektowanie i przebudowa z rozbudową stacji uzdatniania wody w Długim  Ługu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raz budowa studni SW- 4 i instalacji fotowoltaicznej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Roboty budowlane : ściany wewnętrzne, dach, stolarka, tynki, okładziny, posadzki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lewacje, obróbki blacharskie, roboty termomodernizacyjne (części technologicznej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ogrodzenie metalowe systemowe z bramą i furtką, utwardzenie terenu</w:t>
      </w:r>
    </w:p>
    <w:p>
      <w:pPr>
        <w:pStyle w:val="Normal"/>
        <w:spacing w:lineRule="auto" w:line="360"/>
        <w:ind w:left="50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w. hali technologicznej 75,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netto:  360.000 zł, brutto:  442.800 zł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Branża sanitarna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filtry Ø 1600 mm – odżelaziacze - 4 szt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z osprzętem), aerator, zestaw hydroforowy Q= 60 m3/h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zbiornik wód połucznych o poj. do 60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zbiorniki na ścieki 2 szt. po 2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każdy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(z pom. chloratora i na ścieki bytowe) 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budowa studni SW-2 i SW-3, lampa UV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1 kpl. - netto: 1.450.000 zł,   brutto:   1.783.500 zł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biorniki wyrównawcze z komorą zasuw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o poj. 2 x 150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: 2 szt. x 260.000 zł =       netto:   520.000 zł,   brutto:      639.600 zł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Branża elektryczna: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terowanie, agregat prądotwórczy o mocy 60 kW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- 1 kpl. - netto:   310.000 zł,  brutto:     381.300 z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Instalacja fotowoltaiczna o mocy 40 kWp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- 1 kpl. - netto:   150.000 zł,  brutto:     184.500 z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Budowa studni SW- 4 o głębokości do 80 m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- 1 kpl. - netto:   384.000 zł     brutto:    472.320 zł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Nadzór                                                            netto:      35.000 zł    brutto:      43.050 zł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Łączna wartość 1 - 6                                       netto: 3.209.000 zł   brutto:  3.947.070 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Słownie : trzy miliony dziewięćset czterdzieści siedem tysięcy siedemdziesiąt zł  brutt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n. 15.07. 2021 r.                               Opracował : inż. Tadeusz Wyszkowsk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282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9:24:00Z</dcterms:created>
  <dc:creator>xxx</dc:creator>
  <dc:description/>
  <cp:keywords/>
  <dc:language>en-US</dc:language>
  <cp:lastModifiedBy>Karol</cp:lastModifiedBy>
  <cp:lastPrinted>2021-08-23T21:15:00Z</cp:lastPrinted>
  <dcterms:modified xsi:type="dcterms:W3CDTF">2021-08-24T18:34:00Z</dcterms:modified>
  <cp:revision>4</cp:revision>
  <dc:subject/>
  <dc:title>Egz</dc:title>
</cp:coreProperties>
</file>