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wielobranżowej dokumentacji projektowo-kosztorysowej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omodernizacji budynku Szkoły Podstawowej nr 1 w Sztumie wraz z innymi robotami budowlany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ramach zadania pn.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Poprawa efektywności energetycznej budynku Szkoły Podstawowej nr 1 w Sztumie – dokumentacja i inne”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sz w:val="22"/>
          <w:szCs w:val="22"/>
        </w:rPr>
        <w:t>Przedstawiam/y wykaz osób skierowanych przez Wykonawcę do realizacji zamówienia, które będą uczestniczyć w jego wykonywaniu, w celu potwierdzenia spełnienia warunku udziału w postępowaniu określonego w Rozdziale IX SWZ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1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30"/>
        <w:gridCol w:w="2410"/>
        <w:gridCol w:w="2410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osoby skierowanej do realizacji zamówienia, która będzie uczestniczyć w jego wykony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 specjalności konstrukcyjno-budowlanej bez ograniczeń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konstrukcyjno-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w specjalności architektonicznej bez ograniczeń 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elektrycznych i elektroenergetycznych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elektrycznych i elektroenergetycz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cieplnych, wentylacyjnych, gazowych, wodociągowych i kanalizacyj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5" w:name="_Hlk168383795"/>
      <w:bookmarkStart w:id="6" w:name="_Hlk168383795"/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świadczenie zawodowe </w:t>
      </w:r>
      <w:r>
        <w:rPr>
          <w:rFonts w:cs="Calibri"/>
          <w:b/>
          <w:bCs/>
          <w:spacing w:val="-4"/>
        </w:rPr>
        <w:t xml:space="preserve">projektanta </w:t>
      </w:r>
      <w:r>
        <w:rPr>
          <w:rFonts w:cs="Calibri"/>
          <w:b/>
          <w:bCs/>
        </w:rPr>
        <w:t>w specjalności konstrukcyjno-budowlanej</w:t>
      </w:r>
      <w:r>
        <w:rPr>
          <w:rFonts w:cs="Calibri"/>
          <w:b/>
          <w:bCs/>
          <w:spacing w:val="-4"/>
        </w:rPr>
        <w:t xml:space="preserve"> </w:t>
      </w:r>
      <w:bookmarkEnd w:id="6"/>
      <w:r>
        <w:rPr>
          <w:rFonts w:cs="Calibri"/>
          <w:b/>
          <w:bCs/>
          <w:spacing w:val="-4"/>
        </w:rPr>
        <w:t>zgodnie z SWZ:</w:t>
      </w:r>
      <w:bookmarkStart w:id="7" w:name="_Hlk175812822"/>
      <w:bookmarkEnd w:id="7"/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89"/>
        <w:gridCol w:w="6237"/>
        <w:gridCol w:w="2355"/>
        <w:gridCol w:w="2218"/>
      </w:tblGrid>
      <w:tr>
        <w:trPr>
          <w:trHeight w:val="96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zrealizowanych zadań (zamówień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dmiot zamówieni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rótka charakterystyk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opis zakresu usługi stosownie do wymaganego w Rozdziale IX ust. 1 pkt 4) lit. b SWZ warunku udziału w postępowaniu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rzecz którego było wykonywane zamów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dzień, miesiąc i rok zakończenia)</w:t>
            </w:r>
          </w:p>
        </w:tc>
      </w:tr>
      <w:tr>
        <w:trPr>
          <w:trHeight w:val="3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4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bCs/>
          <w:sz w:val="16"/>
          <w:szCs w:val="16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5 lat przed upływem terminu składania ofert, tj. skoro otwarcie ofert przypada na „03.03.2025.” i w tabeli będzie wpisane zakończenie „marzec 2021” – Zamawiający nie wliczy do oceny takiej dokumentacji, ponieważ nie wiadomo czy termin jej realizacji przypadał przed 03 marca czy też w dniach późniejszych).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  <w:lang w:val="en-US" w:eastAsia="en-US"/>
      </w:rPr>
    </w:pPr>
    <w:r>
      <w:rPr>
        <w:rFonts w:cs="Calibri Light" w:ascii="Calibri Light" w:hAnsi="Calibri Light"/>
        <w:i/>
        <w:i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76070</wp:posOffset>
          </wp:positionH>
          <wp:positionV relativeFrom="paragraph">
            <wp:posOffset>19685</wp:posOffset>
          </wp:positionV>
          <wp:extent cx="5753100" cy="733425"/>
          <wp:effectExtent l="0" t="0" r="0" b="0"/>
          <wp:wrapTight wrapText="bothSides">
            <wp:wrapPolygon edited="0">
              <wp:start x="-34" y="0"/>
              <wp:lineTo x="-34" y="21314"/>
              <wp:lineTo x="21600" y="21314"/>
              <wp:lineTo x="21600" y="0"/>
              <wp:lineTo x="-34" y="0"/>
            </wp:wrapPolygon>
          </wp:wrapTight>
          <wp:docPr id="1" name="Obraz 4066439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066439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8" w:name="_Hlk158819388"/>
    <w:bookmarkStart w:id="9" w:name="_Hlk158819388"/>
    <w:bookmarkEnd w:id="9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 xml:space="preserve">Nr sprawy: ZP.271.6.2025/IM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right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eastAsia="Calibri Light" w:cs="Calibri Light" w:ascii="Calibri Light" w:hAnsi="Calibri Light"/>
        <w:i/>
        <w:iCs/>
        <w:sz w:val="22"/>
        <w:szCs w:val="22"/>
      </w:rPr>
      <w:t xml:space="preserve"> </w:t>
    </w:r>
    <w:r>
      <w:rPr>
        <w:rFonts w:cs="Calibri Light" w:ascii="Calibri Light" w:hAnsi="Calibri Light"/>
        <w:i/>
        <w:iCs/>
        <w:sz w:val="22"/>
        <w:szCs w:val="22"/>
      </w:rPr>
      <w:t>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0" w:name="_Hlk158819388"/>
    <w:bookmarkStart w:id="11" w:name="_Hlk15881938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b/>
      <w:bCs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Nanum Brush Script" w:hAnsi="Univers-PL;Nanum Brush Script" w:eastAsia="Times New Roman" w:cs="Univers-PL;Nanum Brush Script"/>
      <w:color w:val="auto"/>
      <w:sz w:val="16"/>
      <w:szCs w:val="16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2-06T09:23:00Z</cp:lastPrinted>
  <dcterms:modified xsi:type="dcterms:W3CDTF">2025-03-04T10:19:00Z</dcterms:modified>
  <cp:revision>35</cp:revision>
  <dc:subject/>
  <dc:title/>
</cp:coreProperties>
</file>