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2 do SWZ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nak sprawy: I.331.1.1.2025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Dokument elektroniczny należy opatrzyć kwalifikowanym podpisem elektronicznym lub podpisem zaufanym lub podpisem osobistym . Rekomendowane jest dodanie znacznika czasu.</w:t>
      </w:r>
    </w:p>
    <w:p>
      <w:pPr>
        <w:pStyle w:val="Normal"/>
        <w:jc w:val="both"/>
        <w:rPr>
          <w:b/>
          <w:b/>
          <w:bCs/>
        </w:rPr>
      </w:pPr>
      <w:r>
        <w:rPr>
          <w:rFonts w:cs="Calibri" w:ascii="Calibri" w:hAnsi="Calibri"/>
          <w:b/>
          <w:bCs/>
        </w:rPr>
        <w:t>Edytowanie treści dokumentu elektronicznego po jego podpisaniu może skutkować naruszeniem integralnego podpisu a w konsekwencji skutkować odrzuceniem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kern w:val="2"/>
          <w:lang w:eastAsia="pl-PL"/>
        </w:rPr>
      </w:pPr>
      <w:r>
        <w:rPr>
          <w:rFonts w:cs="Calibri" w:ascii="Calibri" w:hAnsi="Calibri"/>
          <w:b/>
        </w:rPr>
        <w:t>Świadczenie usług opieki wytchnieniowej dla mieszkańców gminy Rawicz w ramach realizacji programu „Opieka wytchnieniowa” dla Jednostek Samorządu Terytorialnego – edycja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39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/KRS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/siedziba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II. Ubiegając się o udzielenie zamówienia publicznego oferuję/-emy wykonać przedmiot zamówienia, zgodnie z opisem zawartym w SWZ z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(K1):</w:t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559"/>
        <w:gridCol w:w="3969"/>
      </w:tblGrid>
      <w:tr>
        <w:trPr>
          <w:trHeight w:val="9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za 1 godz. świadczenia usług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pieki wytchnieniowej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widywana ilość godzin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ena ofertowa</w:t>
            </w:r>
          </w:p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Zawartotabeli"/>
              <w:ind w:right="37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(PLN) 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69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0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świadczenie osób świadczących usługi (K2):</w:t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trudniam/zatrudnimy co najmniej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3 osoby w zakresie pracy z dorosłymi osobami niepełnosprawnymi, które posiadają </w:t>
      </w:r>
      <w:r>
        <w:rPr>
          <w:rFonts w:cs="Calibri" w:ascii="Calibri" w:hAnsi="Calibri"/>
          <w:sz w:val="24"/>
        </w:rPr>
        <w:t xml:space="preserve">dyplom potwierdzający uzyskanie kwalifikacji w zawodzie asystent osoby niepełnosprawnej, pielęgniarka, siostra PCK, opiekun osoby starszej, opiekun medyczny, pedagog, psycholog, terapeuta zajęciowy, fizjoterapeuta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których doświadczenie zawodowe w tym zakresie obejmuje ……. (podać liczbę miesięcy) oraz co najmniej 1 osobę</w:t>
      </w:r>
      <w:r>
        <w:rPr>
          <w:rFonts w:eastAsia="Calibri" w:cs="Calibri" w:ascii="Calibri" w:hAnsi="Calibri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w zakresie pracy z niepełnosprawnymi dziećmi, która posiada </w:t>
      </w:r>
      <w:r>
        <w:rPr>
          <w:rFonts w:cs="Calibri" w:ascii="Calibri" w:hAnsi="Calibri"/>
          <w:sz w:val="24"/>
        </w:rPr>
        <w:t xml:space="preserve">dyplom potwierdzający uzyskanie kwalifikacji w zawodzie asystent osoby niepełnosprawnej, pielęgniarka, siostra PCK, opiekun osoby starszej, opiekun medyczny, pedagog, psycholog, terapeuta zajęciowy, fizjoterapeuta </w:t>
      </w: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>której</w:t>
      </w:r>
      <w:r>
        <w:rPr>
          <w:rFonts w:cs="Calibri" w:ascii="Calibri" w:hAnsi="Calibri"/>
          <w:sz w:val="24"/>
          <w:szCs w:val="24"/>
        </w:rPr>
        <w:t xml:space="preserve"> doświadczenie zawodowe w tym zakresie obejmuje ……. (podać liczbę miesięcy). 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II. Oświadczam/Oświadczamy, ż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 Usługi objęte zamówieniem zamierzamy wykonać samodzielni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 Uważam się związany/Uważamy się związani niniejszą ofertą przez czas wskazany w SWZ w przedmiotow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Zapoznałem/Zapoznaliśmy się z treścią SWZ, akceptuję/akceptujemy warunki zamówienia oraz stawiane wymagania i przyjmuję je/przyjmujemy je bez zastrzeżeń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Zapoznałem/Zapoznaliśmy się z postanowieniami załączonego wzoru umowy i przyjmuję go/przyjmujemy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Akceptuję/Akceptujemy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Wyrażam/wyrażamy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Zobowiązuję/Zobowiązujemy się w przypadku wyboru mojej/naszej oferty do zawarcia umowy na wyżej wymienionych warunkach w miejscu i w terminie wyznaczonym przez Zamawiającego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 Zgodnie z przepisami ustawy z dnia 6 marca 2018r. Prawo przedsiębiorców, jesteśmy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/niepotrzebne usunąć lub skreślić/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ikroprzedsiębiorstwem/małym przedsiębiorstwem/średnim przedsiębiorstwem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osobową działalnością gospodarczą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osobą fizyczną nieprowadzącą działalności gospodarczej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Składając ofertę w niniejszym postępowaniu, oświadczam/oświadczamy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715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95pt;mso-wrap-distance-left:0pt;mso-wrap-distance-right:0pt;mso-wrap-distance-top:0pt;mso-wrap-distance-bottom:0pt;margin-top:0.05pt;mso-position-vertical-relative:text;margin-left:524.4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2:39:00Z</dcterms:created>
  <dc:creator>U M i G</dc:creator>
  <dc:description/>
  <cp:keywords/>
  <dc:language>en-US</dc:language>
  <cp:lastModifiedBy>KIgnasiak_</cp:lastModifiedBy>
  <cp:lastPrinted>2023-03-15T15:33:00Z</cp:lastPrinted>
  <dcterms:modified xsi:type="dcterms:W3CDTF">2025-03-18T12:26:00Z</dcterms:modified>
  <cp:revision>12</cp:revision>
  <dc:subject/>
  <dc:title>Oferta</dc:title>
</cp:coreProperties>
</file>