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3 do SWZ dla Części nr 1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Radkowskiego – etap I z podziałem na części. Część nr 1. Budowa zaplecza sportowego przy boisku piłkarskim w Tłumaczowie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593" r="-81" b="-59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2-18T11:28:21Z</dcterms:modified>
  <cp:revision>62</cp:revision>
  <dc:subject/>
  <dc:title>ZATWIERDZAM</dc:title>
</cp:coreProperties>
</file>