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Usługa sprawowania nadzoru nad zgodnością realizowanych robót budowlanych z dokumentacją projektową  pn.: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„Budowa Trasy Północnej – etap III - budowę nowej ulicy od ul. Łącznej do ul. Szosa Polska w Szczecinie” oraz wykonanie dodatkowych opracowań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umowną brutto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zł brutto </w:t>
      </w:r>
      <w:r>
        <w:rPr>
          <w:rFonts w:cs="Calibri" w:ascii="Calibri" w:hAnsi="Calibri"/>
          <w:sz w:val="22"/>
          <w:szCs w:val="22"/>
          <w:lang w:eastAsia="zh-CN"/>
        </w:rPr>
        <w:t>(słownie: …………………………………………. złotych 00/100)</w:t>
      </w:r>
      <w:r>
        <w:rPr>
          <w:rFonts w:cs="Calibri" w:ascii="Calibri" w:hAnsi="Calibri"/>
          <w:sz w:val="22"/>
          <w:szCs w:val="22"/>
        </w:rPr>
        <w:t xml:space="preserve"> – za szacowane 30 </w:t>
      </w:r>
      <w:r>
        <w:rPr>
          <w:rFonts w:cs="Calibri" w:ascii="Calibri" w:hAnsi="Calibri"/>
          <w:sz w:val="22"/>
          <w:szCs w:val="22"/>
          <w:lang w:eastAsia="zh-CN"/>
        </w:rPr>
        <w:t>miesięcy świadczenie usług, o których mowa, o których mowa w § 3 ust. 1 pkt. 1 lit. a) – w) oraz pkt 2 lit. a) - c) wzoru umowy łącznie z podatkiem VAT. Ryczałtowa cena jednostkowa za jeden miesiąc świadczenia usług  łącznie z podatkiem VAT ………. zł brutto  (słownie: …………………………………………. złotych 00/100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</w:t>
      </w:r>
      <w:r>
        <w:rPr>
          <w:rFonts w:cs="Calibri" w:ascii="Calibri" w:hAnsi="Calibri"/>
          <w:sz w:val="22"/>
          <w:szCs w:val="22"/>
          <w:lang w:eastAsia="zh-CN"/>
        </w:rPr>
        <w:t>(słownie: …………………………………………. złotych 00/100)</w:t>
      </w:r>
      <w:r>
        <w:rPr>
          <w:rFonts w:cs="Calibri" w:ascii="Calibri" w:hAnsi="Calibri"/>
          <w:sz w:val="22"/>
          <w:szCs w:val="22"/>
        </w:rPr>
        <w:t xml:space="preserve"> – za </w:t>
      </w:r>
      <w:r>
        <w:rPr>
          <w:rFonts w:cs="Calibri" w:ascii="Calibri" w:hAnsi="Calibri"/>
          <w:sz w:val="22"/>
          <w:szCs w:val="22"/>
          <w:lang w:eastAsia="zh-CN"/>
        </w:rPr>
        <w:t xml:space="preserve">przewidziane 3000 jednostek nakładu pracy za zaświadczenie usług, o których mowa w </w:t>
      </w:r>
      <w:r>
        <w:rPr>
          <w:rFonts w:cs="Calibri" w:ascii="Calibri" w:hAnsi="Calibri"/>
          <w:sz w:val="22"/>
          <w:szCs w:val="22"/>
        </w:rPr>
        <w:t xml:space="preserve">§ 3 ust. 1 pkt. 2 lit. d)  wzoru umowy łącznie z podatkiem VAT. </w:t>
      </w:r>
      <w:r>
        <w:rPr>
          <w:rFonts w:cs="Calibri" w:ascii="Calibri" w:hAnsi="Calibri"/>
          <w:sz w:val="22"/>
          <w:szCs w:val="22"/>
          <w:lang w:eastAsia="zh-CN"/>
        </w:rPr>
        <w:t>Cena jednostkowa za jednostkę nakładu pracy łącznie z podatkiem VAT ………. zł brutto  (słownie: …………………………………………. złotych 00/100)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</w:t>
      </w:r>
      <w:r>
        <w:rPr>
          <w:rFonts w:cs="Calibri" w:ascii="Calibri" w:hAnsi="Calibri"/>
          <w:sz w:val="22"/>
          <w:szCs w:val="22"/>
          <w:lang w:eastAsia="zh-CN"/>
        </w:rPr>
        <w:t xml:space="preserve">(słownie: …………………………………………. złotych 00/100) – za opracowanie </w:t>
      </w:r>
      <w:r>
        <w:rPr>
          <w:rFonts w:cs="Calibri" w:ascii="Calibri" w:hAnsi="Calibri"/>
          <w:sz w:val="22"/>
          <w:szCs w:val="22"/>
        </w:rPr>
        <w:t xml:space="preserve">zmiany projektu budowlanego wraz z uzyskaniem zmiany decyzji ZRID, o którym mowa w rozdziale </w:t>
      </w:r>
      <w:r>
        <w:rPr>
          <w:rFonts w:cs="Calibri" w:ascii="Calibri" w:hAnsi="Calibri"/>
          <w:sz w:val="22"/>
          <w:szCs w:val="22"/>
          <w:lang w:eastAsia="zh-CN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§ 3 ust. 2 pkt  1 </w:t>
      </w:r>
      <w:r>
        <w:rPr>
          <w:rFonts w:cs="Calibri" w:ascii="Calibri" w:hAnsi="Calibri"/>
          <w:sz w:val="22"/>
          <w:szCs w:val="22"/>
          <w:lang w:eastAsia="zh-CN"/>
        </w:rPr>
        <w:t>łącznie z podatkiem VAT w wysokości…………….. zł brutto (słownie: …………………………………………. złotych 00/100),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</w:t>
      </w:r>
      <w:r>
        <w:rPr>
          <w:rFonts w:cs="Calibri" w:ascii="Calibri" w:hAnsi="Calibri"/>
          <w:sz w:val="22"/>
          <w:szCs w:val="22"/>
          <w:lang w:eastAsia="zh-CN"/>
        </w:rPr>
        <w:t xml:space="preserve">(słownie: …………………………………………. złotych 00/100) – za  opracowanie </w:t>
      </w:r>
      <w:r>
        <w:rPr>
          <w:rFonts w:cs="Calibri" w:ascii="Calibri" w:hAnsi="Calibri"/>
          <w:sz w:val="22"/>
          <w:szCs w:val="22"/>
        </w:rPr>
        <w:t xml:space="preserve">operatu wodno-prawnego wraz z uzyskaniem pozwolenia wodnoprawnego na usługę wodną, o którym mowa  </w:t>
      </w:r>
      <w:r>
        <w:rPr>
          <w:rFonts w:cs="Calibri" w:ascii="Calibri" w:hAnsi="Calibri"/>
          <w:sz w:val="22"/>
          <w:szCs w:val="22"/>
          <w:lang w:eastAsia="zh-CN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§ 3 ust. 2 pkt 2 </w:t>
      </w:r>
      <w:r>
        <w:rPr>
          <w:rFonts w:cs="Calibri" w:ascii="Calibri" w:hAnsi="Calibri"/>
          <w:sz w:val="22"/>
          <w:szCs w:val="22"/>
          <w:lang w:eastAsia="zh-CN"/>
        </w:rPr>
        <w:t>łącznie z podatkiem VAT w wysokości…………….. zł brutto (słownie: …………………………………………. złotych 00/100),</w:t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</w:t>
      </w:r>
      <w:r>
        <w:rPr>
          <w:rFonts w:cs="Calibri" w:ascii="Calibri" w:hAnsi="Calibri"/>
          <w:sz w:val="22"/>
          <w:szCs w:val="22"/>
          <w:lang w:eastAsia="zh-CN"/>
        </w:rPr>
        <w:t xml:space="preserve">(słownie: …………………………………………. złotych 00/100) – za </w:t>
      </w:r>
      <w:r>
        <w:rPr>
          <w:rFonts w:cs="Calibri" w:ascii="Calibri" w:hAnsi="Calibri"/>
          <w:sz w:val="22"/>
          <w:szCs w:val="22"/>
        </w:rPr>
        <w:t xml:space="preserve">wykonanie projektu stałej organizacji ruchu wraz z programem sygnalizacji świetlnej  (dla 5 skrzyżowań) oraz uzyskanie zatwierdzenia stałej organizacji ruchu, o którym mowa  </w:t>
      </w:r>
      <w:r>
        <w:rPr>
          <w:rFonts w:cs="Calibri" w:ascii="Calibri" w:hAnsi="Calibri"/>
          <w:sz w:val="22"/>
          <w:szCs w:val="22"/>
          <w:lang w:eastAsia="zh-CN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§ 3 ust. 2 pkt 3 </w:t>
      </w:r>
      <w:r>
        <w:rPr>
          <w:rFonts w:cs="Calibri" w:ascii="Calibri" w:hAnsi="Calibri"/>
          <w:sz w:val="22"/>
          <w:szCs w:val="22"/>
          <w:lang w:eastAsia="zh-CN"/>
        </w:rPr>
        <w:t>łącznie z podatkiem VAT w wysokości…………….. zł brutto (słownie: …………………………………………. złotych 00/100),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oświadczenie Projektanta Branży Inżynieryjnej Drogowej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, że do pełnienia funkcji Projektanta Branży Inżynieryjnej Drogowej przy realizacji zamówienia wskazuję następującą osobę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10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Imię i nazwisko:</w:t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Doświadczenie wskazanego Projektanta Branży Inżynieryjnej Drogowej:</w:t>
      </w:r>
    </w:p>
    <w:p>
      <w:pPr>
        <w:pStyle w:val="Akapitzlist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0"/>
        <w:gridCol w:w="989"/>
        <w:gridCol w:w="1028"/>
        <w:gridCol w:w="1068"/>
        <w:gridCol w:w="1110"/>
        <w:gridCol w:w="1162"/>
        <w:gridCol w:w="1081"/>
        <w:gridCol w:w="10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L.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Nazwa zadania (Inwestycj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Zamawiający na rzecz którego realizowana była Usług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usługi/ zakres Dokumentacj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obiektu, którego dotyczyła Usługa ze wskazaniem długości  i klasy drog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Informacja o zakończeniu wydaniem decyzji o Zezwoleniu na Realizację Inwestycji Drogowej lub decyzji o Pozwoleniu na budowę lub zgłoszeniem robót (TAK/NIE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Wartość wykonania Dokumentacji bru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Data rozpoczęcia realizacji Dokumentacji i jej zakończenia (data początkowa i końcowa oraz liczba miesięcy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Funkcja pełniona przy realizacji Dokumen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Zamawiający wymaga, aby osoba wskazana przez wykonawcę na stanowisko Projektanta Branży Inżynieryjnej Drogowej posiadała doświadczenie </w:t>
      </w:r>
      <w:r>
        <w:rPr>
          <w:rFonts w:cs="Calibri" w:ascii="Calibri" w:hAnsi="Calibri"/>
          <w:i/>
          <w:iCs/>
          <w:sz w:val="22"/>
          <w:szCs w:val="22"/>
        </w:rPr>
        <w:t xml:space="preserve">polegające na </w:t>
      </w:r>
      <w:r>
        <w:rPr>
          <w:rFonts w:cs="Calibri" w:ascii="Calibri" w:hAnsi="Calibri"/>
          <w:sz w:val="22"/>
          <w:szCs w:val="22"/>
        </w:rPr>
        <w:t xml:space="preserve">wykonaniu dokumentacji </w:t>
      </w:r>
      <w:r>
        <w:rPr>
          <w:rStyle w:val="Brak"/>
          <w:rFonts w:cs="Calibri" w:ascii="Calibri" w:hAnsi="Calibri"/>
          <w:sz w:val="22"/>
          <w:szCs w:val="22"/>
        </w:rPr>
        <w:t xml:space="preserve">projektowej obejmującej projekt budowlany </w:t>
      </w:r>
      <w:r>
        <w:rPr>
          <w:rFonts w:cs="Calibri" w:ascii="Calibri" w:hAnsi="Calibri"/>
          <w:sz w:val="22"/>
          <w:szCs w:val="22"/>
        </w:rPr>
        <w:t xml:space="preserve">w rozumieniu art. 34 ustawy z dnia 7 lipca 1994 r. – Prawo budowlane i projekt wykonawczy w rozumieniu § 4 - § 5  Rozporządzenia Ministra Rozwoju i Technologii z dnia 20 grudnia 2021 r. w sprawie szczegółowego zakresu i formy dokumentacji projektowej, specyfikacji technicznych wykonania i odbioru robót budowlanych oraz programu funkcjonalno-użytkowego, </w:t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ącej </w:t>
      </w:r>
      <w:r>
        <w:rPr>
          <w:rFonts w:cs="Calibri" w:ascii="Calibri" w:hAnsi="Calibri"/>
          <w:b/>
          <w:bCs/>
          <w:sz w:val="22"/>
          <w:szCs w:val="22"/>
        </w:rPr>
        <w:t>budowy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sz w:val="22"/>
          <w:szCs w:val="22"/>
        </w:rPr>
        <w:t>przebudowy</w:t>
      </w:r>
      <w:r>
        <w:rPr>
          <w:rFonts w:cs="Calibri" w:ascii="Calibri" w:hAnsi="Calibri"/>
          <w:sz w:val="22"/>
          <w:szCs w:val="22"/>
        </w:rPr>
        <w:t xml:space="preserve"> drogi lub ulicy klasy „G” lub wyższej wraz z przebudową infrastruktury podziemnej o długości  drogi minimum 2000 m </w:t>
      </w:r>
      <w:bookmarkStart w:id="8" w:name="_Hlk198103721"/>
      <w:r>
        <w:rPr>
          <w:rFonts w:cs="Calibri" w:ascii="Calibri" w:hAnsi="Calibri"/>
          <w:sz w:val="22"/>
          <w:szCs w:val="22"/>
        </w:rPr>
        <w:t xml:space="preserve">zakończonej zgłoszeniem robót niewymagających pozwolenia na budowę lub wydaniem decyzji o Zezwoleniu na Realizację Inwestycji Drogowej lub decyzji o Pozwoleniu na budowę na stanowisku projektanta branży inżynieryjnej drogowej lub sprawdzającego branży inżynieryjnej drogowej. </w:t>
      </w:r>
      <w:bookmarkEnd w:id="8"/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ramach niniejszego kryterium punktował będzie wyłącznie doświadczenie projektanta branży inżynieryjnej drogowej wykazanego przez wykonawcę na potwierdzenie spełniania warunku o którym mowa w Rozdziale XV pkt. 4 ppkt 1 SWZ które zostały wskazane dodatkowo, ponad liczbę wymaganą w Rozdziale XV pkt. 4 ppkt 1 SWZ na potwierdzenie spełniania przez wykonawcę warunków udziału w postępowaniu.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y w tym kryterium będą przyznawane według następujących zasad: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adeklarowane doświadczenia projektanta branży inżynieryjnej drogowej w realizacji 1  dodatkowej Dokumentacji Projektowej, spełniającej warunki, o których mowa  powyżej  – 20 pkt;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deklarowane doświadczenia projektanta branży inżynieryjnej drogowej  w realizacji 2 dodatkowych Dokumentacji projektowych, spełniającej warunki, o których mowa  powyżej  – 40 pkt;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ie w ramach niniejszego kryterium nie podlegają Dokumentacje Projektowe wskazane przez wykonawcę na potwierdzenie spełniania warunków udziału w postępowaniu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288548561"/>
      <w:bookmarkStart w:id="10" w:name="__Fieldmark__0_2885485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288548561"/>
      <w:bookmarkStart w:id="12" w:name="__Fieldmark__1_2885485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288548561"/>
      <w:bookmarkStart w:id="14" w:name="__Fieldmark__2_2885485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288548561"/>
      <w:bookmarkStart w:id="16" w:name="__Fieldmark__3_2885485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3">
    <w:name w:val="WW8Num2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alibri" w:hAnsi="Calibri" w:eastAsia="Times New Roman" w:cs="Calibri"/>
      <w:i w:val="false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;Yu Gothic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sz w:val="24"/>
    </w:rPr>
  </w:style>
  <w:style w:type="character" w:styleId="WW8Num40z0">
    <w:name w:val="WW8Num4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cs="Arial Unicode MS;Yu Gothic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2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5-14T06:33:00Z</dcterms:modified>
  <cp:revision>5</cp:revision>
  <dc:subject/>
  <dc:title>Załącznik nr 1 do SIWZ</dc:title>
</cp:coreProperties>
</file>