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rmonogram koszenia/grabienia </w:t>
      </w:r>
      <w:r>
        <w:rPr>
          <w:rFonts w:cs="Arial" w:ascii="Arial" w:hAnsi="Arial"/>
          <w:b/>
          <w:strike/>
          <w:color w:val="FF0000"/>
          <w:sz w:val="24"/>
          <w:szCs w:val="24"/>
        </w:rPr>
        <w:t>(trójkąty widocznośc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72"/>
        <w:gridCol w:w="1623"/>
        <w:gridCol w:w="294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Lp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ab/>
              <w:t>Ulica z metraże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Metraż wykonany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Zakres da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p.:ul. Wielkopolska  2 00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-2.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p.:ul. Wielkopolska  2 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-4.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color w:val="FF0000"/>
      </w:rPr>
      <w:t>Zał.7-II - ZMIENIONY</w:t>
    </w:r>
    <w:r>
      <w:rPr/>
      <w:t xml:space="preserve"> </w:t>
      <w:tab/>
      <w:t>Rejon 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36:00Z</dcterms:created>
  <dc:creator>Aleksandra Krauze-Zienkiewicz</dc:creator>
  <dc:description/>
  <cp:keywords/>
  <dc:language>en-US</dc:language>
  <cp:lastModifiedBy>Aleksandra Firlej</cp:lastModifiedBy>
  <cp:lastPrinted>2024-08-23T11:35:00Z</cp:lastPrinted>
  <dcterms:modified xsi:type="dcterms:W3CDTF">2025-03-07T08:31:00Z</dcterms:modified>
  <cp:revision>5</cp:revision>
  <dc:subject/>
  <dc:title/>
</cp:coreProperties>
</file>