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Zał.6-II - ZMIENION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ynia, dnia XXX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ODBIORU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ług w zakresie konserwacji bieżącej terenów zieleni miejski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ych na podstawie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XXX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dnia XXX r. na konserwacje bieżącą terenów zieleni miejskiej na terenie miasta Gdyni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JONIE 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ej pomiędzy Gminą Miasta Gdyni – Zarządem Dróg i Zieleni w Gdyni, jednostką budżetową z siedzibą w Gdyni przy ul. 10 Lutego 24, 81-364 Gdynia, a XX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prac zgłoszono Zamawiającemu w dniu XXX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niu XXX r. dokonano odbioru prac wykonanych w X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jmujący prace: XXX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ujący prace: X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zakres prac określony został w załączniku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r 1 i 2 do protokoł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i Zamawiająceg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………………………………………………………...………….......................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jaśnienia Wykonaw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Na tym protokół zakończono i podpisan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br/>
        <w:br/>
        <w:br/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Załącznik 1 - ZMIENI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1559"/>
        <w:gridCol w:w="1322"/>
        <w:gridCol w:w="790"/>
        <w:gridCol w:w="1340"/>
      </w:tblGrid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Zakres podstaw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jednostkowa (z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(z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VAT 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ielęgnacja żywopłotów - 1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ielęgnacja skupin krzewów - 1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ielęgnacja różanek - 1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ielęgnacja bylin, traw - 1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ielęgnacja pnączy - 1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Konserwacja elementów małej architek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za m-c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ryczał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oszenie/grab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(z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z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VAT 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 Trawników na terenach płaskich/skarpach Zakres ulic: np.: ul. Wielkopolska główna + skarpy 20 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race nie wykonane w danym okresie rozliczeniowym przeniesione na kolejny okres rozliczeniowy. Zakres ulic: np.: ul. Polska + skarpy 10 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łącznie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ace dodatkowe </w:t>
            </w:r>
          </w:p>
        </w:tc>
      </w:tr>
      <w:tr>
        <w:trPr>
          <w:trHeight w:val="87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Usługi zlecane jednorazowo, związane z konserwacją zieleni nieobjęte stałym harmonogramem - formularz ofertowy (zał.2/V- ZMIENIO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(z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z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VAT </w:t>
            </w:r>
          </w:p>
        </w:tc>
      </w:tr>
      <w:tr>
        <w:trPr>
          <w:trHeight w:val="28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 Zakup i montaż palisady o śr. 0,8 cm (poz. 45) np. ul. Bydgoska 10 m.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1 m.b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52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 Zakup i montaż deski w ławce ( drewno sosnowe) (poz. 36) np. Skwer Księdza Mówińskiego 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28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3. Demontaż deski w ławce wraz z wywozem (poz. 38) np. Skwer   Księdza Mówińskiego 2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28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 Transport donic o masie nieprzekraczającej 250 kg ( z załadunkiem i rozładunkiem) (poz. 40) np. z ul. Starodworcowej na Staffa 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288" w:hRule="atLeast"/>
        </w:trPr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Razem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ŁĄCZNIE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Załącznik 2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39"/>
        <w:gridCol w:w="1963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włączeń/wyłączeń zieleni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br/>
              <w:t>Dat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łączeni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yłączenia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55:00Z</dcterms:created>
  <dc:creator>Joanna Pawelczyk</dc:creator>
  <dc:description/>
  <cp:keywords/>
  <dc:language>en-US</dc:language>
  <cp:lastModifiedBy>Aleksandra Firlej</cp:lastModifiedBy>
  <cp:lastPrinted>2024-07-02T13:52:00Z</cp:lastPrinted>
  <dcterms:modified xsi:type="dcterms:W3CDTF">2025-03-07T10:11:00Z</dcterms:modified>
  <cp:revision>5</cp:revision>
  <dc:subject/>
  <dc:title/>
</cp:coreProperties>
</file>