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17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inwestycyjnymi w zakresie prowadzonych robót budowlanych. </w:t>
      </w: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>Część nr 17.</w:t>
      </w:r>
      <w:r>
        <w:rPr>
          <w:rStyle w:val="Domylnaczcionkaakapitu5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 xml:space="preserve"> Remont budynku mieszkalnego ul. Mickiewicza 4</w:t>
      </w: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 xml:space="preserve"> </w:t>
      </w:r>
      <w:r>
        <w:rPr>
          <w:rStyle w:val="Domylnaczcionkaakapitu5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 xml:space="preserve">w </w:t>
      </w: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>Ścinawce Średniej</w:t>
      </w: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>,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wadzonego przez Gminę Radków, Rynek 1, 57-420 Radków</w:t>
      </w: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32:38Z</dcterms:modified>
  <cp:revision>91</cp:revision>
  <dc:subject/>
  <dc:title>ZATWIERDZAM</dc:title>
</cp:coreProperties>
</file>