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Arial" w:ascii="Arial" w:hAnsi="Arial"/>
          <w:b/>
          <w:iCs/>
        </w:rPr>
        <w:t>Załącznik nr 8 do SWZ</w:t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12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…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Konserwację, przegląd i czyszczenia separatorów, osadników i komór neutralizacji kwasów wraz z przetworzeniem powstających odpadów</w:t>
      </w:r>
      <w:r>
        <w:rPr>
          <w:rFonts w:cs="Arial" w:ascii="Arial" w:hAnsi="Arial"/>
          <w:b/>
          <w:sz w:val="22"/>
          <w:szCs w:val="22"/>
        </w:rPr>
        <w:t xml:space="preserve"> w kompleksach wojskowych administrowanych przez 42 BLSz w 2025 r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strike/>
        </w:rPr>
        <w:t>roboty budowlan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usługi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bCs/>
          <w:strike/>
        </w:rPr>
        <w:t>dostaw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ykonają poszczególni Wykonawcy wspólnie ubiegający się o udzielenie zamówienia zgodnie 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usług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</w:t>
      <w:br/>
      <w:t>lub elektronicznym 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</w:rPr>
      <w:t>Znak sprawy: 3/TP/202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6:00Z</dcterms:created>
  <dc:creator>APlesner</dc:creator>
  <dc:description/>
  <cp:keywords/>
  <dc:language>en-US</dc:language>
  <cp:lastModifiedBy>Orzechowska Magdalena</cp:lastModifiedBy>
  <cp:lastPrinted>2022-01-24T10:24:00Z</cp:lastPrinted>
  <dcterms:modified xsi:type="dcterms:W3CDTF">2025-02-06T13:26:00Z</dcterms:modified>
  <cp:revision>10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88c7db73-0a57-4c64-b7da-fd25c8b1f459</vt:lpwstr>
  </property>
</Properties>
</file>