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Załącznik nr 2 do umowy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CEN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Akapitzlist"/>
        <w:spacing w:lineRule="auto" w:line="264" w:before="0" w:after="160"/>
        <w:ind w:left="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240"/>
        <w:ind w:left="862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części 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87 Radom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12" w:before="0" w:after="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zyszczenie separatorów </w:t>
      </w:r>
    </w:p>
    <w:p>
      <w:pPr>
        <w:pStyle w:val="Normal"/>
        <w:shd w:fill="FFFFFF" w:val="clear"/>
        <w:spacing w:lineRule="auto" w:line="288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81"/>
        <w:gridCol w:w="1275"/>
        <w:gridCol w:w="1418"/>
        <w:gridCol w:w="1417"/>
        <w:gridCol w:w="1560"/>
        <w:gridCol w:w="1701"/>
        <w:gridCol w:w="850"/>
        <w:gridCol w:w="1843"/>
        <w:gridCol w:w="1843"/>
      </w:tblGrid>
      <w:tr>
        <w:trPr>
          <w:trHeight w:val="15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kod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ad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odpad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[Mg]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czyszczeń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ro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g DTR urządzenia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za 1 Mg odpa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czysz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7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brutto czyszcz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87/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/6087/4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12" w:before="0" w:after="60"/>
        <w:ind w:left="108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autoSpaceDE w:val="true"/>
        <w:spacing w:lineRule="auto" w:line="360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rzegląd eksploatacyjny separatorów 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63"/>
        <w:gridCol w:w="1701"/>
        <w:gridCol w:w="1705"/>
        <w:gridCol w:w="1842"/>
        <w:gridCol w:w="1842"/>
        <w:gridCol w:w="850"/>
        <w:gridCol w:w="1842"/>
        <w:gridCol w:w="1842"/>
      </w:tblGrid>
      <w:tr>
        <w:trPr>
          <w:trHeight w:val="1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ilość przeglądów w roku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przeglą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6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bru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87/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/6087/4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312" w:before="0" w:after="6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12" w:before="0" w:after="6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12" w:before="0" w:after="6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240"/>
        <w:ind w:left="862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części I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</w:t>
        <w:br/>
        <w:t>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56 Grójec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60"/>
        <w:ind w:left="865" w:hanging="439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zyszczenie separatorów 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10"/>
          <w:szCs w:val="10"/>
          <w:lang w:val="en-US" w:eastAsia="zh-CN"/>
        </w:rPr>
      </w:pPr>
      <w:r>
        <w:rPr>
          <w:rFonts w:eastAsia="Calibri" w:cs="Arial" w:ascii="Arial" w:hAnsi="Arial"/>
          <w:b/>
          <w:bCs/>
          <w:sz w:val="10"/>
          <w:szCs w:val="10"/>
          <w:lang w:val="en-US" w:eastAsia="zh-CN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560"/>
        <w:gridCol w:w="1275"/>
        <w:gridCol w:w="1276"/>
        <w:gridCol w:w="1276"/>
        <w:gridCol w:w="1559"/>
        <w:gridCol w:w="1843"/>
        <w:gridCol w:w="850"/>
        <w:gridCol w:w="1985"/>
        <w:gridCol w:w="1843"/>
      </w:tblGrid>
      <w:tr>
        <w:trPr>
          <w:trHeight w:val="14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czyszczeń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ro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g DTR urządzenia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1 Mg odpadu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czysz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skali ro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7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brutto czyszcz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6056/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56/4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792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 w:before="0" w:after="60"/>
        <w:ind w:left="865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spacing w:lineRule="auto" w:line="360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rzegląd eksploatacyjny separatorów 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1701"/>
        <w:gridCol w:w="1701"/>
        <w:gridCol w:w="1559"/>
        <w:gridCol w:w="1985"/>
        <w:gridCol w:w="850"/>
        <w:gridCol w:w="1914"/>
        <w:gridCol w:w="1914"/>
      </w:tblGrid>
      <w:tr>
        <w:trPr>
          <w:trHeight w:val="9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kod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ad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przeglądów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przeglą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przegląd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6)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bru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6056/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56/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240"/>
        <w:ind w:left="862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części II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</w:t>
        <w:br/>
        <w:t>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17 Sochaczew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27"/>
        <w:gridCol w:w="1230"/>
        <w:gridCol w:w="1073"/>
        <w:gridCol w:w="1276"/>
        <w:gridCol w:w="1417"/>
        <w:gridCol w:w="1560"/>
        <w:gridCol w:w="850"/>
        <w:gridCol w:w="1843"/>
        <w:gridCol w:w="1843"/>
      </w:tblGrid>
      <w:tr>
        <w:trPr>
          <w:trHeight w:val="10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czyszczeń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ro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g DTR urządzenia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1 Mg odpadu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czysz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skali ro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7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brutto czyszcz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          (główna przy boisku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I                                   (przy PS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V           (przy SO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ompownia deszczowa I         (przy bramie wjazdow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I        (przy PS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zo/6017/467 (Stacja paliw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70 (Budynek nr 30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9 (Budynek nr 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8 (Budynek nr 94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W LAMELA 10/100 SO/6017/471 (Budynek nr 4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OM/6017/472                   (Budynek nr 4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30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tłuszczu zintegrowany z osadnikiem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skrobi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/40/400/8000S        (Przy budynku nr 26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 30/300/600             (Przy budynku nr 26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 piaskownikiem                          (parking przy bramie główn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parking przy bramie główn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UGOS SLEKOW CE z separatorem zawiesin (Budynek nr. 2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ścieków EPS_GŁÓWNA POMPOWNIA SANITARNA PGS (Na wysokości MPS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F (Budynek nr 1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2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MAX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        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izator ścieków kwaśnych OKSYDAN-NK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 (Budynek nr 101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lamelowy SEP/E - ESL-ZH z osadnikiem ESL-ZH 30/300/3000 (Budynek nr 101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F - ESL-ZH z osadnikiem ESL-ZH 30/300 (Budynek nr 12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OS/F - EOS_O 2500/5,0 (Budynek nr 12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C (Parking przy budynku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40/400 (C.SEP/1) (Parking przy budynku                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EOS-0 3000/10,0  (C.SEP/1) (Parking przy budynku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Aquapump Smail Mono, Basic (Budynek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2 (Budynek nr 23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H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50/500-  Szk. SEP-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 wirowy jednokomorowy EOW-1.50/500 - Szk. OS-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6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wód deszczowych PD/H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60/600-  Szk. SEP-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wirowy jednokomorowy EOW-1.60/600 - Szk. OS-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spacing w:lineRule="auto" w:line="360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rzegląd eksploatacyjny separatorów 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552"/>
        <w:gridCol w:w="1417"/>
        <w:gridCol w:w="1843"/>
        <w:gridCol w:w="1559"/>
        <w:gridCol w:w="1665"/>
        <w:gridCol w:w="761"/>
        <w:gridCol w:w="1835"/>
        <w:gridCol w:w="1835"/>
      </w:tblGrid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przeglądów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przeglą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przegląd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6)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bru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          (główna przy bois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I                                   (przy P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V           (przy SO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         (przy bramie wjazdow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I        (przy P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zo/6017/467 (Stacja pali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70 (Budynek nr 3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9 (Budynek nr 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8 (Budynek nr 9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W LAMELA 10/100 SO/6017/471 (Budynek nr 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OM/6017/472                   (Budynek nr 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3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1 PŻ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tłuszczu zintegrowany z osadnikiem (bud. Nr 1 PŻ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skrobi (bud. Nr 1 PŻ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/40/400/8000S        (Przy budynku nr 26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 30/300/600             (Przy budynku nr 26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 piaskownikiem                          (parking przy bramie główn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parking przy bramie główn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UGOS SLEKOW CE z separatorem zawiesin (Budynek nr. 2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ścieków EPS_GŁÓWNA POMPOWNIA SANITARNA PGS (Na wysokości MP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F (Budynek nr 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2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MAX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        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izator ścieków kwaśnych OKSYDAN-NK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 (Budynek nr 10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E - ESL-ZH z osadnikiem ESL-ZH 30/300/3000 (Budynek nr 10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F - ESL-ZH z osadnikiem ESL-ZH 30/300 (Budynek nr 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OS/F - EOS_O 2500/5,0 (Budynek nr 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C (Parking przy budynku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40/400 (C.SEP/1) (Parking przy budynku                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EOS-0 3000/10,0  (C.SEP/1) (Parking przy budynku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Aquapump Smail Mono, Basic (Budynek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2 (Budynek nr 23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H2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50/500-  Szk. SEP-2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 wirowy jednokomorowy EOW-1.50/500 - Szk. OS-2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wód deszczowych PD/H1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60/600-  Szk. SEP-1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wirowy jednokomorowy EOW-1.60/600 - Szk. OS-1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12" w:before="0" w:after="60"/>
        <w:ind w:left="865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88" w:before="120" w:after="200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3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6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86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86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Xmsonormal">
    <w:name w:val="x_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7:00Z</dcterms:created>
  <dc:creator>Rosa</dc:creator>
  <dc:description/>
  <cp:keywords/>
  <dc:language>en-US</dc:language>
  <cp:lastModifiedBy>Orzechowska Magdalena</cp:lastModifiedBy>
  <cp:lastPrinted>2025-02-05T13:11:00Z</cp:lastPrinted>
  <dcterms:modified xsi:type="dcterms:W3CDTF">2025-02-06T13:24:00Z</dcterms:modified>
  <cp:revision>14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