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nr 1 do SWZ i do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SPOSOBU REALIZACJI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usług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legającej na opróżnianiu, czyszczeniu, przeglądach eksploatacyjnych  i konserwacji separatorów, osadników i komór neutralizacji kwasów wraz z odbiorem, transportem i unieszkodliwieniem powstających odpadów na terenach kompleksów wojskowych administrowanych przez 42. Bazę Lotnictwa Szkolnego </w:t>
        <w:br/>
        <w:t>w m. Radom, Grójec oraz Sochacze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estawienie urządzeń wymagających wykonania przeglądów eksploatacyjnych wraz </w:t>
        <w:br/>
        <w:t>z planowaną ilością odpadów i ilością czyszczeń przedstawia poniższa tabela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 - Konserwacja, przegląd i czyszczenie separatorów, osadników i komór neutralizacji kwasów wraz 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87 Radom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580"/>
        <w:gridCol w:w="3160"/>
        <w:gridCol w:w="1230"/>
        <w:gridCol w:w="952"/>
        <w:gridCol w:w="1185"/>
        <w:gridCol w:w="1241"/>
        <w:gridCol w:w="1241"/>
      </w:tblGrid>
      <w:tr>
        <w:trPr>
          <w:trHeight w:val="10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leks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ywidualny numer urządzeni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kod odpadu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czyszczeń w roku (wg DTR urządzenia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przeglądów w roku</w:t>
            </w:r>
          </w:p>
        </w:tc>
      </w:tr>
      <w:tr>
        <w:trPr>
          <w:trHeight w:val="49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-6087 Rado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6087/4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6087/4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/6087/4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/6087/43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- Konserwacja, przegląd i czyszczenie separatorów, osadników i komór neutralizacji kwasów wraz 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56 Grójec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580"/>
        <w:gridCol w:w="3160"/>
        <w:gridCol w:w="1230"/>
        <w:gridCol w:w="952"/>
        <w:gridCol w:w="1185"/>
        <w:gridCol w:w="1241"/>
        <w:gridCol w:w="1241"/>
      </w:tblGrid>
      <w:tr>
        <w:trPr>
          <w:trHeight w:val="10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leks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ywidualny numer urządzeni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kod odpadu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czyszczeń w roku (wg DTR urządzenia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przeglądów w roku</w:t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-6056 Grójec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6056/4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6056/4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6056/4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/6056/4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I</w:t>
      </w:r>
      <w:r>
        <w:rPr>
          <w:rFonts w:cs="Arial" w:ascii="Arial" w:hAnsi="Arial"/>
          <w:b/>
          <w:sz w:val="22"/>
          <w:szCs w:val="22"/>
        </w:rPr>
        <w:t xml:space="preserve"> - Konserwacja, przegląd i czyszczenie separatorów, osadników i komór neutralizacji kwasów wraz z przetworzeniem powstających odpadów w</w:t>
      </w:r>
      <w:r>
        <w:rPr>
          <w:rFonts w:cs="Arial" w:ascii="Arial" w:hAnsi="Arial"/>
          <w:b/>
          <w:bCs/>
          <w:sz w:val="22"/>
          <w:szCs w:val="22"/>
        </w:rPr>
        <w:t xml:space="preserve"> kompleksie K-6017 Sochaczew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580"/>
        <w:gridCol w:w="3160"/>
        <w:gridCol w:w="1230"/>
        <w:gridCol w:w="952"/>
        <w:gridCol w:w="1185"/>
        <w:gridCol w:w="1241"/>
        <w:gridCol w:w="1241"/>
      </w:tblGrid>
      <w:tr>
        <w:trPr>
          <w:trHeight w:val="10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leks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ywidualny numer urządzeni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ość zbiornika (separatora użyteczn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kod odpadu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odpadu w roku [Mg]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czyszczeń w roku (wg DTR urządzenia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a ilość przeglądów w roku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-6017 Sochaczew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          (główna przy boisku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I                           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IV           (przy SO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         (przy bramie wjazdow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deszczowa II        (przy PS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o/6017/467 (Stacja paliw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70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9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ala II PSK-H SO/6017/468 (Budynek nr 9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W LAMELA 10/100 SO/6017/471 (Budynek nr 4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OM/6017/472                   (Budynek nr 4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neutralizacji kwasów KN 3 (Budynek nr 30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5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tłuszczu zintegrowany z osadnikiem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skrobi (bud. Nr 1 PŻK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8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OCB/40/400/8000S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OCB 30/300/600             (Przy budynku nr 26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 piaskownikiem                         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tor koalescencyjny zintergowany z separatorem zawiesin (parking przy bramie głównej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UGOS SLEKOW CE z separatorem zawiesin (Budynek nr. 229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mpownia ścieków EPS_GŁÓWNA POMPOWNIA SANITARNA PGS (Na wysokości MPS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F (Budynek nr 1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2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MAX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PUREBLUE         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zator ścieków kwaśnych OKSYDAN-NK (Budynek nr 32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 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.E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E - ESL-ZH z osadnikiem ESL-ZH 30/300/3000 (Budynek nr 101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SEP/F - ESL-ZH z osadnikiem ESL-ZH 30/30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OS/F - EOS_O 2500/5,0 (Budynek nr 12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C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40/400 (C.SEP/1) (Parking przy budynku                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poziomy EOS-0 3000/10,0  (C.SEP/1) (Parking przy budynku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Aquapump Smail Mono, Basic (Budynek nr 237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2 (Budynek nr 238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deszczowa PD/H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50/500-  Szk. SEP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 wirowy jednokomorowy EOW-1.50/500 - Szk. OS-2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sanitarna Sz.PS-1 (Budynek nr 236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ownia wód deszczowych PD/H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 sanitarn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ator lamelowy ESL-Z-60/600-  Szk. SEP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ik wirowy jednokomorowy EOW-1.60/600 - Szk. OS-1 (Budynek nr 263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zęść mechaniczna: krata, piaskownik, łapacz produktów ropopochodnych, osadnik wstępny imhoff, poletka osadowe. Część biologiczna: komory osadu czynnego, komory mieszania, osadniki wtór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Uwaga: ZAMAWIAJĄCY NIE NARZUCA KODÓW ODPADÓW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zez okres obowiązywania umowy Wykonawca zobowiązuje się do przeprowadzenia przeglądów eksploatacyjnych wymienionych w tabeli urządzeń, zgodnie z § 17. ust. 5 i 6 rozporządzenia </w:t>
      </w:r>
      <w:r>
        <w:rPr>
          <w:i/>
        </w:rPr>
        <w:t xml:space="preserve">w sprawie warunków jakie należy spełniać przy wprowadzaniu ścieków do wód lub do ziemi, oraz w sprawie substancji szczególnie szkodliwych dla środowiska wodnego (Dz.U. 2019.1311), </w:t>
      </w:r>
      <w:r>
        <w:rPr/>
        <w:t xml:space="preserve">ponadto zobowiązuje się do czyszczenia instalacji wraz </w:t>
        <w:br/>
        <w:t>z odbiorem i przetworzeniem powstających odpadów, tak aby umożliwić poprawne funkcjonowanie eksploatowanych instalacji.</w:t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amawiający zastrzega sobie możliwość zlecenia przeglądu separatora bez konieczności jego opróżniania w przypadku, gdy ilość odpadu będzie znikoma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 zakres przeglądu eksploatacyjnego wchod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tanu urządzenia z zewnątrz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funkcjonowania i stanu elementów wewnętr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oprawności funkcjonowania instalacji alarmowej (gdy zamontowano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ruchomych elementów urządzeń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drożności przepływu ścieków w przewod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okumentowanie dokonanych czynności w zeszycie eksploata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u z wykonanego przegląd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3/TP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Arial Unicode MS;Arial" w:hAnsi="Arial Unicode MS;Arial" w:eastAsia="Arial Unicode MS;Arial" w:cs="Arial Unicode MS;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51:00Z</dcterms:created>
  <dc:creator>B.J.</dc:creator>
  <dc:description/>
  <cp:keywords/>
  <dc:language>en-US</dc:language>
  <cp:lastModifiedBy>Orzechowska Magdalena</cp:lastModifiedBy>
  <cp:lastPrinted>2025-01-08T08:15:00Z</cp:lastPrinted>
  <dcterms:modified xsi:type="dcterms:W3CDTF">2025-02-05T13:38:00Z</dcterms:modified>
  <cp:revision>5</cp:revision>
  <dc:subject/>
  <dc:title>FORMULARZ CENOWY URZĄDZEŃ DŹWIGOWYCH ZAINSTALOWANYCH W N/W OBIEKT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UZ4Lh4xG8jSim1EzfeHMe8V27extDkO</vt:lpwstr>
  </property>
  <property fmtid="{D5CDD505-2E9C-101B-9397-08002B2CF9AE}" pid="8" name="docIndexRef">
    <vt:lpwstr>7eb68fcc-38a1-4602-9a11-df91727f8024</vt:lpwstr>
  </property>
  <property fmtid="{D5CDD505-2E9C-101B-9397-08002B2CF9AE}" pid="9" name="s5636:Creator type=IP">
    <vt:lpwstr>10.122.200.205</vt:lpwstr>
  </property>
  <property fmtid="{D5CDD505-2E9C-101B-9397-08002B2CF9AE}" pid="10" name="s5636:Creator type=author">
    <vt:lpwstr>B.J.</vt:lpwstr>
  </property>
  <property fmtid="{D5CDD505-2E9C-101B-9397-08002B2CF9AE}" pid="11" name="s5636:Creator type=organization">
    <vt:lpwstr>MILNET-Z</vt:lpwstr>
  </property>
</Properties>
</file>