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2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66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16" w:leader="none"/>
        </w:tabs>
        <w:suppressAutoHyphens w:val="true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REMONT BUDYNKU W KOMPLEKSIE WOJSKOWYM W KUTNIE, REMONTY DWÓCH PRZEJAZDÓW KOLEJOWO – DROGOWYCH W NOWYM GLINNIK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284" w:leader="none"/>
          <w:tab w:val="left" w:pos="8299" w:leader="none"/>
        </w:tabs>
        <w:spacing w:lineRule="auto" w:line="360" w:before="0" w:after="16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2.Ofertę składam ( - y) w imieniu Wykonawców wspólnie ubiegających się o udzielenie zamówienia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TAK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1830515201"/>
      <w:bookmarkStart w:id="1" w:name="__Fieldmark__0_1830515201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  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1830515201"/>
      <w:bookmarkStart w:id="3" w:name="__Fieldmark__1_1830515201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właściwe pole zaznaczyć krzyżykiem X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y i siedziby wszystkich Wykonawców wspólnie ubiegających się o udzielenie zamówienia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jeżeli dotyczy )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nowionym PEŁNOMOCNIKIEM  do reprezentowania  w postępowaniu o udzielenie zamówienia                     i / lub zawarcia umowy w sprawie zamówienia publicznego, w przypadku składania oferty wspólnej  przez dwa lub więcej podmiotów gospodarczych  ( konsorcjum / spółka cywilna ) jest 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 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 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-mail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3715"/>
      </w:tblGrid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LIDER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 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3715"/>
      </w:tblGrid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PARTNER I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 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PARTNER II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 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30300</wp:posOffset>
                </wp:positionH>
                <wp:positionV relativeFrom="paragraph">
                  <wp:posOffset>59055</wp:posOffset>
                </wp:positionV>
                <wp:extent cx="5649595" cy="578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578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2848"/>
                              <w:gridCol w:w="4627"/>
                            </w:tblGrid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Zadanie 1 -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Remont budynku nr 4, zlokalizowanego w kompleksie wojskowym w Kut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bookmarkStart w:id="4" w:name="_Hlk196480984"/>
                                  <w:bookmarkEnd w:id="4"/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… 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datek VAT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 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…………………………………………………………..……………………….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godnie z załączonym KOSZTORYSEM stanowiącym załącznik do ofe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ERMIN REALIZACJI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od dnia podpisania umow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" w:name="__Fieldmark__2_1830515201"/>
                                  <w:bookmarkStart w:id="6" w:name="__Fieldmark__2_1830515201"/>
                                  <w:bookmarkEnd w:id="6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9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7" w:name="__Fieldmark__3_1830515201"/>
                                  <w:bookmarkStart w:id="8" w:name="__Fieldmark__3_1830515201"/>
                                  <w:bookmarkEnd w:id="8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10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9" w:name="__Fieldmark__4_1830515201"/>
                                  <w:bookmarkStart w:id="10" w:name="__Fieldmark__4_1830515201"/>
                                  <w:bookmarkEnd w:id="10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11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KRES UDZIELONEJ GWARANCJ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1" w:name="__Fieldmark__5_1830515201"/>
                                  <w:bookmarkStart w:id="12" w:name="__Fieldmark__5_1830515201"/>
                                  <w:bookmarkEnd w:id="12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36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3" w:name="__Fieldmark__6_1830515201"/>
                                  <w:bookmarkStart w:id="14" w:name="__Fieldmark__6_1830515201"/>
                                  <w:bookmarkEnd w:id="14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48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5" w:name="__Fieldmark__7_1830515201"/>
                                  <w:bookmarkStart w:id="16" w:name="__Fieldmark__7_1830515201"/>
                                  <w:bookmarkEnd w:id="16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arunki płatnośc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Akceptujemy warunki płatności określone w projekcie umowy stanowiącym załącznik do SIWZ, tj. termin płatności – tj. 30 dni od daty otrzymania przez Zamawiającego poprawnie wystawionej faktury V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455.2pt;mso-wrap-distance-left:7.05pt;mso-wrap-distance-right:7.05pt;mso-wrap-distance-top:0pt;mso-wrap-distance-bottom:0pt;margin-top:4.6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2848"/>
                        <w:gridCol w:w="4627"/>
                      </w:tblGrid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adanie 1 -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mont budynku nr 4, zlokalizowanego w kompleksie wojskowym w Kut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bookmarkStart w:id="17" w:name="_Hlk196480984"/>
                            <w:bookmarkEnd w:id="17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… 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datek VAT</w:t>
                            </w:r>
                          </w:p>
                        </w:tc>
                        <w:tc>
                          <w:tcPr>
                            <w:tcW w:w="7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  %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…………………………………………………………..……………………….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godnie z załączonym KOSZTORYSEM stanowiącym załącznik do ofe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ERMIN REALIZACJI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od dnia podpisania umow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2_1830515201"/>
                            <w:bookmarkStart w:id="19" w:name="__Fieldmark__2_1830515201"/>
                            <w:bookmarkEnd w:id="19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9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3_1830515201"/>
                            <w:bookmarkStart w:id="21" w:name="__Fieldmark__3_1830515201"/>
                            <w:bookmarkEnd w:id="21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10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4_1830515201"/>
                            <w:bookmarkStart w:id="23" w:name="__Fieldmark__4_1830515201"/>
                            <w:bookmarkEnd w:id="23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11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KRES UDZIELONEJ GWARANCJ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4" w:name="__Fieldmark__5_1830515201"/>
                            <w:bookmarkStart w:id="25" w:name="__Fieldmark__5_1830515201"/>
                            <w:bookmarkEnd w:id="25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36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6" w:name="__Fieldmark__6_1830515201"/>
                            <w:bookmarkStart w:id="27" w:name="__Fieldmark__6_1830515201"/>
                            <w:bookmarkEnd w:id="27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48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8" w:name="__Fieldmark__7_1830515201"/>
                            <w:bookmarkStart w:id="29" w:name="__Fieldmark__7_1830515201"/>
                            <w:bookmarkEnd w:id="29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runki płatnośc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Akceptujemy warunki płatności określone w projekcie umowy stanowiącym załącznik do SIWZ, tj. termin płatności – tj. 30 dni od daty otrzymania przez Zamawiającego poprawnie wystawionej faktury V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30300</wp:posOffset>
                </wp:positionH>
                <wp:positionV relativeFrom="paragraph">
                  <wp:posOffset>59055</wp:posOffset>
                </wp:positionV>
                <wp:extent cx="5649595" cy="60001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600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2848"/>
                              <w:gridCol w:w="4627"/>
                            </w:tblGrid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9"/>
                                      <w:tab w:val="left" w:pos="284" w:leader="none"/>
                                    </w:tabs>
                                    <w:spacing w:lineRule="auto" w:line="360"/>
                                    <w:ind w:left="1134" w:hanging="992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Zadanie 2 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Remont przejazdu kolejowo- drogowego w 2+0,339.61 km zlokalizowanego </w:t>
                                    <w:br/>
                                    <w:t>w Nowym Glin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… 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datek VAT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 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…………………………………………………………..……………………….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godnie z załączonym KOSZTORYSEM stanowiącym załącznik do ofe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ERMIN REALIZACJI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od dnia podpisania umow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0" w:name="__Fieldmark__8_1830515201"/>
                                  <w:bookmarkStart w:id="31" w:name="__Fieldmark__8_1830515201"/>
                                  <w:bookmarkEnd w:id="31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4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2" w:name="__Fieldmark__9_1830515201"/>
                                  <w:bookmarkStart w:id="33" w:name="__Fieldmark__9_1830515201"/>
                                  <w:bookmarkEnd w:id="33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5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4" w:name="__Fieldmark__10_1830515201"/>
                                  <w:bookmarkStart w:id="35" w:name="__Fieldmark__10_1830515201"/>
                                  <w:bookmarkEnd w:id="35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KRES UDZIELONEJ GWARANCJ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6" w:name="__Fieldmark__11_1830515201"/>
                                  <w:bookmarkStart w:id="37" w:name="__Fieldmark__11_1830515201"/>
                                  <w:bookmarkEnd w:id="37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36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8" w:name="__Fieldmark__12_1830515201"/>
                                  <w:bookmarkStart w:id="39" w:name="__Fieldmark__12_1830515201"/>
                                  <w:bookmarkEnd w:id="39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48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0" w:name="__Fieldmark__13_1830515201"/>
                                  <w:bookmarkStart w:id="41" w:name="__Fieldmark__13_1830515201"/>
                                  <w:bookmarkEnd w:id="41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arunki płatnośc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Akceptujemy warunki płatności określone w projekcie umowy stanowiącym załącznik do SIWZ, tj. termin płatności – tj. 30 dni od daty otrzymania przez Zamawiającego poprawnie wystawionej faktury V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472.45pt;mso-wrap-distance-left:7.05pt;mso-wrap-distance-right:7.05pt;mso-wrap-distance-top:0pt;mso-wrap-distance-bottom:0pt;margin-top:4.6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2848"/>
                        <w:gridCol w:w="4627"/>
                      </w:tblGrid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Akapitzlist"/>
                              <w:tabs>
                                <w:tab w:val="clear" w:pos="709"/>
                                <w:tab w:val="left" w:pos="284" w:leader="none"/>
                              </w:tabs>
                              <w:spacing w:lineRule="auto" w:line="360"/>
                              <w:ind w:left="1134" w:hanging="992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adanie 2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Remont przejazdu kolejowo- drogowego w 2+0,339.61 km zlokalizowanego </w:t>
                              <w:br/>
                              <w:t>w Nowym Glin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… 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datek VAT</w:t>
                            </w:r>
                          </w:p>
                        </w:tc>
                        <w:tc>
                          <w:tcPr>
                            <w:tcW w:w="7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  %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…………………………………………………………..……………………….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godnie z załączonym KOSZTORYSEM stanowiącym załącznik do ofe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ERMIN REALIZACJI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od dnia podpisania umow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2" w:name="__Fieldmark__8_1830515201"/>
                            <w:bookmarkStart w:id="43" w:name="__Fieldmark__8_1830515201"/>
                            <w:bookmarkEnd w:id="43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4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4" w:name="__Fieldmark__9_1830515201"/>
                            <w:bookmarkStart w:id="45" w:name="__Fieldmark__9_1830515201"/>
                            <w:bookmarkEnd w:id="45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5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6" w:name="__Fieldmark__10_1830515201"/>
                            <w:bookmarkStart w:id="47" w:name="__Fieldmark__10_1830515201"/>
                            <w:bookmarkEnd w:id="47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KRES UDZIELONEJ GWARANCJ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8" w:name="__Fieldmark__11_1830515201"/>
                            <w:bookmarkStart w:id="49" w:name="__Fieldmark__11_1830515201"/>
                            <w:bookmarkEnd w:id="49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36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0" w:name="__Fieldmark__12_1830515201"/>
                            <w:bookmarkStart w:id="51" w:name="__Fieldmark__12_1830515201"/>
                            <w:bookmarkEnd w:id="51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48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2" w:name="__Fieldmark__13_1830515201"/>
                            <w:bookmarkStart w:id="53" w:name="__Fieldmark__13_1830515201"/>
                            <w:bookmarkEnd w:id="53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runki płatnośc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Akceptujemy warunki płatności określone w projekcie umowy stanowiącym załącznik do SIWZ, tj. termin płatności – tj. 30 dni od daty otrzymania przez Zamawiającego poprawnie wystawionej faktury V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30300</wp:posOffset>
                </wp:positionH>
                <wp:positionV relativeFrom="paragraph">
                  <wp:posOffset>59055</wp:posOffset>
                </wp:positionV>
                <wp:extent cx="5649595" cy="60001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600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2848"/>
                              <w:gridCol w:w="4627"/>
                            </w:tblGrid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Zadanie 3 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Remont przejazdu kolejowo- drogowego część B-w 2+656,53 km zlokalizowanego w Nowym  Glin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… 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datek VAT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 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…………………………………………………………..……………………….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godnie z załączonym KOSZTORYSEM stanowiącym załącznik do ofe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ERMIN REALIZACJI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od dnia podpisania umow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4" w:name="__Fieldmark__14_1830515201"/>
                                  <w:bookmarkStart w:id="55" w:name="__Fieldmark__14_1830515201"/>
                                  <w:bookmarkEnd w:id="55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4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6" w:name="__Fieldmark__15_1830515201"/>
                                  <w:bookmarkStart w:id="57" w:name="__Fieldmark__15_1830515201"/>
                                  <w:bookmarkEnd w:id="57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5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8" w:name="__Fieldmark__16_1830515201"/>
                                  <w:bookmarkStart w:id="59" w:name="__Fieldmark__16_1830515201"/>
                                  <w:bookmarkEnd w:id="59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OKRES UDZIELONEJ GWARANCJ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b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b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0" w:name="__Fieldmark__17_1830515201"/>
                                  <w:bookmarkStart w:id="61" w:name="__Fieldmark__17_1830515201"/>
                                  <w:bookmarkEnd w:id="61"/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b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36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2" w:name="__Fieldmark__18_1830515201"/>
                                  <w:bookmarkStart w:id="63" w:name="__Fieldmark__18_1830515201"/>
                                  <w:bookmarkEnd w:id="63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48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4" w:name="__Fieldmark__19_1830515201"/>
                                  <w:bookmarkStart w:id="65" w:name="__Fieldmark__19_1830515201"/>
                                  <w:bookmarkEnd w:id="65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arunki płatnośc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Akceptujemy warunki płatności określone w projekcie umowy stanowiącym załącznik do SIWZ, tj. termin płatności – tj. 30 dni od daty otrzymania przez Zamawiającego poprawnie wystawionej faktury V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472.45pt;mso-wrap-distance-left:7.05pt;mso-wrap-distance-right:7.05pt;mso-wrap-distance-top:0pt;mso-wrap-distance-bottom:0pt;margin-top:4.6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2848"/>
                        <w:gridCol w:w="4627"/>
                      </w:tblGrid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adanie 3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mont przejazdu kolejowo- drogowego część B-w 2+656,53 km zlokalizowanego w Nowym  Glin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… 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datek VAT</w:t>
                            </w:r>
                          </w:p>
                        </w:tc>
                        <w:tc>
                          <w:tcPr>
                            <w:tcW w:w="7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  %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…………………………………………………………..……………………….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godnie z załączonym KOSZTORYSEM stanowiącym załącznik do ofe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ERMIN REALIZACJI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od dnia podpisania umow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6" w:name="__Fieldmark__14_1830515201"/>
                            <w:bookmarkStart w:id="67" w:name="__Fieldmark__14_1830515201"/>
                            <w:bookmarkEnd w:id="67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4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8" w:name="__Fieldmark__15_1830515201"/>
                            <w:bookmarkStart w:id="69" w:name="__Fieldmark__15_1830515201"/>
                            <w:bookmarkEnd w:id="69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5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0" w:name="__Fieldmark__16_1830515201"/>
                            <w:bookmarkStart w:id="71" w:name="__Fieldmark__16_1830515201"/>
                            <w:bookmarkEnd w:id="71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KRES UDZIELONEJ GWARANCJI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b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b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17_1830515201"/>
                            <w:bookmarkStart w:id="73" w:name="__Fieldmark__17_1830515201"/>
                            <w:bookmarkEnd w:id="73"/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b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36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18_1830515201"/>
                            <w:bookmarkStart w:id="75" w:name="__Fieldmark__18_1830515201"/>
                            <w:bookmarkEnd w:id="75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48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19_1830515201"/>
                            <w:bookmarkStart w:id="77" w:name="__Fieldmark__19_1830515201"/>
                            <w:bookmarkEnd w:id="77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runki płatnośc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Akceptujemy warunki płatności określone w projekcie umowy stanowiącym załącznik do SIWZ, tj. termin płatności – tj. 30 dni od daty otrzymania przez Zamawiającego poprawnie wystawionej faktury V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0"/>
          <w:szCs w:val="20"/>
        </w:rPr>
        <w:t>terminu wskazanego w dokumentach zamówieni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, że oferowana cena brutto zawiera wszystkie koszty związane </w:t>
        <w:br/>
        <w:t xml:space="preserve">z wykonaniem zamówienia.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dana cena będzie obowiązywać w okresie ważności umowy i nie ulegnie zmianie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2"/>
          <w:numId w:val="3"/>
        </w:numPr>
        <w:tabs>
          <w:tab w:val="clear" w:pos="709"/>
          <w:tab w:val="left" w:pos="284" w:leader="none"/>
        </w:tabs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kres gwarancji na wykonanie robót objętych przedmiotem umowy będzie nie krótszy niż 36 miesiące licząc od dnia podpisania protokołu końcowego, zgodnie z kartą gwarancyjną dołączoną do protokołu odbioru robót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2"/>
          <w:numId w:val="3"/>
        </w:numPr>
        <w:tabs>
          <w:tab w:val="clear" w:pos="709"/>
          <w:tab w:val="left" w:pos="284" w:leader="none"/>
        </w:tabs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my, że akceptujemy dołączone do SWZ projektowane postanowienie umowy i zobowiązujemy się w przypadku wyboru naszej oferty do zawarcia umowy na warunkach w nich określonych, a także w miejscu i terminie wyznaczonym przez Zamawiającego. Jesteśmy świadomi, że gdyby z naszej winy nie doszło do zawarcia umowy, wniesione wadium ulega przepadnięciu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zostało wniesione w dniu ……….….…. w formie …………………………………………….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wniesione w formie pieniężnej należy zwrócić na rachunek  bankowy o numerze :  ……………………………………………………………………………………………………………….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ujemy </w:t>
      </w:r>
      <w:r>
        <w:rPr>
          <w:rFonts w:cs="Arial" w:ascii="Arial" w:hAnsi="Arial"/>
          <w:sz w:val="22"/>
          <w:szCs w:val="22"/>
        </w:rPr>
        <w:t>warunki</w:t>
      </w:r>
      <w:r>
        <w:rPr>
          <w:rFonts w:cs="Arial" w:ascii="Arial" w:hAnsi="Arial"/>
          <w:sz w:val="20"/>
          <w:szCs w:val="20"/>
        </w:rPr>
        <w:t xml:space="preserve"> płatności określone w projektach umowy stanowiącymi załączniki do SWZ, tj. termin płatności – tj. 30 dni od daty otrzymania przez Zamawiającego poprawnie wystawionej faktury VA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raz odpowiedzialnymi 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braku wykonania części zamówienia, której wykonanie będzie powierzone podwykonawcom, przyjmuje się, że całość zamówienia zostanie zrealizowana siłami własnymi Wykonawcy.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2"/>
          <w:szCs w:val="22"/>
        </w:rPr>
        <w:t>. Oświadczam, iż w celu potwierdzenia spełnienia warunków udziału w postępowaniu, polegamy na zasobach  podmiotów udostępniających zasoby wskazanych poniżej, którym zostanie powierzona realizacja następujących części zamówienia;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935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I ADRES PODMIOTU UDOSTĘPNIAJĄCEGO ZASOBY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RES UDOSTĘPNIONYCH ZASOBÓW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800" w:hanging="1942"/>
        <w:jc w:val="both"/>
        <w:rPr/>
      </w:pPr>
      <w:r>
        <w:rPr>
          <w:rFonts w:cs="Arial" w:ascii="Arial" w:hAnsi="Arial"/>
          <w:sz w:val="22"/>
          <w:szCs w:val="22"/>
        </w:rPr>
        <w:t>16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ind w:left="1800" w:hanging="19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ind w:left="1800" w:hanging="19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spacing w:lineRule="auto" w:line="276"/>
        <w:ind w:left="426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 </w:t>
      </w: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78" w:name="__Fieldmark__20_1830515201"/>
      <w:bookmarkStart w:id="79" w:name="__Fieldmark__20_1830515201"/>
      <w:bookmarkEnd w:id="79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 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80" w:name="__Fieldmark__21_1830515201"/>
      <w:bookmarkStart w:id="81" w:name="__Fieldmark__21_1830515201"/>
      <w:bookmarkEnd w:id="81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 małym przedsiębiorstwem*,</w:t>
      </w:r>
    </w:p>
    <w:p>
      <w:pPr>
        <w:pStyle w:val="Normal"/>
        <w:spacing w:before="0" w:after="24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82" w:name="__Fieldmark__22_1830515201"/>
      <w:bookmarkStart w:id="83" w:name="__Fieldmark__22_1830515201"/>
      <w:bookmarkEnd w:id="83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średnim  przedsiębiorstwem*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84" w:name="__Fieldmark__23_1830515201"/>
      <w:bookmarkStart w:id="85" w:name="__Fieldmark__23_1830515201"/>
      <w:bookmarkEnd w:id="85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dużym  przedsiębiorstwem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zaznaczyć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2160" w:hanging="201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* niewłaściw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20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eastAsia="Calibri" w:cs="Arial" w:ascii="Arial" w:hAnsi="Arial"/>
            <w:b/>
            <w:sz w:val="22"/>
            <w:szCs w:val="22"/>
          </w:rPr>
          <w:t>https://platformazakupowa.pl/</w:t>
        </w:r>
      </w:hyperlink>
    </w:p>
    <w:p>
      <w:pPr>
        <w:pStyle w:val="Normal"/>
        <w:spacing w:lineRule="auto" w:line="276"/>
        <w:ind w:left="142" w:hanging="3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Wszelką korespondencję w sprawie niniejszego postępowania należy kierować na poniższy adres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hanging="284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hanging="284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e-mail: ………………………………………………..…………….……………………………………..….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.………………………………………………………………………………………………………….….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Osobą/osobami uprawnionymi do kontaktów z Zamawiającym odpowiedzialnymi za:                          złożenie oferty jest/ są: …….……………………………………………………..…………….……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…………………………………………….faks …………………….……...…………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ind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Osobą/osobami uprawnionymi do kontaktów z Zamawiającym odpowiedzialnymi za realizację umowy jest/ są: …….…………………………………………………………..…………….…………….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…………………………………………….faks …………………….……………….……....…………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6" w:leader="none"/>
          <w:tab w:val="left" w:pos="284" w:leader="none"/>
        </w:tabs>
        <w:spacing w:lineRule="auto" w:line="276"/>
        <w:ind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4. Ustanawiam kierownika robót w specjalności </w:t>
      </w:r>
      <w:r>
        <w:rPr>
          <w:rFonts w:cs="Arial" w:ascii="Arial" w:hAnsi="Arial"/>
          <w:bCs/>
          <w:sz w:val="22"/>
          <w:szCs w:val="22"/>
        </w:rPr>
        <w:t xml:space="preserve"> konstrukcyjno-budowlanej  </w:t>
      </w:r>
      <w:r>
        <w:rPr>
          <w:rFonts w:cs="Arial" w:ascii="Arial" w:hAnsi="Arial"/>
          <w:sz w:val="22"/>
          <w:szCs w:val="22"/>
        </w:rPr>
        <w:t xml:space="preserve">w osobie :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( podać imię i nazwisko, numer tel. )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…………………………………………… tel. ….........……………………………..……………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ind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Ustanawiam koordynatora d/s bhp w osobie 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………………………………………………………… tel. ….........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6. Prawdziwość powyższych danych potwierdzam  podpisem świadom  odpowiedzialności karnej                                z art. 297 Kodeksu Karnego (imię, nazwisko i podpis)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2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112" w:leader="none"/>
        </w:tabs>
        <w:spacing w:lineRule="auto" w:line="276"/>
        <w:ind w:left="284" w:hanging="426"/>
        <w:rPr>
          <w:rFonts w:ascii="Arial" w:hAnsi="Arial" w:eastAsia="SimSun;宋体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  Oś</w:t>
      </w:r>
      <w:r>
        <w:rPr>
          <w:rFonts w:eastAsia="SimSun;宋体" w:cs="Arial" w:ascii="Arial" w:hAnsi="Arial"/>
          <w:sz w:val="22"/>
          <w:szCs w:val="22"/>
        </w:rPr>
        <w:t>wiadczam/my, że pod groźbą odpowiedzialności karnej  za złożenie nieprawdziwych informacji, mających wpływ na wynik prowadzonego postępowania załączone do oferty dokumenty są prawdziwe i opisują stan prawny i faktyczny, aktualny na dzień złożenia ofert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112" w:leader="none"/>
        </w:tabs>
        <w:spacing w:lineRule="auto" w:line="276"/>
        <w:ind w:left="142" w:hanging="284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142" w:hanging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8. Oświadczam, że wszystkie informacje podane w powyższym oświadczeniu są aktualne i zgodne                z prawdą oraz zostały przedstawione z pełną świadomością konsekwencji wprowadzenia Zamawiającego w błąd przy przedstawianiu informacji .                                                                                       </w:t>
      </w:r>
    </w:p>
    <w:p>
      <w:pPr>
        <w:pStyle w:val="Normal"/>
        <w:spacing w:before="0" w:after="120"/>
        <w:ind w:hanging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ind w:left="1800" w:hanging="19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. Oferta wraz z załącznikami została złożona na … stronach.</w:t>
      </w:r>
    </w:p>
    <w:p>
      <w:pPr>
        <w:pStyle w:val="Akapitzlist"/>
        <w:ind w:left="70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1800" w:hanging="1942"/>
        <w:rPr/>
      </w:pPr>
      <w:r>
        <w:rPr>
          <w:rFonts w:cs="Arial" w:ascii="Arial" w:hAnsi="Arial"/>
          <w:sz w:val="22"/>
          <w:szCs w:val="22"/>
        </w:rPr>
        <w:t xml:space="preserve">30. </w:t>
      </w: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09"/>
        </w:tabs>
        <w:ind w:left="21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Arial"/>
      <w:b w:val="false"/>
      <w:sz w:val="22"/>
      <w:szCs w:val="24"/>
    </w:rPr>
  </w:style>
  <w:style w:type="character" w:styleId="WW8Num27z0">
    <w:name w:val="WW8Num27z0"/>
    <w:qFormat/>
    <w:rPr>
      <w:b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Majewska Agnieszka</cp:lastModifiedBy>
  <cp:lastPrinted>2023-07-06T12:05:00Z</cp:lastPrinted>
  <dcterms:modified xsi:type="dcterms:W3CDTF">2025-04-28T11:57:00Z</dcterms:modified>
  <cp:revision>101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cA0P9hXxjOM1WHn0EF1/h2/KFhnEkA5</vt:lpwstr>
  </property>
  <property fmtid="{D5CDD505-2E9C-101B-9397-08002B2CF9AE}" pid="8" name="docIndexRef">
    <vt:lpwstr>83504db8-cf55-42ad-956a-fe2acb14bc53</vt:lpwstr>
  </property>
</Properties>
</file>