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SPECYFIKACJA TECHNICZ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sz w:val="36"/>
        </w:rPr>
        <w:t>WYKONANIA I ODBIORU ROBÓT BUDOWLANYCH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zamówienia:</w:t>
        <w:tab/>
      </w:r>
      <w:r>
        <w:rPr>
          <w:rFonts w:cs="Arial" w:ascii="Arial" w:hAnsi="Arial"/>
          <w:b/>
          <w:color w:val="000000"/>
          <w:sz w:val="24"/>
          <w:szCs w:val="24"/>
        </w:rPr>
        <w:t>Remont budynku nr 4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okalizacja obiektu:</w:t>
        <w:tab/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Teren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  <w:tab/>
        <w:t>Kutno, ul. Bohaterów Walk nad Bzurą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708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</w:t>
      </w:r>
    </w:p>
    <w:p>
      <w:pPr>
        <w:pStyle w:val="Normal"/>
        <w:spacing w:lineRule="auto" w:line="360"/>
        <w:ind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awiający:</w:t>
        <w:tab/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31 Wojskowy Oddział Gospodarczy </w:t>
      </w:r>
    </w:p>
    <w:p>
      <w:pPr>
        <w:pStyle w:val="Normal"/>
        <w:spacing w:lineRule="auto" w:line="360"/>
        <w:ind w:left="2124" w:right="-284" w:firstLine="708"/>
        <w:rPr/>
      </w:pPr>
      <w:r>
        <w:rPr>
          <w:rFonts w:cs="Arial" w:ascii="Arial" w:hAnsi="Arial"/>
          <w:b/>
          <w:color w:val="000000"/>
          <w:sz w:val="24"/>
          <w:szCs w:val="24"/>
        </w:rPr>
        <w:t>Zgierz ul. Konstantynowska 85.</w:t>
      </w:r>
    </w:p>
    <w:p>
      <w:pPr>
        <w:pStyle w:val="Normal"/>
        <w:spacing w:lineRule="auto" w:line="360"/>
        <w:ind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right="-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pracował:</w:t>
        <w:tab/>
        <w:tab/>
        <w:tab/>
        <w:t>Radosław TOMCZAK</w:t>
      </w:r>
    </w:p>
    <w:p>
      <w:pPr>
        <w:pStyle w:val="Normal"/>
        <w:spacing w:lineRule="auto" w:line="360"/>
        <w:ind w:right="-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right="-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right="-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right="-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right="-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right="-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right="-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right="-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right="-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right="-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PRACOWAŁ:</w:t>
      </w:r>
    </w:p>
    <w:p>
      <w:pPr>
        <w:pStyle w:val="Normal"/>
        <w:spacing w:lineRule="auto" w:line="360"/>
        <w:ind w:right="-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right="-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ind w:right="-284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right="-284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Przedmiot i zakres robó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Przedmiotem niniejszego opracowania są wymagania dotyczące wykonania </w:t>
        <w:br/>
        <w:t xml:space="preserve">i odbioru robót, związanych z remontem budynku nr 4 w Kutnie, przy </w:t>
        <w:br/>
        <w:t>ul. Bohaterów Walk nad Bzurą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 obejmuje: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d  CPV 45000000-7 roboty budowlane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d  CPV 45300000-0 roboty instalacyjne w budynkach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d  CPV 45400000-1 roboty wykończeniowe w zakresie obiektów budowlan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miana krat okiennych w budynku nr 4, 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miana stolarki drzwiow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miana wentylacji mechaniczn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miana klimatyzatorów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miana systemów alarmowych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360"/>
        <w:ind w:left="36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lanuje się 10 uchylnych krat w miejscach wskazanych przez zamawiającego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raty w budynkach 3 i 4 muszą być mocowane za pomocą minimum trzech kotw osadzonych w ścianie na głębokość 100 mm. Kotwy powinny być rozmieszczone w odstępach nie większych niż co 480 mm na górnych i pionowych krawędziach krat. Kraty wykonane z prętów stalowych o średnicy nie mniejszej niż 12mm, o oczku nie większym niż 80 mm w poziomie i 240 mm w pionie. Siatka stalowa z drutu o średnicy co najmniej 1,5 mm i wielkości oczek nie większych niż 25/25 mm.  Jedna z tych krat powinna być zamykana od wewnątrz na zamek klasy 5 zabezpieczenia i odporności na wiercenie i odporności na korozję minimum klasy D lub kłódkę co najmniej klasy zabezpieczenia 5 oraz odporności na korozję minimum klasy 2.W kancelarii tajnej kraty zainstalowane w ramie z płaskownika stalowego o przekroju nie mniejszym niż 45mm x 6mm, z prętów stalowych o średnicy co najmniej 18mm, usytuowanych pionowo z prześwitem pomiędzy nimi nie większym niż 150mm i wzmocnionymi płaskownikami stalowymi o przekroju nie mniejszym niż 45 x 6mm, usytuowanymi w poziomie, w odstępach nie większych niż 500mm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Systemy alarmowe do wymiany do w dwóch pomieszczeniach przeznaczonych na przechowywanie produktów leczniczych. Wizualizacja w pomieszczeniach wartowni i lokalnego centrum nadzoru oddalonego 200m od budynku nr 4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udynek nr 4 z przeznaczeniem na przechowywanie produktów leczniczych i sprzętu medycznego oraz sprzętu lotniczego dostosować do wymogów Przepisów o prowadzeniu gospodarki w wojskowej służby zdrowia w czasie pokoju DU-4.10.14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Informacje o terenie bud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awiający w terminie określonym w dokumentach umowy przekaże Wykonawcy teren budow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konawca dostarczy Inwestorowi, z wyprzedzeniem co najmniej 7 dni przed zamiarem przystąpienia do robót następujące dokumenty: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listę pracowników przewidzianych do zatrudnienia na budowie (imię, nazwisko, numer i seria dowodu osobistego),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listę samochodów planowanych do obsługi budowy (marka, model, </w:t>
        <w:br/>
        <w:t>nr rejestracyjny, nr dowodu rejestracyjnego, dane kierowcy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najpóźniej w dniu przekazania terenu budowy wskaże Wykonawcy: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unkt poboru wody,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punkt poboru energii elektrycznej,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wentualnie, jeżeli będą takie możliwości, zamykane pomieszczenia przeznaczone na cele socjalne oraz magazynowe,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4"/>
        </w:rPr>
      </w:pPr>
      <w:r>
        <w:rPr>
          <w:rFonts w:cs="Arial" w:ascii="Arial" w:hAnsi="Arial"/>
          <w:b/>
          <w:color w:val="000000"/>
          <w:sz w:val="20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Rozliczenie poboru mediów</w:t>
      </w:r>
      <w:r>
        <w:rPr>
          <w:rFonts w:cs="Arial" w:ascii="Arial" w:hAnsi="Arial"/>
          <w:sz w:val="24"/>
          <w:szCs w:val="24"/>
        </w:rPr>
        <w:t xml:space="preserve"> przez Wykonawcę nastąpi według ustaleń </w:t>
        <w:br/>
        <w:t>w dokumentach umowy bądź dokonanych protokólarnie podczas przekazania terenu budow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odczas realizacji robót (od przyjęcia do przekazania terenu budowy), Wykonawca odpowiedzialny jest za ochronę robót oraz mienia Inwestora przekazanego razem z terenem budow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wca jest zobowiązany do zabezpieczenia terenu budowy w okresie trwania realizacji umowy, aż do zakończenia i odbioru końcowego robót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instaluje i będzie utrzymywał tymczasowe urządzenia zabezpieczające, niezbędne do zachowania warunków bhp, ppoż. i ochrony środowisk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szt zabezpieczenia terenu budowy nie podlega odrębnej zapłacie i przyjmuje się, że jest włączony w cenę umown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do pokrycia finansowego szkód powstałych z jego winy w trakcie prowadzonych robót, a nie związanych z przedmiotem umowy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Wykonawca będzie przestrzegał </w:t>
      </w:r>
      <w:r>
        <w:rPr>
          <w:rFonts w:cs="Arial" w:ascii="Arial" w:hAnsi="Arial"/>
          <w:b/>
          <w:color w:val="000000"/>
          <w:sz w:val="24"/>
          <w:szCs w:val="24"/>
        </w:rPr>
        <w:t>przepisów ochrony przeciwpożarowej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Wykonawca rozmieści sprawny sprzęt przeciwpożarowy, wymagany przez odpowiednie przepisy na terenie budowy, w pomieszczeniach biurowych </w:t>
        <w:br/>
        <w:t>i magazynowych oraz pojazdach mechanicznych. Materiały łatwopalne będą składowane w sposób zgodny z odpowiednimi przepisami i zabezpieczone przed dostępem osób trzecich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onywanie robót w dniach roboczych odbywać się może w godzinach </w:t>
      </w:r>
      <w:r>
        <w:rPr>
          <w:rFonts w:cs="Arial" w:ascii="Arial" w:hAnsi="Arial"/>
          <w:b/>
          <w:color w:val="000000"/>
          <w:sz w:val="24"/>
          <w:szCs w:val="24"/>
        </w:rPr>
        <w:t>7</w:t>
      </w:r>
      <w:r>
        <w:rPr>
          <w:rFonts w:cs="Arial" w:ascii="Arial" w:hAnsi="Arial"/>
          <w:b/>
          <w:color w:val="000000"/>
          <w:sz w:val="24"/>
          <w:szCs w:val="24"/>
          <w:vertAlign w:val="superscript"/>
        </w:rPr>
        <w:t>00</w:t>
      </w:r>
      <w:r>
        <w:rPr>
          <w:rFonts w:cs="Arial" w:ascii="Arial" w:hAnsi="Arial"/>
          <w:b/>
          <w:color w:val="000000"/>
          <w:sz w:val="24"/>
          <w:szCs w:val="24"/>
        </w:rPr>
        <w:t>-17</w:t>
      </w:r>
      <w:r>
        <w:rPr>
          <w:rFonts w:cs="Arial" w:ascii="Arial" w:hAnsi="Arial"/>
          <w:b/>
          <w:color w:val="000000"/>
          <w:sz w:val="24"/>
          <w:szCs w:val="24"/>
          <w:vertAlign w:val="superscript"/>
        </w:rPr>
        <w:t>00</w:t>
      </w:r>
      <w:r>
        <w:rPr>
          <w:rFonts w:cs="Arial" w:ascii="Arial" w:hAnsi="Arial"/>
          <w:color w:val="000000"/>
          <w:sz w:val="24"/>
          <w:szCs w:val="24"/>
        </w:rPr>
        <w:t>. Istnieje możliwość wykonywania prac na wydłużonym dniu i w soboty po uzyskaniu zgody użytkownika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race pożarowo niebezpieczne wykonywane będą na zasadach uzgodnionych </w:t>
        <w:br/>
        <w:t>z przedstawicielem służby p.poż 31WO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konawca będzie odpowiedzialny za wszystkie straty spowodowane pożarem wywołanym jako rezultat realizacji robót albo przez personel Wykonawcy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Wykonawca odpowiadać będzie za straty spowodowane przez pożar wywołany przez osoby trzecie powstały w wyniku zaniedbań w zabezpieczeniu budowy </w:t>
        <w:br/>
        <w:t>i materiałów niebezpie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Podczas realizacji robót Wykonawca zobowiązany jest do przestrzegania przepisów dotyczących </w:t>
      </w:r>
      <w:r>
        <w:rPr>
          <w:rFonts w:cs="Arial" w:ascii="Arial" w:hAnsi="Arial"/>
          <w:b/>
          <w:sz w:val="24"/>
          <w:szCs w:val="24"/>
        </w:rPr>
        <w:t>bezpieczeństwa i higieny pracy</w:t>
      </w:r>
      <w:r>
        <w:rPr>
          <w:rFonts w:cs="Arial" w:ascii="Arial" w:hAnsi="Arial"/>
          <w:sz w:val="24"/>
          <w:szCs w:val="24"/>
        </w:rPr>
        <w:t xml:space="preserve">. W szczególności Wykonawca ma obowiązek zadbać, aby personel nie wykonywał pracy </w:t>
        <w:br/>
        <w:t xml:space="preserve">w warunkach niebezpiecznych, szkodliwych dla zdrowia oraz nie spełniających odpowiednich wymagań sanitarnych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zapewni i będzie utrzymywał wszelkie urządzenia zabezpieczające, socjalne oraz sprzęt i odpowiednią odzież dla ochrony życia i zdrowia osób zatrudnionych na budowie oraz dla zapewnienia bezpieczeństwa publicznego. Uznaje się, że wszystkie koszty związane z wypełnieniem wymagań określonych powyżej nie podlegają odrębnej zapłacie i są uwzględnione w cenie umownej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Wykonawca ma obowiązek znać i stosować w czasie prowadzenia robót wszelkie przepisy dotyczące </w:t>
      </w:r>
      <w:r>
        <w:rPr>
          <w:rFonts w:cs="Arial" w:ascii="Arial" w:hAnsi="Arial"/>
          <w:b/>
          <w:color w:val="000000"/>
          <w:sz w:val="24"/>
          <w:szCs w:val="24"/>
        </w:rPr>
        <w:t>ochrony środowiska naturalnego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Podstawowe wymagania dotyczące materiałów budowlanych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będzie wbudowywał materiały dopuszczone do obrotu </w:t>
        <w:br/>
        <w:t>i powszechnego lub jednostkowego stosowania w budownictwie tj.: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w odniesieniu do wyrobów podlegających certyfikacji: dla których wydano certyfikat na znak bezpieczeństwa, wykazujący, że zapewniono zgodność </w:t>
        <w:br/>
        <w:t xml:space="preserve">z kryteriami technicznymi określonymi na podstawie Polskich Norm, aprobat technicznych oraz właściwych przepisów i dokumentów technicznych,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w odniesieniu do wyrobów nie objętych certyfikacją: dla których dokonano oceny zgodności i wydano certyfikat zgodności lub deklarację zgodności </w:t>
        <w:br/>
        <w:t xml:space="preserve">z Polską Normą lub aprobatą techniczną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materiałów, dla których wyżej wymienione dokumenty są wymagane, każda partia dostarczona do robót będzie posiadać te dokumenty, określające </w:t>
        <w:br/>
        <w:t xml:space="preserve">w sposób jednoznaczny jej cechy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Certyfikaty i deklaracje zgodności przechowywane będą na terenie budowy </w:t>
        <w:br/>
        <w:t xml:space="preserve">i okazywane inspektorowi nadzoru inwestorskiego na każde żądanie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budowanie materiałów bez akceptacji Przedstawiciela Zamawiającego, Wykonawca wykonuje na własne ryzyko licząc się z tym, że roboty zostaną nieprzyjęte i niezapłacon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apewni, aby tymczasowo składowane materiały, do czasu, gdy będą one potrzebne do wbudowania były zabezpieczone przed zniszczeniem, zachowały swoją jakość i właściwości oraz były dostępne do kontroli przez Zamawiającego. Przechowywanie materiałów musi odbywać się na zasadach </w:t>
        <w:br/>
        <w:t xml:space="preserve">i w warunkach odpowiednich dla danego materiału oraz muszą być w sposób skuteczny zabezpieczone przed dostępem osób trzecich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miejsca czasowego składowania materiałów powinny być po zakończeniu robót doprowadzone przez Wykonawcę do ich pierwotnego stanu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Podstawowe wymagania dotyczące sprzętu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Wykonawca jest zobowiązany do używania jedynie takiego sprzętu, który nie spowoduje niekorzystnego wpływu na jakość wykonywanych robót i będzie gwarantował przeprowadzenie robót, zgodnie z zasadami określonymi </w:t>
        <w:br/>
        <w:t xml:space="preserve">w niniejszym opracowaniu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Sprzęt należący do Wykonawcy lub wynajęty do wykonania robót winien znajdować się w dobrym stanie technicznym. Sprzęt winien spełniać wymagania bhp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Wykonawca dostarczy na żądanie </w:t>
      </w:r>
      <w:r>
        <w:rPr>
          <w:rFonts w:cs="Arial" w:ascii="Arial" w:hAnsi="Arial"/>
          <w:sz w:val="24"/>
          <w:szCs w:val="24"/>
        </w:rPr>
        <w:t>Przedstawiciela Zamawiającego</w:t>
      </w:r>
      <w:r>
        <w:rPr>
          <w:rFonts w:cs="Arial" w:ascii="Arial" w:hAnsi="Arial"/>
          <w:color w:val="000000"/>
          <w:sz w:val="24"/>
          <w:szCs w:val="24"/>
        </w:rPr>
        <w:t xml:space="preserve"> kopie dokumentów potwierdzających dopuszczenie sprzętu do użytkowania, tam gdzie jest to wymagane przepisam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Jakikolwiek sprzęt, maszyny, urządzenia i narzędzia nie gwarantujące zachowania warunków bezpieczeństwa ich użytkowania oraz spełnienia narzuconej jakości robót, nie zostaną dopuszczone do pracy przez Zamawiającego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Wykonawca jest zobligowany do skalkulowania kosztów jednorazowych sprzętu </w:t>
        <w:br/>
        <w:t>w cenie jednostkowej robót, do których jest przeznaczony, koszty transportu sprzętu nie podlegają oddzielnej zapłaci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Podstawowe wymagania dotyczące środków transport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Wykonawca będzie usuwał na bieżąco i na własny koszt, wszelkie zanieczyszczenia spowodowane jego pojazdami na drogach publicznych </w:t>
        <w:br/>
        <w:t>i na dojazdach na teren bud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Wymagania dotyczące obmiaru robó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Obmiar robót będzie określał faktyczny zakres wykonywanych robót zgodnie </w:t>
        <w:br/>
        <w:t>z kosztorysem ofertowym, w jednostkach miary ustalonych w kosztorys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bmiaru robót dokonuje Wykonawca po powiadomieniu</w:t>
      </w:r>
      <w:r>
        <w:rPr>
          <w:rFonts w:cs="Arial" w:ascii="Arial" w:hAnsi="Arial"/>
          <w:sz w:val="24"/>
          <w:szCs w:val="24"/>
        </w:rPr>
        <w:t xml:space="preserve"> przedstawiciela Zamawiającego</w:t>
      </w:r>
      <w:r>
        <w:rPr>
          <w:rFonts w:cs="Arial" w:ascii="Arial" w:hAnsi="Arial"/>
          <w:color w:val="000000"/>
          <w:sz w:val="24"/>
          <w:szCs w:val="24"/>
        </w:rPr>
        <w:t xml:space="preserve"> o zakresie obmierzanych robót i terminie obmiaru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Obmiar gotowych robót będzie przeprowadzony z częstotliwością wymaganą </w:t>
        <w:br/>
        <w:t>w celu płatności na rzecz Wykonawcy lub w innym czasie określonym w umowi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bmiar robót zanikających przeprowadza się w czasie ich wykonywania. Obmiar robót podlegających zakryciu przeprowadza się przed ich zakrycie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niki obmiaru będą wpisane do księgi obmiarów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Roboty pomiarowe do obmiaru oraz nieodzowne obliczenia wykonywane będą </w:t>
        <w:br/>
        <w:t>w sposób zrozumiały i jednoznaczny. Do pomiaru używane będą tylko sprawne narzędzia pomiarowe, posiadające czytelną skalę, jednoznacznie określającą wykonany pomiar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ny obmiar robót zawierać będzie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dstawę wyceny i opis robót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lość przedmiarową robót (z kosztorysu ofertowego)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atę obmiaru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iejsce obmiaru przez podanie: nr pomieszczenia, nr detalu, elementu, wykonanie szkicu pomocniczego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bmiar robót z podaniem składowych w kolejności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ługość x szerokość x wysokość (głębokość) x ilość = wynik obmiaru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dpis osoby sporządzającej obmiar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Odbiór robót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oboty podlegają następującym etapom odbioru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dbiorowi robót zanikających i ulegających zakryciu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dbiorowi częściowemu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dbiorowi końcowemu.</w:t>
      </w:r>
    </w:p>
    <w:p>
      <w:pPr>
        <w:pStyle w:val="Normal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FR1"/>
        <w:spacing w:lineRule="auto" w:line="360" w:before="0" w:after="0"/>
        <w:ind w:left="0" w:hanging="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sz w:val="24"/>
          <w:szCs w:val="24"/>
        </w:rPr>
        <w:t>Odbiór robót zanikających i ulegających zakryci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Odbiór robót zanikających i ulegających zakryciu polega na finalnej ocenie ilości </w:t>
        <w:br/>
        <w:t>i jakości wykonywanych robót, które w dalszym procesie realizacji ulegną zakryciu. Odbiór robót zanikających i ulegających zakryciu będzie dokonany w czasie umożliwiającym wykonanie ewentualnych korekt i poprawek bez hamowania ogólnego postępu robót. Odbioru robót dokonuje Zamawiając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Gotowość robót do odbioru zgłasza Wykonawca pisemnie do Zamawiającego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Odbiór będzie przeprowadzony niezwłocznie, nie później jednak niż w ciągu 4 dni od daty powiadomienia o tym fakcie Zamawiającego.</w:t>
      </w:r>
    </w:p>
    <w:p>
      <w:pPr>
        <w:pStyle w:val="Normal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dbiór częściowy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Cs w:val="24"/>
        </w:rPr>
        <w:t>Odbiór częściowy polega na ocenie ilości i jakości wykonanych części robót. Odbioru robót dokonuje Zamawiając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Gotowość danej części robót do odbioru zgłasza Wykonawca Zamawiającemu. 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zajdzie konieczność przekazywania w użytkowanie poszczególnych elementów zamówienia, strony dokonywać będą odbiorów częściowych na takich zasadach jak całego przedmiotu umowy.</w:t>
      </w:r>
    </w:p>
    <w:p>
      <w:pPr>
        <w:pStyle w:val="Normal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dbiór końcowy robó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Odbiór końcowy polega na finalnej ocenie rzeczywistego wykonania robót </w:t>
        <w:br/>
        <w:t xml:space="preserve">w odniesieniu do ich jakości, ilości i wartości. Całkowite zakończenie robót oraz gotowość do odbioru zgłoszona będzie przez Wykonawcę Zamawiającemu na piśmi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Gotowość do przeprowadzenia odbioru końcowego zostanie potwierdzona przez </w:t>
      </w:r>
      <w:r>
        <w:rPr>
          <w:rFonts w:cs="Arial" w:ascii="Arial" w:hAnsi="Arial"/>
          <w:sz w:val="24"/>
          <w:szCs w:val="24"/>
        </w:rPr>
        <w:t>przedstawiciela Zamawiającego</w:t>
      </w:r>
      <w:r>
        <w:rPr>
          <w:rFonts w:cs="Arial" w:ascii="Arial" w:hAnsi="Arial"/>
          <w:color w:val="000000"/>
          <w:sz w:val="24"/>
          <w:szCs w:val="24"/>
        </w:rPr>
        <w:t xml:space="preserve">. Zamawiający w terminie określonym </w:t>
        <w:br/>
        <w:t xml:space="preserve">w dokumentach umowy, powiadomi Wykonawcę o dacie rozpoczęcia odbioru </w:t>
        <w:br/>
        <w:t xml:space="preserve">i składzie powołanej komisji oraz jakie ewentualnie </w:t>
      </w:r>
      <w:r>
        <w:rPr>
          <w:rFonts w:cs="Arial" w:ascii="Arial" w:hAnsi="Arial"/>
          <w:sz w:val="24"/>
          <w:szCs w:val="24"/>
        </w:rPr>
        <w:t>warunki muszą być jeszcze spełnione, aby odbiór mógł być dokonan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o odbioru końcowego Wykonawca jest zobowiązany przygotować nw. dokumenty: 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bmiar robót,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kumenty ustalające wartość końcową robót (kosztorys powykonawczy),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rtyfikaty i deklaracje zgodności wg pkt 3 niniejszego opracowania dla wbudowanych materiałów,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rotokoły odbioru robót zanikających,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ozliczenie materiałów z demontażu,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ne dokumenty wymagane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może odmówić przystąpienia do odbioru, jeżeli stwierdzi, </w:t>
        <w:br/>
        <w:t>że Wykonawca nie zakończył robót budowlanych i obiekt nie został należycie przygotowany do odbioru lub przedstawione ww. dokumenty, są niekompletne lub wadliwe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Komisja odbierająca roboty, dokona ich oceny jakościowej na podstawie przedłożonych dokumentów, wyników badań i pomiarów, oceny wizualnej oraz zgodności wykonania robót z niniejszym opracowaniem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em potwierdzającym dokonanie odbioru końcowego jest protokół odbioru robót sporządzony wg wzoru ustalonego przez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dy stwierdzone przy odbiorze obiektu muszą być usunięte przez Wykonawcę </w:t>
        <w:br/>
        <w:t>na jego koszt, w terminie wyznaczonym przez Zamawiającego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Rozliczanie robó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Podstawowym dokumentem stanowiącym podstawę do rozliczenia robót (częściowego i końcowego), jest kosztorys powykonawczy sporządzony przez Wykonawcę w oparciu o ceny jednostkowe pozycji kosztorysowych zgodne </w:t>
        <w:br/>
        <w:t xml:space="preserve">z kosztorysem ofertowym przyjętym przez Zamawiającego w umowie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odstawę do sporządzenia kosztorysu powykonawczego stanowi sprawdzony przez </w:t>
      </w:r>
      <w:r>
        <w:rPr>
          <w:rFonts w:cs="Arial" w:ascii="Arial" w:hAnsi="Arial"/>
          <w:sz w:val="24"/>
          <w:szCs w:val="24"/>
        </w:rPr>
        <w:t>przedstawiciela Zamawiającego</w:t>
      </w:r>
      <w:r>
        <w:rPr>
          <w:rFonts w:cs="Arial" w:ascii="Arial" w:hAnsi="Arial"/>
          <w:color w:val="000000"/>
          <w:sz w:val="24"/>
          <w:szCs w:val="24"/>
        </w:rPr>
        <w:t xml:space="preserve"> obmiar robót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Wymagania dotyczące wykonania robót budowlanych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4"/>
        </w:rPr>
      </w:pPr>
      <w:r>
        <w:rPr>
          <w:rFonts w:cs="Arial" w:ascii="Arial" w:hAnsi="Arial"/>
          <w:b/>
          <w:color w:val="000000"/>
          <w:sz w:val="20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oboty rozbiórkow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Przed przystąpieniem do robót rozbiórkowych należy wykonać wszystkie niezbędne zabezpieczenia, zgromadzenie potrzebnych narzędzi i sprzętu oraz wykonanie odpowiednich urządzeń do usuwania z budynku materiałów z rozbiórki. Pracownicy zatrudnieni przy robotach rozbiórkowych powinni być dokładnie zaznajomieni </w:t>
        <w:br/>
        <w:t>z zakresem prac oraz przeszkoleni w zakresie przestrzegania BHP na stanowisku pracy.</w:t>
      </w:r>
    </w:p>
    <w:p>
      <w:pPr>
        <w:pStyle w:val="Normal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Tekstpodstawowy3"/>
        <w:spacing w:lineRule="auto" w:line="360"/>
        <w:rPr/>
      </w:pPr>
      <w:r>
        <w:rPr>
          <w:rFonts w:cs="Arial"/>
          <w:szCs w:val="24"/>
        </w:rPr>
        <w:t xml:space="preserve">9.1.1.  Roboty rozbiórkowe.    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kres robót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Ustalenia zawarte w niniejszym rozdziale mają zastosowanie przy wykonaniu </w:t>
        <w:br/>
        <w:t>i odbiorze remontu podłoża chodników i dróg z kostki brukowej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nie robót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rzed rozpoczęciem robót uzgodnić z </w:t>
      </w:r>
      <w:r>
        <w:rPr>
          <w:rFonts w:cs="Arial" w:ascii="Arial" w:hAnsi="Arial"/>
          <w:sz w:val="24"/>
          <w:szCs w:val="24"/>
        </w:rPr>
        <w:t>przedstawicielem Zamawiającego</w:t>
      </w:r>
      <w:r>
        <w:rPr>
          <w:rFonts w:cs="Arial" w:ascii="Arial" w:hAnsi="Arial"/>
          <w:color w:val="000000"/>
          <w:sz w:val="24"/>
          <w:szCs w:val="24"/>
        </w:rPr>
        <w:t xml:space="preserve"> sposób wykonania robót, zachowania bezpieczeństwa podczas wykonywania robót, zabezpieczenia stanowiska pracy po wykonaniu robót. Roboty wykonać narzędziami i maszynami gwarantującymi bezpieczeństwo osób wykonujących prace rozbiórkowe. Przed przystąpieniem do robót sprawdzić czy w rozbieranych elementach (ich obszarze) nie występują inne instalacje. Do skuwania warstwy betonu użyć elektronarzędzi względnie młotów pneumatycznych. Gruz z rozbiórek na bieżąco odwozić na wysypisk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przęt: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arzędzia do kucia: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łoty elektryczne,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łoty ręczne,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ecinaki,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lektryczne piły kątowe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Maszyny: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alec,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gęszczacz wibracyjny,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parko-spycharka,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kładarka asfaltu.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ransport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Transport gruzu w obrębie budowy ręczny, transport gruzu na wysypisko, samochodami samowyładowczym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bmiar robót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ednostką obmiaru robót jest 1 m2 rozbiórki posadzek - podłoż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dbiór robót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Sprawdzeniu i odbiorowi podlegają: 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28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nie robót,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28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wózka gruzu do miejsca składowania,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28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porządkowanie terenu i utylizacja materiałów z demontażu,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28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an techniczny sąsiadujących obiektów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eżeli wszystkie czynności odbioru robót dały wyniki pozytywne, wykonane roboty należy uznać za zgodne ze specyfikacją techniczną.</w:t>
      </w:r>
    </w:p>
    <w:p>
      <w:pPr>
        <w:pStyle w:val="Tekstpodstawowywcity2"/>
        <w:ind w:left="0" w:hanging="0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.2. Roboty montażow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9.2.1. Nawierzchnia biska wraz z montażem osprzętu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kres robót: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 rozdziale omówiono wymagania dotyczące wykonania i odbioru nw. robót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99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wierzchni boisk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ateriał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99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wierzchnie poliuretanow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99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brzeża chodnikowe i ulicz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99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ement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993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piasek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rzędz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993" w:hanging="0"/>
        <w:rPr/>
      </w:pPr>
      <w:r>
        <w:rPr>
          <w:rFonts w:cs="Arial" w:ascii="Arial" w:hAnsi="Arial"/>
          <w:color w:val="000000"/>
          <w:sz w:val="24"/>
          <w:szCs w:val="24"/>
        </w:rPr>
        <w:t>piły do cięcia kost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993" w:hanging="0"/>
        <w:rPr/>
      </w:pPr>
      <w:r>
        <w:rPr>
          <w:rFonts w:cs="Arial" w:ascii="Arial" w:hAnsi="Arial"/>
          <w:color w:val="000000"/>
          <w:sz w:val="24"/>
          <w:szCs w:val="24"/>
        </w:rPr>
        <w:t>trasownik do kost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99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zczypc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99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iła z brzeszczotem wolframowy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99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ilniki i tarni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99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łotek g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99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ziomic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99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ace do spoinowania,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nie robót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Sprawdzić jakość podłoża, wykonać ewentualne naprawy i oczyścić podłoże. Przed układaniem posadzek należy sprawdzić wypoziomowanie podłoża. Układanie rozpoczynać od ułożenia spoziomowanych płytek-reperów, których powierzchnia wyznacza położenie płaszczyzny posadzki. Następnie układa się – w odstępach będących wielokrotnością wymiaru płytki – pasy kierunkowe, których płaszczyznę kontroluje się łatą opieraną na płytkach-reperach. Prawidłowość płaszczyzny układanych pól posadzki kontroluje się przyłożeniem łaty do płytek pasów kierunkowych. Spoiny między płytkami powinny być prostoliniowe i jednakowej grubości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ntrola jakości robót: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ntrolę jakości robót przeprowadzić zgodnie z PN-63/B-10145.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dchylenie powierzchni ułożonych płytek od płaszczyzny oraz krawędzi od linii prostej nie większe niż 4 mm i w liczbie nie większej niż 3 na całej długości łaty kontrolnej 2 m. 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Odchylenie powierzchni i krawędzi od poziomu nie powinno być większe niż 3 mm na 1 m i ogółem nie więcej niż 6 mm na całej powierzchni ograniczonej ścianam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bmiar robót: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ednostką obmiaru robót jest 1 m² wykonanej okładzi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dbiór robót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prawdzeniu podlegają jakość i poprawność wykonania robót.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eżeli wszystkie czynności odbioru robót dały wyniki pozytywne, roboty należy uznać za zgodne wymaganiami PN-63/B-10145 i specyfikacją techniczn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episy związane: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N-EN ISO 10545 Płytki ceramiczne.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N-63/B-10145 Posadzki z płytek kamionkowych (terakotowych), klinkierowych i lastrykowych. Wymagania i badania techniczne przy odbiorze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KTY PRAWN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USTAWA Prawo Budowlane (tekst jednolity Dz.U. z 2024r. poz. 725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STAWA o wyrobach budowlanych (tekst jednolity Dz.U. z 2021 r. poz. 1213 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STAWA  o odpadach  (tekst jednolity Dz.U. z 2023 r. poz. 1587 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STAWA  o ochronie informacji niejawnych ( tekst jednolity Dz.U. z 2024 r. poz. 632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USTAWA o ochronie przeciwpożarowej  (tekst jednolity Dz.U. z 2022 r. poz.2057 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USTAWA  o ochronie danych osobowych  (tekst jednolity Dz.U. z 2019 r. poz. 1781 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USTAWA  prawo ochrony środowiska  (tekst jednolity Dz.U. z 2024 r. poz. 54 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Rozporządzenie Ministra Infrastruktury</w:t>
      </w:r>
      <w:r>
        <w:rPr>
          <w:rFonts w:cs="Arial" w:ascii="Arial" w:hAnsi="Arial"/>
          <w:color w:val="000000"/>
          <w:sz w:val="24"/>
          <w:szCs w:val="24"/>
        </w:rPr>
        <w:t xml:space="preserve"> z dnia 6 lutego 2003 r. w sprawie bezpieczeństwa i higieny pracy podczas wykonywania robót budowlanych ( tekst jednolity Dz.U. z 2020 r. poz. 1461 ze.zm.)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ozporządzenie Ministra Infrastruktury</w:t>
      </w:r>
      <w:r>
        <w:rPr>
          <w:rFonts w:cs="Arial" w:ascii="Arial" w:hAnsi="Arial"/>
          <w:color w:val="000000"/>
          <w:sz w:val="24"/>
          <w:szCs w:val="24"/>
        </w:rPr>
        <w:t xml:space="preserve"> z 12 kwietnia 2002r. w sprawie warunków technicznych, jakim powinny odpowiadać budynki i ich usytuowanie (tekst jednolity Dz.U. z 2022 r. poz. 1225 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Rozporządzenie Ministra Rozwoju i Technologii</w:t>
      </w:r>
      <w:r>
        <w:rPr>
          <w:rFonts w:cs="Arial" w:ascii="Arial" w:hAnsi="Arial"/>
          <w:color w:val="000000"/>
          <w:sz w:val="24"/>
          <w:szCs w:val="24"/>
        </w:rPr>
        <w:t xml:space="preserve"> z dnia 6 lutego 2003 r. w sprawie bezpieczeństwa i higieny pracy podczas wykonywania robót budowlanych ( tekst jednolity Dz.U. z 2020 r. poz. 1461 ze.zm.)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357"/>
      <w:outlineLvl w:val="0"/>
    </w:pPr>
    <w:rPr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111Znak">
    <w:name w:val="Tyt-1-1-1 Znak"/>
    <w:qFormat/>
    <w:rPr>
      <w:rFonts w:ascii="Arial" w:hAnsi="Arial" w:cs="Arial"/>
      <w:b/>
      <w:color w:val="000000"/>
      <w:sz w:val="2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R1">
    <w:name w:val="FR1"/>
    <w:qFormat/>
    <w:pPr>
      <w:widowControl w:val="false"/>
      <w:bidi w:val="0"/>
      <w:spacing w:before="360" w:after="0"/>
      <w:ind w:left="3040" w:hanging="0"/>
    </w:pPr>
    <w:rPr>
      <w:rFonts w:ascii="Arial" w:hAnsi="Arial" w:eastAsia="Times New Roman" w:cs="Arial"/>
      <w:color w:val="auto"/>
      <w:sz w:val="36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</w:rPr>
  </w:style>
  <w:style w:type="paragraph" w:styleId="TextBodyIndent">
    <w:name w:val="Body Text Indent"/>
    <w:basedOn w:val="Normal"/>
    <w:pPr>
      <w:spacing w:lineRule="auto" w:line="360"/>
      <w:ind w:left="527" w:hanging="0"/>
    </w:pPr>
    <w:rPr>
      <w:i/>
      <w:color w:val="000000"/>
      <w:sz w:val="24"/>
    </w:rPr>
  </w:style>
  <w:style w:type="paragraph" w:styleId="Tekstpodstawowy3">
    <w:name w:val="Tekst podstawowy 3"/>
    <w:basedOn w:val="Normal"/>
    <w:qFormat/>
    <w:pPr>
      <w:spacing w:lineRule="auto" w:line="280"/>
    </w:pPr>
    <w:rPr>
      <w:rFonts w:ascii="Arial" w:hAnsi="Arial" w:cs="Arial"/>
      <w:b/>
      <w:color w:val="000000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i/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TT2">
    <w:name w:val="CTT2"/>
    <w:basedOn w:val="Normal"/>
    <w:qFormat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120" w:after="120"/>
    </w:pPr>
    <w:rPr>
      <w:b/>
      <w:sz w:val="24"/>
    </w:rPr>
  </w:style>
  <w:style w:type="paragraph" w:styleId="WnyZnak">
    <w:name w:val="łówny Znak"/>
    <w:qFormat/>
    <w:pPr>
      <w:widowControl w:val="false"/>
      <w:bidi w:val="0"/>
    </w:pPr>
    <w:rPr>
      <w:rFonts w:ascii="Arial" w:hAnsi="Arial" w:eastAsia="Arial" w:cs="Arial"/>
      <w:color w:val="000000"/>
      <w:spacing w:val="-1"/>
      <w:w w:val="100"/>
      <w:kern w:val="2"/>
      <w:position w:val="0"/>
      <w:sz w:val="22"/>
      <w:sz w:val="22"/>
      <w:szCs w:val="20"/>
      <w:u w:val="none"/>
      <w:effect w:val="none"/>
      <w:shd w:fill="auto" w:val="clear"/>
      <w:vertAlign w:val="baseline"/>
      <w:em w:val="dot"/>
      <w:lang w:val="pl-PL" w:bidi="ar-SA" w:eastAsia="zh-CN"/>
    </w:rPr>
  </w:style>
  <w:style w:type="paragraph" w:styleId="Tyt1">
    <w:name w:val="Tyt-1"/>
    <w:basedOn w:val="WnyZnak"/>
    <w:qFormat/>
    <w:pPr>
      <w:shd w:fill="FFFFFF" w:val="clear"/>
    </w:pPr>
    <w:rPr>
      <w:rFonts w:eastAsia="Times New Roman"/>
      <w:b/>
      <w:spacing w:val="0"/>
      <w:w w:val="100"/>
      <w:kern w:val="0"/>
      <w:position w:val="0"/>
      <w:sz w:val="22"/>
      <w:u w:val="none"/>
      <w:shd w:fill="auto" w:val="clear"/>
      <w:vertAlign w:val="baseline"/>
      <w:em w:val="none"/>
    </w:rPr>
  </w:style>
  <w:style w:type="paragraph" w:styleId="Tekstg">
    <w:name w:val="tekst g"/>
    <w:basedOn w:val="WnyZnak"/>
    <w:qFormat/>
    <w:pPr>
      <w:shd w:fill="FFFFFF" w:val="clear"/>
      <w:spacing w:before="120" w:after="0"/>
      <w:ind w:left="425" w:hanging="0"/>
      <w:jc w:val="both"/>
    </w:pPr>
    <w:rPr>
      <w:rFonts w:eastAsia="Times New Roman"/>
      <w:spacing w:val="0"/>
      <w:w w:val="100"/>
      <w:kern w:val="0"/>
      <w:position w:val="0"/>
      <w:sz w:val="22"/>
      <w:u w:val="none"/>
      <w:shd w:fill="auto" w:val="clear"/>
      <w:vertAlign w:val="baseline"/>
      <w:em w:val="none"/>
    </w:rPr>
  </w:style>
  <w:style w:type="paragraph" w:styleId="Tyt11">
    <w:name w:val="Tyt-1-1"/>
    <w:basedOn w:val="Tyt1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0:29:00Z</dcterms:created>
  <dc:creator>Henryk Kutta</dc:creator>
  <dc:description/>
  <cp:keywords/>
  <dc:language>en-US</dc:language>
  <cp:lastModifiedBy>Tomczak Radosław</cp:lastModifiedBy>
  <cp:lastPrinted>2015-10-22T11:13:00Z</cp:lastPrinted>
  <dcterms:modified xsi:type="dcterms:W3CDTF">2025-03-21T11:53:00Z</dcterms:modified>
  <cp:revision>39</cp:revision>
  <dc:subject/>
  <dc:title>SPECYFIKACJA TECHNICZNA                WYKONANIA I ODBIORU ROBÓT BUDOWLA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ODN58yE9bGWSgYEL4WulKP3ErC+9mVZ</vt:lpwstr>
  </property>
  <property fmtid="{D5CDD505-2E9C-101B-9397-08002B2CF9AE}" pid="8" name="docIndexRef">
    <vt:lpwstr>f72effb1-5580-426f-b7b1-7847222242f5</vt:lpwstr>
  </property>
</Properties>
</file>