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6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520491844"/>
      <w:bookmarkStart w:id="1" w:name="__Fieldmark__0_3520491844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520491844"/>
      <w:bookmarkStart w:id="3" w:name="__Fieldmark__1_3520491844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1-03-04T12:28:00Z</cp:lastPrinted>
  <dcterms:modified xsi:type="dcterms:W3CDTF">2025-04-28T12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6ba1730f-164c-40be-8520-d86eabcc522a</vt:lpwstr>
  </property>
</Properties>
</file>