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ZATWIERDZAM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EKSPLOATACYJNO-TECHNICZ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KOWANIA INDYWIDUALNEGO PAKIETU MEDYCZNEGO (IPMED)</w:t>
      </w:r>
    </w:p>
    <w:p>
      <w:pPr>
        <w:pStyle w:val="Normal"/>
        <w:spacing w:lineRule="auto" w:line="276" w:before="0" w:after="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4"/>
        <w:ind w:left="245" w:right="28" w:hanging="24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 i przeznaczenie </w:t>
      </w:r>
    </w:p>
    <w:p>
      <w:pPr>
        <w:pStyle w:val="Normal"/>
        <w:spacing w:lineRule="auto" w:line="276" w:before="0" w:after="12"/>
        <w:ind w:left="283" w:right="5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ywidualny Pakiet Medyczny (IPMed) stanowi indywidualne wyposażenie medyczne żołnierza i pracownika resortu obrony narodowej, zgodnie z normą należności naliczeniowych. </w:t>
      </w:r>
    </w:p>
    <w:p>
      <w:pPr>
        <w:pStyle w:val="Normal"/>
        <w:spacing w:lineRule="auto" w:line="276" w:before="0" w:after="16"/>
        <w:ind w:left="283" w:right="55" w:firstLine="425"/>
        <w:jc w:val="both"/>
        <w:rPr/>
      </w:pPr>
      <w:r>
        <w:rPr>
          <w:rFonts w:cs="Arial" w:ascii="Arial" w:hAnsi="Arial"/>
        </w:rPr>
        <w:t xml:space="preserve">Pakiet IPMed przeznaczony jest do udzielenia pierwszej pomocy przez niewykwalifikowanego pod kątem medycznym żołnierza, szczególnie w zakresie urazów pola walki i postępowania przedszpitalnego, w ramach „samopomocy” lub „pomocy koleżeńskiej” SABA (ang. </w:t>
      </w:r>
      <w:r>
        <w:rPr>
          <w:rFonts w:cs="Arial" w:ascii="Arial" w:hAnsi="Arial"/>
          <w:i/>
        </w:rPr>
        <w:t>self aid / buddy aid</w:t>
      </w:r>
      <w:r>
        <w:rPr>
          <w:rFonts w:cs="Arial" w:ascii="Arial" w:hAnsi="Arial"/>
        </w:rPr>
        <w:t>). Pomoc taka jest udzielana przez żołnierzy przeszkolonych w zakresie udzielania pierwszej pomocy według procedur ratownictwa w warunkach taktycznych określonych</w:t>
        <w:br/>
        <w:t xml:space="preserve">w aktualnych wytycznych TCCC (ang. </w:t>
      </w:r>
      <w:r>
        <w:rPr>
          <w:rFonts w:cs="Arial" w:ascii="Arial" w:hAnsi="Arial"/>
          <w:i/>
        </w:rPr>
        <w:t>Tactical Combat Casualty Care Guidelines)</w:t>
      </w:r>
      <w:r>
        <w:rPr>
          <w:rFonts w:cs="Arial" w:ascii="Arial" w:hAnsi="Arial"/>
        </w:rPr>
        <w:t xml:space="preserve"> i przy użyciu wyposażenia rekomendowanego przez Komitet TCCC (CoTCCC – U.S. Department of Defense Committee on TCCC). </w:t>
      </w:r>
    </w:p>
    <w:p>
      <w:pPr>
        <w:pStyle w:val="Normal"/>
        <w:spacing w:lineRule="auto" w:line="276"/>
        <w:ind w:left="283" w:right="55" w:firstLine="425"/>
        <w:jc w:val="both"/>
        <w:rPr/>
      </w:pPr>
      <w:r>
        <w:rPr>
          <w:rFonts w:cs="Arial" w:ascii="Arial" w:hAnsi="Arial"/>
        </w:rPr>
        <w:t xml:space="preserve">Pakiet IPMed jest zestawem składającym się z wyrobów, w tym wyrobów medycznych oraz opakowania.  </w:t>
      </w:r>
    </w:p>
    <w:p>
      <w:pPr>
        <w:pStyle w:val="Normal"/>
        <w:spacing w:lineRule="auto" w:line="276"/>
        <w:ind w:left="283" w:right="5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305"/>
        <w:ind w:left="245" w:right="28" w:hanging="24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magania dla wyposażenia medycznego do IPMed: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hemostatyczny: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tamowanie zagrażających życiu krwotoków o średniej i dużej intensywności krwawienia, w szczególności z ran głębokich i krwotoków tętniczych przez żołnierzy przeszkolonych w zakresie udzielania pierwszej pomocy według procedur ratownictwa w warunkach taktycznych określonych w aktualnych wytycznych TCCC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a efektywność hemostatyczna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ychmiastowa gotowość do użycia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pieczeństwo stosowania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efektów ubocznych występujących przy stosowaniu zagrażających zdrowiu (w szczególności brak lub ograniczona reakcja egzotermiczna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ek hemostatyczny opatrunku nie jest wchłaniany przez organizm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atwy do usunięcia (opatrunek nie przykleja się do rany)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opatrunku: nierozpuszczalna gaza z dodatkiem niezbędnej ilości środka hemostatycznego (tj. chitosan, zeolit, kaolin), szerokość 6÷10 cm</w:t>
        <w:br/>
        <w:t>i długość 3÷4 m. Dopuszczalna jest długość gazy minimum 100 cm</w:t>
        <w:br/>
        <w:t>z dodatkiem środka hemostatycznego w ilości minimum 8 g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/>
      </w:pPr>
      <w:r>
        <w:rPr>
          <w:rFonts w:cs="Arial" w:ascii="Arial" w:hAnsi="Arial"/>
        </w:rPr>
        <w:t>Opatrunek sterylny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złożony w formie „Z” w opakowaniu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łatwe do otwierania (posiadające nacięcia ułatwiające otwieranie). Preferowane jest opakowanie podciśnieniowe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: nie wymaga specjalnych warunków przechowywania, utrzymywana jest stabilność fizykochemiczna w różnych warunkach atmosferycznych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omendacja CoTCCC (Komitetu Tactical Combat Casaulty Care)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5 lat.</w:t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ska zaciskowa (staza taktyczna):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: zaopatrzenie (zabezpieczenie) kończyn (górnych i dolnych) </w:t>
        <w:br/>
        <w:t>w przypadku amputacji urazowych lub silnych krwotoków tętniczych w celu zatrzymania krwotoku przez żołnierzy przeszkolonych w zakresie udzielania pierwszej pomocy według procedur ratownictwa w warunkach taktycznych określonych w aktualnych wytycznych TCCC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opaski zaciskowej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ęściowa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umożliwiająca założenie jedną ręką na każdej kończynie, w szczególności w ramach samopomocy przez poszkodowanego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system naciągowy opaski składa się z paska okalającego kończynę oraz obrotowego elementu z tworzywa sztucznego lub metalu typu kołowrót z możliwością płynnej regulacji siły naciągu oraz możliwością blokowania kołowrotu (po zaciśnięciu opaski),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głośna praca mechanizmu naciągowego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nanie opaski realizowane za pomocą taśmy samozaczepnej typu „rzep” lub przy pomocy metalowego elementu blokującego (zaczepu)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opaska wyposażona w mechanizm lub element konstrukcyjny zabezpieczający opaskę przed przypadkowym rozpięciem lub poluzowaniem naciągu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taśmy uciskającej kończynę min 3 cm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kolor czarny lub ciemnozielony. Dopuszcza się wstawki innego koloru np. miejsce do zapisania godziny założenia, etykieta itp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łatwe do otwierania, umożliwiające wyjęcie opaski z opakowania jedną ręką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noszenia opaski bez opakowania na zewnątrz oporządzenia żołnierza (wysoka odporność na różne warunki atmosferyczne)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/>
      </w:pPr>
      <w:r>
        <w:rPr>
          <w:rFonts w:cs="Arial" w:ascii="Arial" w:hAnsi="Arial"/>
        </w:rPr>
        <w:t>Instrukcja stosowania w języku polskim lub piktogramy użycia naniesione</w:t>
        <w:br/>
        <w:t xml:space="preserve">na opakowaniu lub umieszczone wewnątrz lub na zewnątrz opakowania. 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ej daty ważności okres ważności minimum 5 lat. Dopuszczalne jest zaoferowanie opaski zaciskowej (stazy taktycznej) bez określonej przez producenta daty ważności.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suppressAutoHyphens w:val="false"/>
        <w:spacing w:lineRule="auto" w:line="276" w:before="0" w:after="0"/>
        <w:ind w:left="993" w:right="-64" w:hanging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</w:rPr>
        <w:t>Rekomendacja</w:t>
      </w:r>
      <w:r>
        <w:rPr>
          <w:rFonts w:cs="Arial" w:ascii="Arial" w:hAnsi="Arial"/>
          <w:lang w:val="en-US"/>
        </w:rPr>
        <w:t xml:space="preserve"> CoTCCC (Komitetu Tactical Combat Casaulty Care).</w:t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a wypełniająca: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: zaopatrzenie rany poprzez wypełnienie rany gazą i tamowanie krwotoku przez wywieranie ucisku.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a w kolorze białym, 100% bawełny, o wysokiej chłonności.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/>
      </w:pPr>
      <w:r>
        <w:rPr>
          <w:rFonts w:cs="Arial" w:ascii="Arial" w:hAnsi="Arial"/>
        </w:rPr>
        <w:t xml:space="preserve">Gaza sterylna.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gazy muszą być dostosowane do jej przeznaczenia, tj. takie wypełnienie rany gazą, żeby pod wpływem wywieranego ucisku zatamować krwotok.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wyrobu medycznego 2A, zaopatrywanie i wypełnianie ran głębokich.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/>
      </w:pPr>
      <w:r>
        <w:rPr>
          <w:rFonts w:cs="Arial" w:ascii="Arial" w:hAnsi="Arial"/>
        </w:rPr>
        <w:t>Gaza zwinięta w rolkę lub złożona w formie „Z” w opakowaniu.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podciśnieniowe, łatwe do otwierania (posiadające nacięcia ułatwiające otwieranie).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76" w:before="0" w:after="0"/>
        <w:ind w:left="720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5 lat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napToGrid w:val="false"/>
        <w:spacing w:lineRule="auto" w:line="276"/>
        <w:ind w:left="567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lepiec bez opatrunku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lepiec na jedwabiu z hipoalergicznym klejem o dużej lepkości, również </w:t>
        <w:br/>
        <w:t>po zamoczeni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2,5 cm x 5 m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Łatwe dzielenie bez użycia nożyczek (obustronnie ząbkowane brzegi), nawinięty na szpulę (tuleję) bez osłony (kołnierza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Dopuszczalny jest przylepiec na szpuli wykonanej z utwardzonej tektury</w:t>
        <w:br/>
        <w:t>/ papieru.</w:t>
      </w:r>
    </w:p>
    <w:p>
      <w:pPr>
        <w:pStyle w:val="TextBody"/>
        <w:spacing w:lineRule="auto" w:line="276" w:before="0" w:after="0"/>
        <w:ind w:righ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rka nosowo-gardłowa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: udrażnianie górnych dróg oddechowych przez żołnierzy przeszkolonych w zakresie udzielania pierwszej pomocy według procedur ratownictwa w warunkach taktycznych określonych w aktualnych wytycznych TCCC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Wykonana z miękkiego PVC medycznego przezroczystego lub w kolorze zielonym, silikonowana, bez lateksu i ftalanów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ozmiary: średnica wewnętrzna 7,0 - 7,5 mm (FR 30)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 anatomicznej krzywizny kanału nosowo-gardłow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a ogranicznik chroniący przed wsunięciem w głąb dróg oddechowych i pozycjonujący rurkę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rób sterylny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Opakowanie chroniące przed zamoczeniem </w:t>
      </w:r>
      <w:r>
        <w:rPr>
          <w:rFonts w:cs="Arial" w:ascii="Arial" w:hAnsi="Arial"/>
          <w:bCs/>
        </w:rPr>
        <w:t>typu foliowo-papierowe, łatwe do otwierania,</w:t>
      </w:r>
      <w:r>
        <w:rPr>
          <w:rFonts w:cs="Arial" w:ascii="Arial" w:hAnsi="Arial"/>
        </w:rPr>
        <w:t xml:space="preserve"> umożliwiające dowolne formowanie kształtu, o wymiarach maksymalnie 12 cm x 22 cm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rurki nosowo-gardłowej minimum 5 lat.</w:t>
      </w:r>
    </w:p>
    <w:p>
      <w:pPr>
        <w:pStyle w:val="TextBody"/>
        <w:numPr>
          <w:ilvl w:val="0"/>
          <w:numId w:val="20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brykant w żelu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brykant w żelu, obojętny farmakologicznie, ułatwiający zakładanie rurki nosowo-gardłowej, jednorazowe opakowanie 2,7÷5 g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993" w:hanging="426"/>
        <w:jc w:val="both"/>
        <w:rPr/>
      </w:pPr>
      <w:r>
        <w:rPr>
          <w:rFonts w:cs="Arial" w:ascii="Arial" w:hAnsi="Arial"/>
        </w:rPr>
        <w:t>Okres ważności lubrykantu minimum 5 lat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życzki ratownicz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trze wykonane z tytanu lub twardej stali z powłoką teflonową, umożliwiające cięcie tkaniny ubraniowej, materiałów opatrunkowych, pasów bezpieczeństwa, skóry oraz innych twardych przedmiotów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ąbkowane ostrze, nie wymagające ostrz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gięty kształt ułatwiający cięci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życzki na końcu dolnego ostrza posiadają zaokrąglenie, które chroni przed skaleczeniem w czasie stosowa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owierzchni tnącej minimum 4 cm, długość całkowita 14</w:t>
        <w:noBreakHyphen/>
        <w:t>18 cm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Kolor ostrza i rękojeści matowy: czarny, brązowy lub szary. Dopuszczalna jest rękojeść w innych ciemnych kolorach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ękawice ratownicz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go użytku, niesteryln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trylow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ipoalergiczne, bezlateksowe, niepudrowan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edłużony mankie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lor niebiesk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Rozmiar L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r permanentny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Możliwość pisania po każdej powierzchni, w tym na tkaninie i na skórze (poszkodowanego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zmywalny, odporny na działanie wod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lor tuszu: czarn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kreski: od 3 mm do 8 mm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jest zaoferowanie markera bez określonej przez producenta daty ważności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0"/>
        </w:numPr>
        <w:spacing w:lineRule="auto" w:line="276" w:before="0" w:after="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indywidualny:</w:t>
      </w:r>
    </w:p>
    <w:p>
      <w:pPr>
        <w:pStyle w:val="Default"/>
        <w:spacing w:lineRule="auto" w:line="276" w:before="0" w:after="25"/>
        <w:ind w:left="720" w:hanging="0"/>
        <w:jc w:val="both"/>
        <w:rPr>
          <w:color w:val="000000"/>
        </w:rPr>
      </w:pPr>
      <w:r>
        <w:rPr/>
        <w:t xml:space="preserve">Przeznaczony do tamowania krwotoków i opatrywania ran </w:t>
      </w:r>
      <w:r>
        <w:rPr>
          <w:color w:val="000000"/>
        </w:rPr>
        <w:t>przez niewykwalifikowanego pod kątem medycznym żołnierza,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<w:br/>
        <w:t>(w tym: woda, piach, deszcz, śnieg, błoto, wiatr, itp) oraz taktycznych (w tym: noc, dzień, użycie noktowizji, zasłon dymnych, pod ostrzałem, w pozycji leżąc, w mundurze, rękawicach i oporządzeniu taktycznym, hełmie i kamizelce kuloodpornej, itp).</w:t>
      </w:r>
      <w:r>
        <w:rPr/>
        <w:t xml:space="preserve"> W zakresie wymagania szerokości bandaża elastycznego dopuszczalne jest odchylenie +/- 10%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unek indywidualny posiada wymóg opakowania łatwego do otwierania, </w:t>
        <w:br/>
        <w:t>co oznacza, że opakowanie musi być łatwe do otwierania w warunkach pola walki, w tym w rękawicach taktycznych, przy dużej wilgotności itp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oznakowania opatrunek musi posiadać instrukcję użytkowania </w:t>
        <w:br/>
        <w:t xml:space="preserve">w języku polskim lub w postaci piktogramów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unek musi posiadać informacje: znak CE, termin ważności, numer serii </w:t>
        <w:br/>
        <w:t xml:space="preserve">i oznakowanie sterylności. Oznakowanie to musi być czytelne, umieszczone </w:t>
        <w:br/>
        <w:t>w sposób nieusuwalny, nie dające się dłonią zetrzeć, zmazać, czy odkleić.</w:t>
      </w:r>
    </w:p>
    <w:p>
      <w:pPr>
        <w:pStyle w:val="TextBody"/>
        <w:spacing w:lineRule="auto" w:line="276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opatrunku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elastyczny bandaż o szerokości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m ±10%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 xml:space="preserve">wyposażony w jeden (nieruchomy) lub dwa tampony/kompresy (nieruchomy i ruchomy);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ułatwiający zakładanie opatrunku jedną ręką, zmianę kierunku bandażowania oraz pełniący funkcję bezpośredniego ucisku na ranę po założeniu opatrunku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zapinkę z tworzywa sztucznego uniemożliwiającą przypadkowe rozwinięcie po założeniu bandaża oraz mechanizm uniemożliwiający przypadkowe rozwinięcie bandaża w czasie bandażowania (taśmy samozaczepne lub przeszycie).</w:t>
      </w:r>
    </w:p>
    <w:p>
      <w:pPr>
        <w:pStyle w:val="Normal"/>
        <w:spacing w:lineRule="auto" w:line="276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Dopuszczalny jest opatrunek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y bandaż o szerokości 10 cm ±10%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jeden (nieruchomy) tampon/kompres w formie kieszeni, wewnątrz której znajduje się gaza wypełniająca oraz plastikowa folia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/>
      </w:pPr>
      <w:r>
        <w:rPr>
          <w:rFonts w:cs="Arial" w:ascii="Arial" w:hAnsi="Arial"/>
        </w:rPr>
        <w:t>gaza wypełniająca o wysokiej chłonności, może służyć do dodatkowego zaopatrzenia rany postrzałowej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stikowa folia może służyć m.in. jako opatrunek okluzyjny na rany postrzałowe klatki piersiowej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pełniący funkcję bezpośredniego ucisku na ranę po założeniu opatrunku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uppressAutoHyphens w:val="false"/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y w zapinkę z tworzywa sztucznego uniemożliwiającą przypadkowe rozwinięcie bandaża oraz taśmy samozaczepne – haczyk („rzep”) umieszczone na bandażu uniemożliwiające przypadkowe rozwinięcie bandaża oraz stabilizujące założony opatrunek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daż koloru zielonego, oliwkowego, szarego lub piaskowego. Tampon/kompres w kolorze białym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sterylny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zwinięty w rolkę w opakowaniu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spacing w:lineRule="auto" w:line="276"/>
        <w:ind w:left="993" w:hanging="360"/>
        <w:jc w:val="both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</w:rPr>
        <w:t>Okres ważności minimum 5 lat.</w:t>
      </w:r>
    </w:p>
    <w:p>
      <w:pPr>
        <w:pStyle w:val="Normal"/>
        <w:spacing w:lineRule="exact" w:line="280"/>
        <w:ind w:left="993" w:hanging="0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  <w:shd w:fill="FFFF00" w:val="clear"/>
        </w:rPr>
      </w:r>
    </w:p>
    <w:p>
      <w:pPr>
        <w:pStyle w:val="TextBody"/>
        <w:numPr>
          <w:ilvl w:val="0"/>
          <w:numId w:val="20"/>
        </w:numPr>
        <w:suppressAutoHyphens w:val="false"/>
        <w:spacing w:lineRule="auto" w:line="276" w:before="0" w:after="0"/>
        <w:ind w:left="567" w:right="-64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na rany penetracyjne klatki piersiowej:</w:t>
      </w:r>
    </w:p>
    <w:p>
      <w:pPr>
        <w:pStyle w:val="TextBody"/>
        <w:spacing w:lineRule="auto" w:line="276" w:before="0" w:after="0"/>
        <w:ind w:left="567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 xml:space="preserve">Zastosowanie: zaopatrzenie ran penetracyjnych (w tym postrzałowych) klatki piersiowej </w:t>
      </w:r>
      <w:r>
        <w:rPr>
          <w:color w:val="000000"/>
        </w:rPr>
        <w:t>przez żołnierza przeszkolonego w zakresie udzielania pierwszej pomocy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<w:br/>
        <w:t>(w tym: woda, piach, deszcz, śnieg, błoto, wiatr, itp) oraz taktycznych (w tym: noc, dzień, użycie noktowizji, zasłon dymnych, pod ostrzałem, w pozycji leżące, w mundurze, rękawicach i oporządzeniu taktycznym, hełmie</w:t>
        <w:br/>
        <w:t>i kamizelce kuloodpornej, itp)</w:t>
      </w:r>
      <w:r>
        <w:rPr>
          <w:color w:val="FF0000"/>
        </w:rPr>
        <w:t>.</w:t>
      </w:r>
      <w:r>
        <w:rPr>
          <w:b/>
          <w:strike/>
        </w:rPr>
        <w:t xml:space="preserve">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>Wymagany jest opatrunek samoprzylepny, z klejem o wysokiej lepkości</w:t>
      </w:r>
      <w:r>
        <w:rPr>
          <w:color w:val="000000"/>
        </w:rPr>
        <w:t xml:space="preserve"> (przez co rozumie się lepkość wystarczającą do utrzymania opatrunku szczelnie przylegającego w miejscu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>
          <w:color w:val="000000"/>
        </w:rPr>
        <w:t>Wymagana jest możliwość przyklejenia opatrunku na mokre ciało</w:t>
        <w:br/>
        <w:t xml:space="preserve">w warunkach pola walki (w tym nie dający się usunąć pot, krew, woda, owłosienie, zanieczyszczenie piaskiem i czynnikami środowiskowymi).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y jest mechanizm wentylowy w pełni funkcjonalny przy założonym mundurze i kamizelce kuloodpornej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na rany penetracyjne klatki piersiowej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oznakowania opatrunek musi posiadać instrukcję użytkowania </w:t>
        <w:br/>
        <w:t xml:space="preserve">w języku polskim lub w postaci piktogramów.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patrunek musi posiadać informacje: znak CE, termin ważności, numer serii</w:t>
        <w:br/>
        <w:t>i oznakowanie sterylności. Informacje te muszą być czytelne, umieszczone</w:t>
        <w:br/>
        <w:t xml:space="preserve">w sposób nieusuwalny, nie dające się dłonią zetrzeć, zmazać, czy odkleić. </w:t>
      </w:r>
    </w:p>
    <w:p>
      <w:pPr>
        <w:pStyle w:val="TextBody"/>
        <w:spacing w:lineRule="auto" w:line="276" w:before="0" w:after="0"/>
        <w:ind w:left="709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6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opatrunk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 okrągły lub owalny o średnicy minimum 13cm lub o wymiarach minimum 13cm x 13 cm w kształcie prostokąta lub kwadratu, dopuszczalnie </w:t>
        <w:br/>
        <w:t>z zaokrąglonymi narożnika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 lub komplet 2 szt opatrunków okluzyjnych pokrywających szczelinie otwory ran ( rany wlotowej i wylotowej), bez mechanizmu wentylow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posiada uchwyt (lub uchwyty) ułatwiające oddzielenie opatrunku samoprzylepnego od folii osłaniającej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/>
      </w:pPr>
      <w:r>
        <w:rPr>
          <w:rFonts w:cs="Arial" w:ascii="Arial" w:hAnsi="Arial"/>
        </w:rPr>
        <w:t>opatrunek zawiera gazę lub włókninę do oczyszczenia rany z płynów</w:t>
        <w:br/>
        <w:t>i zabrudzenia przed jego przyklejeniem. Dopuszczalne są opatrunki bez gazy lub włókni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samoprzylepny, z klejem o wysokiej lepkości, możliwość przyklejenia opatrunku na mokre ciało (pot, krew)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74" w:leader="none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/>
      </w:pPr>
      <w:r>
        <w:rPr>
          <w:rFonts w:cs="Arial" w:ascii="Arial" w:hAnsi="Arial"/>
        </w:rPr>
        <w:t>Opakowanie o jak najmniejszych wymiarach umożliwiających swobodne umieszczenie opatrunku w opakowaniu IPMed.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4 lat.</w:t>
      </w:r>
    </w:p>
    <w:p>
      <w:pPr>
        <w:pStyle w:val="Normal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45" w:right="28" w:hanging="245"/>
        <w:rPr>
          <w:rFonts w:ascii="Arial" w:hAnsi="Arial" w:cs="Arial"/>
        </w:rPr>
      </w:pPr>
      <w:r>
        <w:rPr>
          <w:rFonts w:cs="Arial" w:ascii="Arial" w:hAnsi="Arial"/>
          <w:b/>
        </w:rPr>
        <w:t>Wymagania techniczne dla toreb do IPMed: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/>
        <w:ind w:left="720" w:right="55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musi umożliwiać użytkowanie zestawu IPMed o każdej porze roku, niezależnie od warunków atmosferycznych, tj. w temperaturze otoczenia od -25 st.C do +55 st.C oraz wilgotności powietrza od 5% do 100%. 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40"/>
        <w:ind w:left="720" w:right="55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miar opakowania musi umożliwiać swobodne umieszczenie w nim wszystkich elementów składowych tego pakietu i nie powinien ograniczać ruchów użytkownika. 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40"/>
        <w:ind w:left="720" w:right="55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musi umożliwiać przenoszenie na: pasie do spodni, pasie taktycznym, pasie biodrowym, kamizelce taktycznej oraz innym oporządzeniu systemu 40/25.  </w:t>
      </w:r>
    </w:p>
    <w:p>
      <w:pPr>
        <w:pStyle w:val="Normal"/>
        <w:numPr>
          <w:ilvl w:val="2"/>
          <w:numId w:val="11"/>
        </w:numPr>
        <w:suppressAutoHyphens w:val="false"/>
        <w:spacing w:lineRule="auto" w:line="276" w:before="0" w:after="40"/>
        <w:ind w:left="720" w:right="55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ędzie tam gdzie zastosowano określenie – system 40/25, należy przez to  rozumieć system taśm przewlekanych (taśmy nośne) kompatybilnych </w:t>
        <w:br/>
        <w:t>z systemem MOLLE/PALS lub równoważnym, spełniającym wymagania: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taśm 25 mm; 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y poziome powinny być przeszywane w pionie, szwem ryglowym </w:t>
        <w:br/>
        <w:t>w równych odstępach co 40 mm tworząc pojedynczą komórkę;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y pionowe powinny mieć usztywniane zakończenia ułatwiające przewlekanie przez odpowiednie taśmy poziome; 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taśm powinien zapewnić kompatybilność pakietu z innymi elementami oporządzenia w standardzie MOLLE/PALS lub równoważnym, takimi jak: kamizelki taktyczne, plecaki, inne elementy oporządzenia modułowego; 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6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egłość szwów od krawędzi min. 4 mm; </w:t>
      </w:r>
    </w:p>
    <w:p>
      <w:pPr>
        <w:pStyle w:val="Normal"/>
        <w:numPr>
          <w:ilvl w:val="3"/>
          <w:numId w:val="31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szwu ryglowego: </w:t>
      </w:r>
    </w:p>
    <w:p>
      <w:pPr>
        <w:pStyle w:val="Normal"/>
        <w:spacing w:lineRule="auto" w:line="27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ługość: 24-25 mm; </w:t>
      </w:r>
    </w:p>
    <w:p>
      <w:pPr>
        <w:pStyle w:val="Normal"/>
        <w:spacing w:lineRule="auto" w:line="27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rokość: 2,8-3 mm; </w:t>
      </w:r>
    </w:p>
    <w:p>
      <w:pPr>
        <w:pStyle w:val="Normal"/>
        <w:spacing w:lineRule="auto" w:line="276" w:before="0" w:after="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ość uderzeń: 56-60. </w:t>
      </w:r>
    </w:p>
    <w:p>
      <w:pPr>
        <w:pStyle w:val="Normal"/>
        <w:spacing w:lineRule="auto" w:line="276"/>
        <w:ind w:left="293" w:right="55" w:hanging="0"/>
        <w:rPr/>
      </w:pPr>
      <w:r>
        <w:rPr>
          <w:rFonts w:cs="Arial" w:ascii="Arial" w:hAnsi="Arial"/>
        </w:rPr>
        <w:t xml:space="preserve">5. Konstrukcja opakowania: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musi być wykonane z materiałów i dodatków opisanych </w:t>
        <w:br/>
        <w:t xml:space="preserve">w Opisie Przedmiocie Zamówienia (OPZ)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opakowania powinna umożliwiać swobodne otwieranie opakowania wzdłuż krótszej krawędzi (kąt otwarcia min 180°)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ek błyskawiczny musi być przykryty kołnierzem osłaniającym:</w:t>
      </w:r>
    </w:p>
    <w:p>
      <w:pPr>
        <w:pStyle w:val="Normal"/>
        <w:spacing w:lineRule="auto" w:line="276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wuczęściowym od zewnątrz opakowania, utrudniającym zanieczyszczenie taśmy zamkowej (wysokość kołnierza z obu stron musi być wyższa, niż wysokość zamka błyskawicznego, tak, żeby umożliwiać szczelne przyleganie obu części kołnierza i jednocześnie nie utrudniać otwierania opakowania); </w:t>
      </w:r>
    </w:p>
    <w:p>
      <w:pPr>
        <w:pStyle w:val="Normal"/>
        <w:spacing w:lineRule="auto" w:line="276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dnoczęściowym od wewnątrz opakowania, ułatwiającym szybkie otwieranie opakowania, kołnierz musi wystawać 10-15 mm poza obrys ściany bocznej. 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8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a suwaki muszą być wyposażone w dodatkowe uchwyty: </w:t>
      </w:r>
    </w:p>
    <w:p>
      <w:pPr>
        <w:pStyle w:val="Normal"/>
        <w:spacing w:lineRule="auto" w:line="27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e z linki rdzeniowej; </w:t>
      </w:r>
    </w:p>
    <w:p>
      <w:pPr>
        <w:pStyle w:val="Normal"/>
        <w:spacing w:lineRule="auto" w:line="27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ługość całkowita uchwytów: 70 ±10 mm; </w:t>
      </w:r>
    </w:p>
    <w:p>
      <w:pPr>
        <w:pStyle w:val="Normal"/>
        <w:spacing w:lineRule="auto" w:line="276"/>
        <w:ind w:left="1418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kończone pętlą ułatwiającą chwyt i otwieranie zamka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/>
      </w:pPr>
      <w:r>
        <w:rPr>
          <w:rFonts w:cs="Arial" w:ascii="Arial" w:hAnsi="Arial"/>
        </w:rPr>
        <w:t xml:space="preserve">Zewnętrzna strona klapy opakowania (korpus części nośnej), w górnej części musi być wyposażona w dwie taśmy samozaczepne – pętelka typu „rzep” służące do zamocowania oznakowania „MED”, wszyte na całej szerokości opakowania. Taśmy samozaczepne muszą być wszyte jedna nad drugą. Wszycie taśm samozaczepnych nie może utrudniać korzystania z systemu 40/25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wnętrzna powierzchnia części nośnej komory głównej musi być wyposażona w kieszeń wykonaną z tkaniny podszewkowej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/>
      </w:pPr>
      <w:r>
        <w:rPr>
          <w:rFonts w:cs="Arial" w:ascii="Arial" w:hAnsi="Arial"/>
        </w:rPr>
        <w:t xml:space="preserve">Wewnętrzna powierzchnia korpusu części nośnej musi być wyposażona </w:t>
        <w:br/>
        <w:t xml:space="preserve">w kieszeń wykonaną z tkaniny podszewkowej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górnej części nośnej komory głównej należy naszyć taśmę samozaczepną - pętelka typu „rzep” służącą do przyczepienia uchwytu do wyciągania panelu  z komory opakowania. Konstrukcja opakowania musi umożliwiać wyprowadzenie uchwytu na zewnątrz opakowania (bez zasuwania zamków błyskawicznych)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nie korpusu części nośnej musi znajdować się otwór zabezpieczony oczkiem kaletniczym odprowadzający wodę w przypadku zalania pakietu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nie części nośnej komory głównej musi znajdować się pętelka długości 70 mm wykonana z linki rdzeniowej, służąca do zamocowania na stałe łącznika elastycznego.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wnątrz komory głównej musi znajdować się wyjmowany, rozkładany, trójdzielny panel - insert w kształcie „odwróconej litery T”: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el musi być wykonany z tkaniny zasadniczej o krawędziach lamowanych taśmą lamowniczą 20 mm wykonaną z tkaniny zasadniczej;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el musi być przymocowany do opakowania za pomocą elastycznego łącznika z wyczepianym karabińczykiem;</w:t>
      </w:r>
    </w:p>
    <w:p>
      <w:pPr>
        <w:pStyle w:val="Normal"/>
        <w:spacing w:lineRule="auto" w:line="276"/>
        <w:ind w:left="1702" w:right="55" w:hanging="360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el musi być wyposażony w uchwyt do wyciągania panelu</w:t>
        <w:br/>
        <w:t xml:space="preserve">z komory, wykonany z taśmy nośnej;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ystkie ramiona panelu powinny być zamykane do wewnątrz przy pomocy taśmy samozaczepnej;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zewnętrznej, bocznej ścianie panelu powinna znajdować się taśma elastyczna 25 mm służąca do zamocowania opaski zaciskowej (staza taktyczna) wg OPZ;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wewnętrznej, dłuższej ścianie panelu muszą znajdować się mocowania wyposażenia IPMed (w kolejności, od lewej)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na autostrzykawkę z morfiną przeciwko bólowi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5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hemostatyczny wg OP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aza wypełniająca wg OP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40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indywidualny wg OP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40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na dodatkową autostrzykawkę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16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urka nosowo-gardłowa wg OP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ożyczki ratownicze wg OPZ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40"/>
        <w:ind w:left="212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kawice ratownicze wg OPZ (nad rurką nosowo-gardłową </w:t>
        <w:br/>
        <w:t>i nożyczkami ratowniczymi);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órne ramię panelu (od wewnętrznej strony) musi być wyposażone </w:t>
        <w:br/>
        <w:t>w mocowanie na rolkę z przylepcem bez opatrunku (wg OPZ). Mocowanie musi składać się z taśmy elastycznej oraz linki rdzeniowej przewleczonej przez 2 oczka kaletnicze, utrzymującej plaster przy panelu po wyjęciu spod mocującej taśmy elastycznej;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wnątrz panelu, w dolnej, najdłuższej krawędzi należy wszyć pętelkę wykonaną z linki rdzeniowej, służącą do przypięcia za pomocą karabińczyka łącznika elastycznego;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ystkie mocujące taśmy elastyczne panelu muszą być właściwie dopasowane do wielkości mocowanego wyposażenia i umożliwiać swobodne rozmieszczenie wszystkich pozycji znajdujących się </w:t>
        <w:br/>
        <w:t>w składzie IPMed oraz stabilne (tj. bez wypadania z uchwytu) utrzymywanie wyrobów umieszczonych (zamocowanych) do panelu – insertu.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puszczalne jest zastosowanie szwa stębnówkowego w miejscu mocowania taśm elastycznych na panelu typu INSERT, jeżeli nie wpłynie to na funkcjonalność użytkowania, pogorszenie parametrów wytrzymałościowych oraz spełnione zostaną wymagania określone </w:t>
        <w:br/>
        <w:t xml:space="preserve">w OPZ oraz na rysunkach technicznych w tym zakresie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ewnętrzne krawędzie opakowania muszą być zaokrąglone (ochrona przed przecieraniem się w czasie użytkowania i ochrona przed zacinaniem się zamków błyskawicznych w czasie szybkiego otwierania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krawędzie powstałe w wyniku szycia muszą być lamowane taśmą lamowniczą 20 mm wykonaną z tkaniny zasadniczej na zewnątrz</w:t>
        <w:br/>
        <w:t>i tkaniny podszewkowej  wewnątrz opakowania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/>
      </w:pPr>
      <w:r>
        <w:rPr>
          <w:rFonts w:cs="Arial" w:ascii="Arial" w:hAnsi="Arial"/>
        </w:rPr>
        <w:t xml:space="preserve">Opakowanie musi być wyposażone w torebkę na zestaw IZAS-05 </w:t>
        <w:br/>
        <w:t xml:space="preserve">(o wymiarach max. dł. 160 mm szer. 73 mm wys. 30 mm). Boczne obszycia torebki muszą być lamowane taśmą lamowniczą 20 mm wykonaną z tkaniny zasadniczej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musi być wyposażone w uchwyt na opaskę zaciskową wyposażony w klips samozatrzaskowy z tworzywa sztucznego oraz dwie taśmy elastyczne z naszytą taśmą samozaczepną. Opaska zaciskowa musi być mocowana do klipsu za pomocą taśm elastycznych zapinanych taśmami samozaczepnymi. Klips musi umożliwiać mocowanie do oporządzenia za pomocą systemu 40/25. Klips musi umożliwiać stabilne mocowanie do oporządzenia, bez możliwości samorozpięcia. Klips musi posiadać mechanizm samozatrzaskowy umożliwiający łatwe i szybkie rozpięcie klipsa i wypięcie uchwytu z systemu 40/25. Klips musi być</w:t>
        <w:br/>
        <w:t>w kolorze khaki i musi być wykonany z wytrzymałego tworzywa sztucznego odpornego na warunki użytkowania (polietylen, poliamid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musi być wyposażone w łącznik (linkę) elastyczny do zamocowania panelu – instertu do komory głównej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musi być wyposażone w naszywkę z napisem „MED” mocowaną do opakowania za pomocą taśmy samozaczepnej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musi mieć wszytą niezmywalną etykietę zawierającą nazwę wyrobu, producenta, informację o sposobie konserwacji (zgodnie z PN-EN ISO 3758:2012) oraz informację dotyczącą rodzaju materiału tkaniny zasadniczej. Etykieta powinna zostać wykonana w technologii zapewniającej czytelność przy codziennym użytkowaniu i okresowych zabiegach konserwacyjnych przez okres minimum 2 lata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6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m opisu konstrukcji opakowania są rysunki techniczne.</w:t>
      </w:r>
    </w:p>
    <w:p>
      <w:pPr>
        <w:pStyle w:val="Normal"/>
        <w:spacing w:lineRule="auto" w:line="276" w:before="0" w:after="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3" w:leader="none"/>
          <w:tab w:val="center" w:pos="3530" w:leader="none"/>
        </w:tabs>
        <w:spacing w:lineRule="auto" w:line="276" w:before="0" w:after="27"/>
        <w:rPr>
          <w:rFonts w:ascii="Arial" w:hAnsi="Arial" w:cs="Arial"/>
        </w:rPr>
      </w:pPr>
      <w:r>
        <w:rPr>
          <w:rFonts w:eastAsia="Calibri" w:cs="Arial" w:ascii="Arial" w:hAnsi="Arial"/>
        </w:rPr>
        <w:tab/>
      </w:r>
      <w:r>
        <w:rPr>
          <w:rFonts w:cs="Arial" w:ascii="Arial" w:hAnsi="Arial"/>
          <w:b/>
        </w:rPr>
        <w:t xml:space="preserve">III. </w:t>
        <w:tab/>
        <w:t xml:space="preserve">Wymagania dla materiałów opakowania IPMed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zasadnicza: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/>
      </w:pPr>
      <w:r>
        <w:rPr>
          <w:rFonts w:cs="Arial" w:ascii="Arial" w:hAnsi="Arial"/>
        </w:rPr>
        <w:t xml:space="preserve">Tkanina poliamidowa PA 100% 6.6 o zwiększonej odporności na ścieranie i uszkodzenia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barwiona na kolor khaki z nadrukiem maskującym „pantera”, zgodnie ze wzorem obowiązującym w SZ RP (WZ.93)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z wykończeniem wodoszczelnym. Preferowana jest tkanina </w:t>
        <w:br/>
        <w:t xml:space="preserve">z powleczeniem poliuretanowym oraz impregnacją fluorowęglową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kanina powinna posiadać atest dotyczący bezpieczeństwa i braku szkodliwości dla użytkownika, dopuszczalny jest dokument /oświadczenie wystawione przez producenta zgodnie z wymogami konwencji REACH lub posiadać aktualną autoryzację (certyfikat) do posługiwania się znakiem OEKO-TEX – Norma OEKO-TEX Standard 100 (klasa produktów II)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:</w:t>
      </w:r>
    </w:p>
    <w:p>
      <w:pPr>
        <w:pStyle w:val="Normal"/>
        <w:numPr>
          <w:ilvl w:val="0"/>
          <w:numId w:val="21"/>
        </w:numPr>
        <w:spacing w:lineRule="auto" w:line="276"/>
        <w:ind w:left="1701" w:right="1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a liniowa przędzy (osnowa i wątek): 370/140 f dtex ±10% lub 770 dtex ±10% (wg DIN 53354 lub PN-ISO 1139, PN-EN ISO 2060,</w:t>
        <w:br/>
        <w:t xml:space="preserve">PN-P04653). </w:t>
      </w:r>
    </w:p>
    <w:p>
      <w:pPr>
        <w:pStyle w:val="Normal"/>
        <w:numPr>
          <w:ilvl w:val="0"/>
          <w:numId w:val="21"/>
        </w:numPr>
        <w:spacing w:lineRule="auto" w:line="276"/>
        <w:ind w:left="1701" w:right="12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a powierzchniowa tkaniny: 265÷325 g/m2 dla tkaniny 370/140 f dtex (wg PN-EN ISO 2286-2) lub 275÷336 g/m2 dla tkaniny 770 dtex wg ISO 3801). 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Maksymalna siła zrywająca pasek tkaniny – kierunek wzdłużny, nie mniej niż 2800 N (wg DIN 53354, PN-EN 13934-1 lub normy PN-EN ISO 1421). </w:t>
      </w:r>
    </w:p>
    <w:p>
      <w:pPr>
        <w:pStyle w:val="Normal"/>
        <w:numPr>
          <w:ilvl w:val="0"/>
          <w:numId w:val="21"/>
        </w:numPr>
        <w:spacing w:lineRule="auto" w:line="276"/>
        <w:ind w:left="1701" w:right="120" w:hanging="360"/>
        <w:jc w:val="both"/>
        <w:rPr/>
      </w:pPr>
      <w:r>
        <w:rPr>
          <w:rFonts w:cs="Arial" w:ascii="Arial" w:hAnsi="Arial"/>
        </w:rPr>
        <w:t>Maksymalna siła zrywająca pasek tkaniny – kierunek poprzeczny, nie mniej niż 2400 N (wg DIN 53354, PN-EN 13934-1 lub w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ormy PN-EN ISO 1421). </w:t>
      </w:r>
    </w:p>
    <w:p>
      <w:pPr>
        <w:pStyle w:val="Normal"/>
        <w:numPr>
          <w:ilvl w:val="0"/>
          <w:numId w:val="21"/>
        </w:numPr>
        <w:spacing w:lineRule="auto" w:line="276"/>
        <w:ind w:left="1701" w:right="11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ła rozdzierająca – kierunek wzdłużny i poprzeczny, nie mniej niż 130 N (wg DIN 53356, PN-EN 13937-2 lub wg normy PN-EN ISO 4674-1 Metoda B). 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rność na tarcie metodą Martindale’a, nie mniej niż 100 000 cykli </w:t>
        <w:br/>
        <w:t xml:space="preserve">(wg normy PN-EN ISO 12947-2). 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doszczelność, nie mniej niż 70 cm słupa wody (wg normy PN-EN ISO 811).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dporności wybarwień na światło, nie mniej niż 5 (wg normy PN-EN ISO 105 B02.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dporności wybarwień na pranie w temperaturze 40 st.C, nie mniej niż 4 (wg PN-EN ISO 105 C06).</w:t>
      </w:r>
    </w:p>
    <w:p>
      <w:pPr>
        <w:pStyle w:val="Normal"/>
        <w:numPr>
          <w:ilvl w:val="0"/>
          <w:numId w:val="21"/>
        </w:numPr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dporności wybarwień na tarcie suche i mokre, nie mniej niż 4 (wg normy PN-EN ISO 105 X12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/>
      </w:pPr>
      <w:r>
        <w:rPr>
          <w:rFonts w:cs="Arial" w:ascii="Arial" w:hAnsi="Arial"/>
        </w:rPr>
        <w:t>Wymagania dla barw (współrzędne barw i reemisja) tkaniny barwionej na kolor khaki z nadrukiem maskującym „pantera”: p. 2.1</w:t>
        <w:br/>
        <w:t>i pkt. 2.2 normy NO84-A203. Badanie współrzędnych barwy</w:t>
      </w:r>
      <w:r>
        <w:rPr>
          <w:rFonts w:cs="Arial" w:ascii="Arial" w:hAnsi="Arial"/>
          <w:color w:val="00B050"/>
        </w:rPr>
        <w:t xml:space="preserve"> </w:t>
      </w:r>
      <w:r>
        <w:rPr>
          <w:rFonts w:cs="Arial" w:ascii="Arial" w:hAnsi="Arial"/>
        </w:rPr>
        <w:t>(wg PN-EN ISO 105J01, PN-EN ISO 105-J03 – geometria urządzenia pomiarowego: współrzędne barwy – d/0 lub d/8, reemisja – 0/d lub 8/d)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g normy NO-84A203.</w:t>
      </w:r>
    </w:p>
    <w:p>
      <w:pPr>
        <w:pStyle w:val="Normal"/>
        <w:suppressAutoHyphens w:val="false"/>
        <w:spacing w:lineRule="auto" w:line="276"/>
        <w:ind w:left="1701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kanina podszewkowa: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8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poliamidowa PA 100%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w kolorze khaki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kanina z wykończeniem wodoszczelnym. 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kanina powinna posiadać atest dotyczący bezpieczeństwa i braku szkodliwości dla użytkownika, dopuszczalny jest dokument /oświadczenie wystawione przez producenta zgodnie z wymogami konwencji REA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ub posiadać aktualną autoryzację (certyfikat) do posługiwania się znakiem OEKO-TEX – Norma OEKO-TEX Standard 100 (klasa produktów II)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a powierzchniowa tkaniny 120÷160 g/m2. wg normy PN-ISO 3801 lub równoważnej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/>
      </w:pPr>
      <w:r>
        <w:rPr>
          <w:rFonts w:cs="Arial" w:ascii="Arial" w:hAnsi="Arial"/>
        </w:rPr>
        <w:t>Maksymalna siła zrywająca pasek tkaniny (osnowa i wątek), nie mniej niż 800 N. wg normy PN-EN ISO 1421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/>
      </w:pPr>
      <w:r>
        <w:rPr>
          <w:rFonts w:cs="Arial" w:ascii="Arial" w:hAnsi="Arial"/>
        </w:rPr>
        <w:t>Siła rozdzierająca (osnowa i wątek), nie mniej niż 25 N. wg normy PN-EN ISO 4674-1 Metoda B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doszczelność nie mniej niż 50 cm słupa wody. wg  normy PN-EN ISO 811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/>
      </w:pPr>
      <w:r>
        <w:rPr>
          <w:rFonts w:cs="Arial" w:ascii="Arial" w:hAnsi="Arial"/>
        </w:rPr>
        <w:t>Stopień odporności wybarwień na światło, nie mniej niż 5. wg normy PN-EN ISO 105 B02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odporności wybarwień na tarcie suche i mokre, nie mniej niż 4 wg  normy PN-EN ISO 105 X12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1701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la barw tkaniny w kolorze khaki: p. 2.4.1.1 NO-84-A203. Badanie współrzędnych barwy (wg PN-EN ISO 105-J01,</w:t>
        <w:br/>
        <w:t>PN-EN ISO 105-J03 – geometria urządzenia pomiarowego: współrzędne barwy – d/0 lub d/8)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g normy NO-84-A203.</w:t>
      </w:r>
    </w:p>
    <w:p>
      <w:pPr>
        <w:pStyle w:val="Normal"/>
        <w:suppressAutoHyphens w:val="false"/>
        <w:spacing w:lineRule="auto" w:line="276"/>
        <w:ind w:left="1701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nośna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poliamidowa PA 100%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w kolorze khak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splotu: płótno podwójne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18"/>
        <w:ind w:left="1339" w:right="55" w:hanging="360"/>
        <w:jc w:val="both"/>
        <w:rPr/>
      </w:pPr>
      <w:r>
        <w:rPr>
          <w:rFonts w:cs="Arial" w:ascii="Arial" w:hAnsi="Arial"/>
        </w:rPr>
        <w:t xml:space="preserve">Taśma powinna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sa liniowa 20÷29 g/m (wg PN-ISO 3801).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rokość 25 mm ±1 mm.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ubość 1,2÷1,6 mm. </w:t>
      </w:r>
    </w:p>
    <w:p>
      <w:pPr>
        <w:pStyle w:val="Normal"/>
        <w:spacing w:lineRule="auto" w:line="276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rzymałość na rozerwanie nie mniej, niż 650 daN (PN-EN ISO 139341). </w:t>
      </w:r>
    </w:p>
    <w:p>
      <w:pPr>
        <w:pStyle w:val="Normal"/>
        <w:spacing w:lineRule="auto" w:line="276" w:before="0" w:after="13"/>
        <w:ind w:left="1702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magania dla barw (współrzędne barw i reemisja) taśmy nośnej </w:t>
        <w:br/>
        <w:t>w kolorze khaki: p. 2.4.1 NO-84-A203. Badanie współrzędnych barwy (wg PN-EN ISO 105-J01, PN-EN ISO 105-J03 – geometria urządzenia pomiarowego: współrzędne barwy – d/0 lub d/8, reemisja – 0/d lub 8/d). wg  normy NO-84-A203.</w:t>
      </w:r>
    </w:p>
    <w:p>
      <w:pPr>
        <w:pStyle w:val="Normal"/>
        <w:spacing w:lineRule="auto" w:line="276" w:before="0" w:after="5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samozaczepna („rzep”)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 (haczyk i pętelka): poliamid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leczenie z tyłu taśmy (haczyk i pętelka): poliuretan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ja (haczyk i pętelka): tkana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(haczyk i pętelka) w kolorze khak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18"/>
        <w:ind w:left="1339" w:right="55" w:hanging="360"/>
        <w:jc w:val="both"/>
        <w:rPr/>
      </w:pPr>
      <w:r>
        <w:rPr>
          <w:rFonts w:cs="Arial" w:ascii="Arial" w:hAnsi="Arial"/>
        </w:rPr>
        <w:t xml:space="preserve">Taśma powinna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(haczyk i pętelka): 25 mm ± 1 mm oraz 50 mm ± 1,5 mm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wysokość rozdzielonej taśmy haczyk: 1,7÷2,1 mm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wysokość rozdzielonej taśmy pętelka: 2,2÷2,8 mm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matura haczyk 300g/m2 ±15%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matura pętelka 350 g/m2 ±15%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wałość (haczyk i pętelka), minimum 10 000 cykli łączenie/rozłączenie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c po 10 000 cyklach łączenie/rozłączenie haczyk/pętelka: 50% straty mocy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ień odporności wybarwień na światło, pranie, czyszczenie chemiczne, wodę, tarcie nie mniej niż 4. 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76" w:before="0" w:after="42"/>
        <w:ind w:left="1701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la barw (współrzędne barw i reemisja) taśmy w kolorze khaki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3"/>
        <w:ind w:left="2127" w:hanging="360"/>
        <w:contextualSpacing/>
        <w:jc w:val="both"/>
        <w:rPr/>
      </w:pPr>
      <w:r>
        <w:rPr>
          <w:rFonts w:cs="Arial" w:ascii="Arial" w:hAnsi="Arial"/>
        </w:rPr>
        <w:t xml:space="preserve">p. 2.4.1 NO-84-A203. Badanie współrzędnych barwy (wg PN-EN ISO 105-J01, PN-EN ISO 105-J03 – geometria urządzenia 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/>
        <w:ind w:left="2127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owego: współrzędne barwy – d/0 lub d/8, reemisja – 0/d lub 8/d). wg normy NO-84-A203.</w:t>
      </w:r>
    </w:p>
    <w:p>
      <w:pPr>
        <w:pStyle w:val="Normal"/>
        <w:spacing w:lineRule="auto" w:line="276"/>
        <w:ind w:left="720"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elastyczna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guma kalandrowana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w kolorze khak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19"/>
        <w:ind w:left="1339" w:right="55" w:hanging="360"/>
        <w:jc w:val="both"/>
        <w:rPr/>
      </w:pPr>
      <w:r>
        <w:rPr>
          <w:rFonts w:cs="Arial" w:ascii="Arial" w:hAnsi="Arial"/>
        </w:rPr>
        <w:t xml:space="preserve">Taśma powinna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64" w:right="55" w:hanging="360"/>
        <w:jc w:val="both"/>
        <w:rPr/>
      </w:pPr>
      <w:r>
        <w:rPr>
          <w:rFonts w:cs="Arial" w:ascii="Arial" w:hAnsi="Arial"/>
        </w:rPr>
        <w:t>Wymagania dla barw taśm w kolorze khaki: p. 2.4.1.1 NO-84-A203. Badanie współrzędnych barwy</w:t>
      </w:r>
      <w:r>
        <w:rPr>
          <w:rFonts w:cs="Arial" w:ascii="Arial" w:hAnsi="Arial"/>
          <w:color w:val="00B050"/>
        </w:rPr>
        <w:t xml:space="preserve"> </w:t>
      </w:r>
      <w:r>
        <w:rPr>
          <w:rFonts w:cs="Arial" w:ascii="Arial" w:hAnsi="Arial"/>
        </w:rPr>
        <w:t>(wg PN-EN ISO 105-J01, PN-EN ISO 105-J03 – geometria urządzenia pomiarowego: współrzędne barwy – d/0 lub d/8)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g normy NO-84-A203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Normal"/>
        <w:numPr>
          <w:ilvl w:val="3"/>
          <w:numId w:val="30"/>
        </w:numPr>
        <w:suppressAutoHyphens w:val="false"/>
        <w:spacing w:lineRule="auto" w:line="276" w:before="0" w:after="12"/>
        <w:ind w:left="2074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elastyczna 25 mm </w:t>
      </w:r>
    </w:p>
    <w:p>
      <w:pPr>
        <w:pStyle w:val="Normal"/>
        <w:spacing w:lineRule="auto" w:line="276"/>
        <w:ind w:left="2060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sa liniowa 24,5 g/m ±5% (wg PN-ISO 3801) </w:t>
      </w:r>
    </w:p>
    <w:p>
      <w:pPr>
        <w:pStyle w:val="Normal"/>
        <w:spacing w:lineRule="auto" w:line="276"/>
        <w:ind w:left="2060" w:right="3987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rokość 25 mm ±1 mm. − Elastyczność: 90÷110%. </w:t>
      </w:r>
    </w:p>
    <w:p>
      <w:pPr>
        <w:pStyle w:val="Normal"/>
        <w:numPr>
          <w:ilvl w:val="3"/>
          <w:numId w:val="30"/>
        </w:numPr>
        <w:suppressAutoHyphens w:val="false"/>
        <w:spacing w:lineRule="auto" w:line="276" w:before="0" w:after="19"/>
        <w:ind w:left="2074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śma elastyczna 37 mm </w:t>
      </w:r>
    </w:p>
    <w:p>
      <w:pPr>
        <w:pStyle w:val="Normal"/>
        <w:spacing w:lineRule="auto" w:line="276"/>
        <w:ind w:left="2060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sa liniowa 38 g/m ±5% (wg PN-ISO 3801) </w:t>
      </w:r>
    </w:p>
    <w:p>
      <w:pPr>
        <w:pStyle w:val="Normal"/>
        <w:spacing w:lineRule="auto" w:line="276"/>
        <w:ind w:left="2060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rokość 37 mm ±1 mm. </w:t>
      </w:r>
    </w:p>
    <w:p>
      <w:pPr>
        <w:pStyle w:val="Normal"/>
        <w:spacing w:lineRule="auto" w:line="276" w:before="0" w:after="8"/>
        <w:ind w:left="2060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lastyczność: 90÷110%. </w:t>
      </w:r>
    </w:p>
    <w:p>
      <w:pPr>
        <w:pStyle w:val="Normal"/>
        <w:spacing w:lineRule="auto" w:line="276" w:before="0" w:after="51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ek błyskawiczny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ek błyskawiczny spiralny wyposażony w dwa suwaki bez hamulca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poliester.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ek w kolorze khaki lub czarnym.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18"/>
        <w:ind w:left="1339" w:right="55" w:hanging="360"/>
        <w:jc w:val="both"/>
        <w:rPr/>
      </w:pPr>
      <w:r>
        <w:rPr>
          <w:rFonts w:cs="Arial" w:ascii="Arial" w:hAnsi="Arial"/>
        </w:rPr>
        <w:t xml:space="preserve">Zamek powinien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erokość 9÷11 mm.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wałość zamka nie mniej, niż 500 cykli. </w:t>
      </w:r>
    </w:p>
    <w:p>
      <w:pPr>
        <w:pStyle w:val="Normal"/>
        <w:spacing w:lineRule="auto" w:line="276"/>
        <w:ind w:left="1352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rzymałość poprzeczna nie mniej, niż 90 kgf. </w:t>
      </w:r>
    </w:p>
    <w:p>
      <w:pPr>
        <w:pStyle w:val="Normal"/>
        <w:spacing w:lineRule="auto" w:line="276" w:before="0" w:after="15"/>
        <w:ind w:left="1702" w:right="55" w:hanging="360"/>
        <w:jc w:val="both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 dla barw zamka błyskawicznego w kolorze khaki</w:t>
        <w:br/>
        <w:t>p. 2.4.1</w:t>
      </w:r>
      <w:r>
        <w:rPr>
          <w:rFonts w:cs="Arial" w:ascii="Arial" w:hAnsi="Arial"/>
          <w:color w:val="5B9BD5"/>
        </w:rPr>
        <w:t>.</w:t>
      </w:r>
      <w:r>
        <w:rPr>
          <w:rFonts w:cs="Arial" w:ascii="Arial" w:hAnsi="Arial"/>
        </w:rPr>
        <w:t xml:space="preserve">1 lub czarnym p.2.4.2.1 NO-84-A203. Badanie współrzędnych barwy (wg PN-EN ISO 105-J01, PN-EN ISO 105-J03 – geometria urządzenia pomiarowego: współrzędne barwy - d/0 lub d/8). wg normy NO84-A203. </w:t>
      </w:r>
    </w:p>
    <w:p>
      <w:pPr>
        <w:pStyle w:val="Normal"/>
        <w:spacing w:lineRule="auto" w:line="276" w:before="0" w:after="5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ci techniczne do przeszyć zewnętrznych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8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Rdzeń poliestrowy z bawełnianym oplotem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ci w kolorze khaki lub ciemnozielonym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18"/>
        <w:ind w:left="1339" w:right="55" w:hanging="360"/>
        <w:jc w:val="both"/>
        <w:rPr/>
      </w:pPr>
      <w:r>
        <w:rPr>
          <w:rFonts w:cs="Arial" w:ascii="Arial" w:hAnsi="Arial"/>
        </w:rPr>
        <w:t xml:space="preserve">Nici powinny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Normal"/>
        <w:numPr>
          <w:ilvl w:val="2"/>
          <w:numId w:val="13"/>
        </w:numPr>
        <w:suppressAutoHyphens w:val="false"/>
        <w:spacing w:lineRule="auto" w:line="276" w:before="0" w:after="40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a liniowa 370 x 3 dtex ±15% (wg ISO 2060). </w:t>
      </w:r>
    </w:p>
    <w:p>
      <w:pPr>
        <w:pStyle w:val="Normal"/>
        <w:numPr>
          <w:ilvl w:val="2"/>
          <w:numId w:val="13"/>
        </w:numPr>
        <w:suppressAutoHyphens w:val="false"/>
        <w:spacing w:lineRule="auto" w:line="276" w:before="0" w:after="40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trzymałość na rozciąganie 4400 cN ±15% (wg ISO 2062).</w:t>
      </w:r>
    </w:p>
    <w:p>
      <w:pPr>
        <w:pStyle w:val="Normal"/>
        <w:numPr>
          <w:ilvl w:val="2"/>
          <w:numId w:val="13"/>
        </w:numPr>
        <w:suppressAutoHyphens w:val="false"/>
        <w:spacing w:lineRule="auto" w:line="276" w:before="0" w:after="40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ciągliwość przy zerwaniu: 15÷30% (wg ISO 2062). </w:t>
      </w:r>
    </w:p>
    <w:p>
      <w:pPr>
        <w:pStyle w:val="Normal"/>
        <w:numPr>
          <w:ilvl w:val="2"/>
          <w:numId w:val="13"/>
        </w:numPr>
        <w:suppressAutoHyphens w:val="false"/>
        <w:spacing w:lineRule="auto" w:line="276" w:before="0" w:after="14"/>
        <w:ind w:left="1701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la barw (współrzędne barw i reemisja) nici w kolorze khaki p. 2.4.1.1 lub ciemnozielonym p.2.2.1 NO-84-A203. Badanie współrzędnych barwy (wg PN-EN ISO 105-J01, PN-EN ISO 105-J03 – geometria urządzenia pomiarowego: współrzędne barwy - d/0 lub d/8, reemisja – 0/d lub 8/d). wg normy NO-84-A203.</w:t>
      </w:r>
    </w:p>
    <w:p>
      <w:pPr>
        <w:pStyle w:val="Normal"/>
        <w:numPr>
          <w:ilvl w:val="2"/>
          <w:numId w:val="13"/>
        </w:numPr>
        <w:suppressAutoHyphens w:val="false"/>
        <w:spacing w:lineRule="auto" w:line="276" w:before="0" w:after="14"/>
        <w:ind w:left="1701" w:right="55" w:hanging="283"/>
        <w:jc w:val="both"/>
        <w:rPr/>
      </w:pPr>
      <w:r>
        <w:rPr>
          <w:rFonts w:cs="Arial" w:ascii="Arial" w:hAnsi="Arial"/>
        </w:rPr>
        <w:t>Wymagania dla barw (współrzędne barw i reemisja) nici w kolorze czarnym p.2.4.2.1 NO-84-A203. Badanie współrzędnych barwy (wg PN-EN ISO 105-J01, PN-EN ISO 105-J03 – geometria urządzenia pomiarowego: współrzędne barwy - d/0 lub d/8, reemisja - 0/d lub 8/d). wg normy NO-84-A203.</w:t>
      </w:r>
    </w:p>
    <w:p>
      <w:pPr>
        <w:pStyle w:val="Normal"/>
        <w:spacing w:lineRule="auto" w:line="276" w:before="0" w:after="14"/>
        <w:ind w:left="1701"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ci techniczne do przeszyć wewnętrznych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poliester wielordzeniowy ciągły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ci w kolorze khak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19"/>
        <w:ind w:left="1339" w:right="55" w:hanging="360"/>
        <w:jc w:val="both"/>
        <w:rPr/>
      </w:pPr>
      <w:r>
        <w:rPr>
          <w:rFonts w:cs="Arial" w:ascii="Arial" w:hAnsi="Arial"/>
        </w:rPr>
        <w:t xml:space="preserve">Nici powinny posiadać atest dotyczący bezpieczeństwa i braku szkodliwości dla użytkownika, dopuszczalny jest dokument /oświadczenie wystawione przez producenta zgodnie z wymogami konwencji REA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techniczne: </w:t>
      </w:r>
    </w:p>
    <w:p>
      <w:pPr>
        <w:pStyle w:val="Normal"/>
        <w:spacing w:lineRule="auto" w:line="276"/>
        <w:ind w:left="1352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sa liniowa 244 x 3 dtex ±15% (wg ISO 2060). </w:t>
      </w:r>
    </w:p>
    <w:p>
      <w:pPr>
        <w:pStyle w:val="Normal"/>
        <w:spacing w:lineRule="auto" w:line="276"/>
        <w:ind w:left="1352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rzymałość na rozciąganie 4460 cN ±15% (wg ISO 2062).</w:t>
      </w:r>
    </w:p>
    <w:p>
      <w:pPr>
        <w:pStyle w:val="Normal"/>
        <w:spacing w:lineRule="auto" w:line="276" w:before="0" w:after="9"/>
        <w:ind w:left="1352" w:right="55" w:hanging="0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ciągliwość przy zerwaniu: 15÷20% (wg ISO 2062). </w:t>
      </w:r>
    </w:p>
    <w:p>
      <w:pPr>
        <w:pStyle w:val="Normal"/>
        <w:spacing w:lineRule="auto" w:line="276"/>
        <w:ind w:left="1702" w:right="55" w:hanging="360"/>
        <w:rPr/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magania dla barw  nici w kolorze khaki p. 2.4.1.1 NO-84-A203. Badanie współrzędnych barwy (wg PN-EN ISO 105-J01, PN-EN ISO </w:t>
      </w:r>
    </w:p>
    <w:p>
      <w:pPr>
        <w:pStyle w:val="Normal"/>
        <w:spacing w:lineRule="auto" w:line="276"/>
        <w:ind w:left="1712" w:right="55" w:hanging="0"/>
        <w:rPr>
          <w:rFonts w:ascii="Arial" w:hAnsi="Arial" w:cs="Arial"/>
        </w:rPr>
      </w:pPr>
      <w:r>
        <w:rPr>
          <w:rFonts w:cs="Arial" w:ascii="Arial" w:hAnsi="Arial"/>
        </w:rPr>
        <w:t>105-J03 - geometria urządzenia pomiarowego: współrzędne barwy</w:t>
        <w:br/>
        <w:t>- d/0 lub d/8). wg normy NO-84-A203.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b/>
          <w:u w:val="single" w:color="000000"/>
        </w:rPr>
        <w:t>Uwaga: dopuszczalne jest zastosowanie nici technicznych do przeszyć zewnętr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 w:color="000000"/>
        </w:rPr>
        <w:t>również do przeszyć wewnętrznych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ik elastyczny (linka)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 zewnętrzny (stanowiący „oplot” rdzenia): poliuretan w kolorze khak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dzeń wykonany z nici kevlarowych, poliestrowych lub nylonowych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formowany spiralnie z zakończeniami w formie prostych odcinków zakończonych pętlami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zwojów: 45 ±5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ńczony karabińczykiem w kolorze czarnym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la barw łącznika elastycznego w kolorze khaki p. 2.4.1 NO-84A203. Badanie współrzędnych barwy (wg PN-EN ISO 105-J01, PN-EN ISO 105-J03 - geometria urządzenia pomiarowego: współrzędne barwy – d/0 lub d/8). wg normy NO-84-A203.</w:t>
      </w:r>
    </w:p>
    <w:p>
      <w:pPr>
        <w:pStyle w:val="Normal"/>
        <w:spacing w:lineRule="auto" w:line="276" w:before="0" w:after="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zko kaletnicze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mosiężne, oksydowane na czarno lub czernione chemicznie, matowe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ednica zewnętrzna: 10÷12 mm, wewnętrzna 5÷6 mm. </w:t>
      </w:r>
    </w:p>
    <w:p>
      <w:pPr>
        <w:pStyle w:val="Normal"/>
        <w:spacing w:lineRule="auto" w:line="276" w:before="0" w:after="1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a rdzeniowa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poliester, rdzeń poliestrowy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lot nieelastyczny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nka w kolorze khaki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6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ca 4 mm ± 0,5 mm.</w:t>
      </w:r>
    </w:p>
    <w:p>
      <w:pPr>
        <w:pStyle w:val="Normal"/>
        <w:spacing w:lineRule="auto" w:line="276" w:before="0" w:after="49"/>
        <w:ind w:left="13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4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anka usztywniająca: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40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: polietylen.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8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2 mm ± 10%.</w:t>
      </w:r>
    </w:p>
    <w:p>
      <w:pPr>
        <w:pStyle w:val="Normal"/>
        <w:spacing w:lineRule="auto" w:line="276" w:before="0" w:after="8"/>
        <w:ind w:left="1339"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8"/>
        <w:ind w:left="720" w:right="55" w:hanging="360"/>
        <w:jc w:val="both"/>
        <w:rPr/>
      </w:pPr>
      <w:r>
        <w:rPr>
          <w:rFonts w:cs="Arial" w:ascii="Arial" w:hAnsi="Arial"/>
        </w:rPr>
        <w:t>Wstawka usztywniająca (pasek systemu molle</w:t>
      </w:r>
      <w:r>
        <w:rPr>
          <w:rFonts w:eastAsia="Arial" w:cs="Arial" w:ascii="Arial" w:hAnsi="Arial"/>
          <w:color w:val="000000"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8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polipropylen, przezroczysty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8"/>
        <w:ind w:left="1339" w:right="55" w:hanging="360"/>
        <w:jc w:val="both"/>
        <w:rPr/>
      </w:pPr>
      <w:r>
        <w:rPr>
          <w:rFonts w:cs="Arial" w:ascii="Arial" w:hAnsi="Arial"/>
        </w:rPr>
        <w:t>Gramatura: 736 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± 10%.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76" w:before="0" w:after="8"/>
        <w:ind w:left="1339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: 0,8 mm ± 10%.</w:t>
      </w:r>
    </w:p>
    <w:p>
      <w:pPr>
        <w:pStyle w:val="Normal"/>
        <w:spacing w:lineRule="auto" w:line="276" w:before="0" w:after="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5" w:leader="none"/>
          <w:tab w:val="center" w:pos="2138" w:leader="none"/>
        </w:tabs>
        <w:spacing w:lineRule="auto" w:line="276" w:before="0" w:after="58"/>
        <w:rPr>
          <w:rFonts w:ascii="Arial" w:hAnsi="Arial" w:cs="Arial"/>
        </w:rPr>
      </w:pPr>
      <w:r>
        <w:rPr>
          <w:rFonts w:eastAsia="Calibri" w:cs="Arial" w:ascii="Arial" w:hAnsi="Arial"/>
        </w:rPr>
        <w:tab/>
      </w:r>
      <w:r>
        <w:rPr>
          <w:rFonts w:cs="Arial" w:ascii="Arial" w:hAnsi="Arial"/>
          <w:b/>
        </w:rPr>
        <w:t xml:space="preserve">IV. </w:t>
        <w:tab/>
        <w:t xml:space="preserve">Rysunki techniczne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cią wymagań taktyczno-technicznych są rysunki techniczne, które stanowią załączniki do Opisu Przedmiotu Zamówienia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40"/>
        <w:ind w:left="566" w:right="55" w:hanging="283"/>
        <w:jc w:val="both"/>
        <w:rPr/>
      </w:pPr>
      <w:r>
        <w:rPr>
          <w:rFonts w:cs="Arial" w:ascii="Arial" w:hAnsi="Arial"/>
        </w:rPr>
        <w:t>Tolerancja wymiarów podanych w wymaganiach taktyczno-technicznych powinna być zgodna z PN-EN 20286, klasa dokładności IT16-IT18 i wynika</w:t>
        <w:br/>
        <w:t>z niedokładności ręcznego wykonania. Tolerancja ta nie dotyczy wymiarów użytych materiałów, dla których standardowa tolerancja określona została przez producentów tych materiałów oraz systemu montażowego, który musi być kompatybilny z systemem MOLLE/PALS lub równoważnym.</w:t>
      </w:r>
    </w:p>
    <w:p>
      <w:pPr>
        <w:pStyle w:val="Normal"/>
        <w:spacing w:lineRule="auto" w:line="276"/>
        <w:ind w:left="566"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az rysunków technicznych: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0.00 – Zestaw IPMed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1.00 – Korpus IPMed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1.05 – Kołnierz wewnętrzny opakowani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1.06 – Kieszeń lewa/praw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1.23 – Otwarta komora korpusu IPMed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1.25 – Linka rdzeniow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/>
      </w:pPr>
      <w:r>
        <w:rPr>
          <w:rFonts w:cs="Arial" w:ascii="Arial" w:hAnsi="Arial"/>
          <w:color w:val="000000"/>
        </w:rPr>
        <w:t>SMW-090.01.26 – Pasek molle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2.00 – Torba na autostrzykawki.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2.09 – Klapka torby na autostrzykawki.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3.00 – Naszywka z napisem „MED”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90.05.06 – Taśma elastyczn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89.05.03 – Taśma elastyczn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89.05.01 – Panel „INSERT”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89.05.01.01 – Panel „INSERT” – część wewnętrzna</w:t>
      </w:r>
    </w:p>
    <w:p>
      <w:pPr>
        <w:pStyle w:val="Normal"/>
        <w:numPr>
          <w:ilvl w:val="1"/>
          <w:numId w:val="29"/>
        </w:numPr>
        <w:suppressAutoHyphens w:val="false"/>
        <w:spacing w:lineRule="auto" w:line="276" w:before="0" w:after="40"/>
        <w:ind w:left="993" w:right="55" w:hanging="42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W-089.05.01.02 – Panel „INSERT” – część wierzchnia</w:t>
      </w:r>
    </w:p>
    <w:p>
      <w:pPr>
        <w:pStyle w:val="Normal"/>
        <w:suppressAutoHyphens w:val="false"/>
        <w:spacing w:lineRule="auto" w:line="276" w:before="0" w:after="40"/>
        <w:ind w:left="993" w:right="5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27"/>
        <w:ind w:left="708" w:hanging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agania dotyczące kodyfikacji. </w:t>
      </w:r>
    </w:p>
    <w:p>
      <w:pPr>
        <w:pStyle w:val="Normal"/>
        <w:spacing w:lineRule="auto" w:line="276" w:before="0" w:after="4"/>
        <w:ind w:left="576" w:right="55" w:hanging="0"/>
        <w:rPr>
          <w:rFonts w:ascii="Arial" w:hAnsi="Arial" w:cs="Arial"/>
        </w:rPr>
      </w:pPr>
      <w:r>
        <w:rPr>
          <w:rFonts w:cs="Arial" w:ascii="Arial" w:hAnsi="Arial"/>
        </w:rPr>
        <w:t>Zestaw Indywidualny Pakiet Medyczny (IPMed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raz z wyposażeniem podlega kodyfikacji zgodnie z zasadami Natowskiego Systemu Kodyfikacyjnego (NCS).</w:t>
      </w:r>
    </w:p>
    <w:p>
      <w:pPr>
        <w:pStyle w:val="Normal"/>
        <w:spacing w:lineRule="auto" w:line="276" w:before="0" w:after="1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59"/>
        <w:ind w:left="708" w:hanging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lauzula kodyfikacyjna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w postaci wyrobów wyszczególnionych w umowie wraz </w:t>
        <w:br/>
        <w:t xml:space="preserve">z częściami zamiennymi, materiałami eksploatacyjnymi, konserwacyjnymi </w:t>
        <w:br/>
        <w:t xml:space="preserve">i narzędziami, podlega kodyfikacji zgodnie z zasadami Systemu Kodyfikacyjnego NATO (NCS – NATO Codification System).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- na wniosek Zamawiającego - zobowiązany jest do: 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identyfikacji wstępnej oraz udostępnienia aktualnych danych technicznych wyrobów wyszczególnionych w pkt. 1., wykorzystując aktualne dane własne lub pozyskane od podwykonawców </w:t>
        <w:br/>
        <w:t>i poddostawców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 w umowie wykazu wszystkich wyrobów będących przedmiotem zamówienia z uwzględnieniem: Numeru Referencyjnego - RN (oznaczenia wyrobu pod jakimi jest on rozpoznawany przez Wykonawcę - producenta, dostawcę, podwykonawcę); Numeru Magazynowego NATO - NSN (jeżeli został już przydzielony); Kodu Podmiotu Gospodarki Narodowej - NCAGE (jeżeli został przydzielony) lub - gdy brak NCAGE - danych teleadresowych odpowiednio: producenta lub dostawcy, podwykonawcy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1"/>
          <w:numId w:val="23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danych, o których mowa w ppkt. 2.1. i 2.2. w terminie do 30 dni od momentu otrzymania wniosku, w uzgodnionej formie i bez dodatkowych opłat.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Akapitzlist"/>
        <w:numPr>
          <w:ilvl w:val="2"/>
          <w:numId w:val="8"/>
        </w:numPr>
        <w:suppressAutoHyphens w:val="false"/>
        <w:spacing w:lineRule="auto" w:line="276" w:before="0" w:after="40"/>
        <w:ind w:left="566" w:right="55" w:hanging="1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cą danych określonych w ppkt. 2.1. i 2.2. w imieniu Zamawiającego, będzie polskie biuro kodyfikacyjne (NCB of Poland – POL NCB) – Wojskowe Centrum Normalizacji, Jakości i Kodyfikacji, ul. Nowowiejska 28a, 00-909 Warszawa, tel. 261 845 700; fax. 261 845 891. W przypadku, gdy wyroby wyszczególnione w pkt. 1. są dostarczane przez dostawców zagranicznych, odbiorcą danych będzie biuro kodyfikacyjne kraju producenta/dostawcy tych wyrobów. </w:t>
      </w:r>
    </w:p>
    <w:p>
      <w:pPr>
        <w:pStyle w:val="Akapitzlist"/>
        <w:spacing w:lineRule="auto" w:line="276"/>
        <w:ind w:left="566"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 w:before="0" w:after="59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zapisów w SIWZ, które nie dotyczą WE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kres ważności środków materiałowych (posiadających określony termin ważności) w dniu składania ofert lub w dniu dostawy określony zgodnie</w:t>
        <w:br/>
        <w:t>z procedurą Zamawiającego. Zalecany okres ważności nie powinien być krótszy, niż 80% całkowitego okresu ważnośc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kres i okres gwarancji określony przez Zamawiającego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osób weryfikacji spełnienia parametrów dla materiałów opakowania IPMed określonych w wymaganiach technicznych (zasady odbioru) ustali Zamawiający – np. </w:t>
      </w:r>
      <w:r>
        <w:rPr>
          <w:rFonts w:cs="Arial" w:ascii="Arial" w:hAnsi="Arial"/>
          <w:u w:val="single"/>
        </w:rPr>
        <w:t>karta techniczna/certyfikat materiału wystawiony przez producenta lub badania materiału w akredytowanym laboratoriu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ostarczany wyrób powinien być oznakowany zgodnie z decyzją nr 3/MON Ministra Obrony Narodowej z dnia 03.01.2014 r. w sprawie wytycznych określających wymagania w zakresie znakowania kodem kreskowym wyrobów dostarczanych do resortu obrony narodowej – Dz. Urz. MON z 07.01.2014, poz. 1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</w:rPr>
        <w:t>zakresie wyrobów medycznych wymagane przedstawienie dokumentacji: deklaracja zgodności CE, Certyfikat CE, zgłoszenie do URPLWMiPB</w:t>
      </w:r>
    </w:p>
    <w:p>
      <w:pPr>
        <w:pStyle w:val="TextBody"/>
        <w:suppressAutoHyphens w:val="false"/>
        <w:spacing w:before="0" w:after="0"/>
        <w:ind w:right="-6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261" w:hanging="0"/>
        <w:rPr/>
      </w:pPr>
      <w:r>
        <w:rPr>
          <w:rFonts w:cs="Arial" w:ascii="Arial" w:hAnsi="Arial"/>
          <w:b/>
          <w:bCs/>
        </w:rPr>
        <w:t xml:space="preserve">Opracował zespół oficerów </w:t>
      </w:r>
    </w:p>
    <w:p>
      <w:pPr>
        <w:pStyle w:val="Normal"/>
        <w:ind w:left="326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WSZdr oraz WOFiTM </w:t>
      </w:r>
    </w:p>
    <w:p>
      <w:pPr>
        <w:pStyle w:val="Normal"/>
        <w:ind w:left="326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 przewodnictwem:</w:t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SZEGO SPECJALISTY</w:t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DZIAŁU SPRZĘTU WOJSKOWEGO I ROZWOJU</w:t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1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płk Bogdan STACHO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WET - Indywidualny Pakiet Medyczny (IPMed) </w:t>
      <w:tab/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8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8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212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2"/>
      <w:numFmt w:val="lowerLetter"/>
      <w:lvlText w:val="%1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5"/>
      <w:numFmt w:val="upperRoman"/>
      <w:lvlText w:val="%1.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708"/>
        </w:tabs>
        <w:ind w:left="20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3"/>
      <w:numFmt w:val="lowerLetter"/>
      <w:lvlText w:val="%2)"/>
      <w:lvlJc w:val="left"/>
      <w:pPr>
        <w:tabs>
          <w:tab w:val="num" w:pos="708"/>
        </w:tabs>
        <w:ind w:left="133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  <w:sz w:val="18"/>
      <w:szCs w:val="18"/>
    </w:rPr>
  </w:style>
  <w:style w:type="character" w:styleId="WW8Num5z0">
    <w:name w:val="WW8Num5z0"/>
    <w:qFormat/>
    <w:rPr>
      <w:rFonts w:ascii="Symbol" w:hAnsi="Symbol" w:cs="OpenSymbol;Times New Roman"/>
      <w:sz w:val="18"/>
      <w:szCs w:val="18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Times New Roman" w:hAnsi="OpenSymbol;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Times New Roman" w:hAnsi="OpenSymbol;Times New Roman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Symbol" w:hAnsi="Symbol" w:cs="OpenSymbol;Times New Roman"/>
      <w:sz w:val="18"/>
      <w:szCs w:val="1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OpenSymbol;Times New Roman" w:hAnsi="OpenSymbol;Times New Roman" w:cs="OpenSymbol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Times New Roman" w:hAnsi="OpenSymbol;Times New Roman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OpenSymbol;Times New Roman" w:hAnsi="OpenSymbol;Times New Roman" w:cs="OpenSymbol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Times New Roman" w:hAnsi="OpenSymbol;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Times New Roman" w:hAnsi="OpenSymbol;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Times New Roman" w:hAnsi="OpenSymbol;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Courier New"/>
    </w:rPr>
  </w:style>
  <w:style w:type="character" w:styleId="WW8Num27z2">
    <w:name w:val="WW8Num27z2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1z0">
    <w:name w:val="WW8Num3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5:00Z</dcterms:created>
  <dc:creator>Konieczny Marcin</dc:creator>
  <dc:description/>
  <cp:keywords/>
  <dc:language>en-US</dc:language>
  <cp:lastModifiedBy>Stachowski Bogdan</cp:lastModifiedBy>
  <cp:lastPrinted>2023-01-26T07:07:00Z</cp:lastPrinted>
  <dcterms:modified xsi:type="dcterms:W3CDTF">2023-01-26T06:07:00Z</dcterms:modified>
  <cp:revision>6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L7N/k+YE10Zv4SOkBsRc66RzUIAB2cg</vt:lpwstr>
  </property>
  <property fmtid="{D5CDD505-2E9C-101B-9397-08002B2CF9AE}" pid="9" name="docIndexRef">
    <vt:lpwstr>1a60b6c2-5eb2-466f-8705-6bb427a8643a</vt:lpwstr>
  </property>
  <property fmtid="{D5CDD505-2E9C-101B-9397-08002B2CF9AE}" pid="10" name="s5636:Creator type=IP">
    <vt:lpwstr>10.10.188.160</vt:lpwstr>
  </property>
  <property fmtid="{D5CDD505-2E9C-101B-9397-08002B2CF9AE}" pid="11" name="s5636:Creator type=author">
    <vt:lpwstr>Konieczny Marcin</vt:lpwstr>
  </property>
  <property fmtid="{D5CDD505-2E9C-101B-9397-08002B2CF9AE}" pid="12" name="s5636:Creator type=organization">
    <vt:lpwstr>MILNET-Z</vt:lpwstr>
  </property>
</Properties>
</file>