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5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60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rFonts w:cs="Arial" w:ascii="Arial" w:hAnsi="Arial"/>
          <w:i/>
          <w:color w:val="FF0000"/>
          <w:sz w:val="20"/>
          <w:u w:val="single"/>
        </w:rPr>
        <w:t>Ofertę należy podpisać kwalifikowanym podpisem elektronicznym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rzetargu nieograniczonego na podstawie art. 13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i/>
          <w:i/>
          <w:color w:val="C00000"/>
        </w:rPr>
      </w:pPr>
      <w:r>
        <w:rPr>
          <w:rFonts w:cs="Arial" w:ascii="Arial" w:hAnsi="Arial"/>
          <w:b/>
          <w:bCs/>
          <w:i/>
          <w:color w:val="C00000"/>
        </w:rPr>
        <w:t xml:space="preserve">DOSTAWA SPRZĘTU MEDYCZNEGO ORAZ ARTYKUŁÓW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i/>
          <w:i/>
          <w:color w:val="C00000"/>
        </w:rPr>
      </w:pPr>
      <w:r>
        <w:rPr>
          <w:rFonts w:cs="Arial" w:ascii="Arial" w:hAnsi="Arial"/>
          <w:b/>
          <w:bCs/>
          <w:i/>
          <w:color w:val="C00000"/>
        </w:rPr>
        <w:t>I WYROBÓW MEDYCZNYCH</w:t>
      </w:r>
    </w:p>
    <w:p>
      <w:pPr>
        <w:pStyle w:val="Normal"/>
        <w:widowControl w:val="false"/>
        <w:autoSpaceDE w:val="false"/>
        <w:spacing w:lineRule="auto" w:line="276" w:before="0" w:after="24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</w:rPr>
        <w:t>NR SPRAWY: 60/ZP/25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4234192142"/>
      <w:bookmarkStart w:id="1" w:name="__Fieldmark__0_4234192142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4234192142"/>
      <w:bookmarkStart w:id="3" w:name="__Fieldmark__1_4234192142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2_4234192142"/>
      <w:bookmarkStart w:id="5" w:name="__Fieldmark__2_4234192142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3_4234192142"/>
      <w:bookmarkStart w:id="7" w:name="__Fieldmark__3_4234192142"/>
      <w:bookmarkEnd w:id="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" w:name="__Fieldmark__4_4234192142"/>
      <w:bookmarkStart w:id="9" w:name="__Fieldmark__4_4234192142"/>
      <w:bookmarkEnd w:id="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" w:name="__Fieldmark__5_4234192142"/>
      <w:bookmarkStart w:id="11" w:name="__Fieldmark__5_4234192142"/>
      <w:bookmarkEnd w:id="1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" w:name="__Fieldmark__6_4234192142"/>
      <w:bookmarkStart w:id="13" w:name="__Fieldmark__6_4234192142"/>
      <w:bookmarkEnd w:id="1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" w:name="__Fieldmark__7_4234192142"/>
      <w:bookmarkStart w:id="15" w:name="__Fieldmark__7_4234192142"/>
      <w:bookmarkEnd w:id="1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" w:name="__Fieldmark__8_4234192142"/>
      <w:bookmarkStart w:id="17" w:name="__Fieldmark__8_4234192142"/>
      <w:bookmarkEnd w:id="1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" w:name="__Fieldmark__9_4234192142"/>
      <w:bookmarkStart w:id="19" w:name="__Fieldmark__9_4234192142"/>
      <w:bookmarkEnd w:id="1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0" w:name="__Fieldmark__10_4234192142"/>
      <w:bookmarkStart w:id="21" w:name="__Fieldmark__10_4234192142"/>
      <w:bookmarkEnd w:id="2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2" w:name="__Fieldmark__11_4234192142"/>
      <w:bookmarkStart w:id="23" w:name="__Fieldmark__11_4234192142"/>
      <w:bookmarkEnd w:id="2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4" w:name="__Fieldmark__12_4234192142"/>
      <w:bookmarkStart w:id="25" w:name="__Fieldmark__12_4234192142"/>
      <w:bookmarkEnd w:id="2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6" w:name="__Fieldmark__13_4234192142"/>
      <w:bookmarkStart w:id="27" w:name="__Fieldmark__13_4234192142"/>
      <w:bookmarkEnd w:id="2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8" w:name="__Fieldmark__14_4234192142"/>
      <w:bookmarkStart w:id="29" w:name="__Fieldmark__14_4234192142"/>
      <w:bookmarkEnd w:id="2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0" w:name="__Fieldmark__15_4234192142"/>
      <w:bookmarkStart w:id="31" w:name="__Fieldmark__15_4234192142"/>
      <w:bookmarkEnd w:id="3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2" w:name="__Fieldmark__16_4234192142"/>
      <w:bookmarkStart w:id="33" w:name="__Fieldmark__16_4234192142"/>
      <w:bookmarkEnd w:id="3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4" w:name="__Fieldmark__17_4234192142"/>
      <w:bookmarkStart w:id="35" w:name="__Fieldmark__17_4234192142"/>
      <w:bookmarkEnd w:id="3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6" w:name="__Fieldmark__18_4234192142"/>
      <w:bookmarkStart w:id="37" w:name="__Fieldmark__18_4234192142"/>
      <w:bookmarkEnd w:id="3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8" w:name="__Fieldmark__19_4234192142"/>
      <w:bookmarkStart w:id="39" w:name="__Fieldmark__19_4234192142"/>
      <w:bookmarkEnd w:id="3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0" w:name="__Fieldmark__20_4234192142"/>
      <w:bookmarkStart w:id="41" w:name="__Fieldmark__20_4234192142"/>
      <w:bookmarkEnd w:id="4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2" w:name="__Fieldmark__21_4234192142"/>
      <w:bookmarkStart w:id="43" w:name="__Fieldmark__21_4234192142"/>
      <w:bookmarkEnd w:id="4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4" w:name="__Fieldmark__22_4234192142"/>
      <w:bookmarkStart w:id="45" w:name="__Fieldmark__22_4234192142"/>
      <w:bookmarkEnd w:id="4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6" w:name="__Fieldmark__23_4234192142"/>
      <w:bookmarkStart w:id="47" w:name="__Fieldmark__23_4234192142"/>
      <w:bookmarkEnd w:id="4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8" w:name="__Fieldmark__24_4234192142"/>
      <w:bookmarkStart w:id="49" w:name="__Fieldmark__24_4234192142"/>
      <w:bookmarkEnd w:id="4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0" w:name="__Fieldmark__25_4234192142"/>
      <w:bookmarkStart w:id="51" w:name="__Fieldmark__25_4234192142"/>
      <w:bookmarkEnd w:id="5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2" w:name="__Fieldmark__26_4234192142"/>
      <w:bookmarkStart w:id="53" w:name="__Fieldmark__26_4234192142"/>
      <w:bookmarkEnd w:id="5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4" w:name="__Fieldmark__27_4234192142"/>
      <w:bookmarkStart w:id="55" w:name="__Fieldmark__27_4234192142"/>
      <w:bookmarkEnd w:id="5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6" w:name="__Fieldmark__28_4234192142"/>
      <w:bookmarkStart w:id="57" w:name="__Fieldmark__28_4234192142"/>
      <w:bookmarkEnd w:id="5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8" w:name="__Fieldmark__29_4234192142"/>
      <w:bookmarkStart w:id="59" w:name="__Fieldmark__29_4234192142"/>
      <w:bookmarkEnd w:id="5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0" w:name="__Fieldmark__30_4234192142"/>
      <w:bookmarkStart w:id="61" w:name="__Fieldmark__30_4234192142"/>
      <w:bookmarkEnd w:id="6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2" w:name="__Fieldmark__31_4234192142"/>
      <w:bookmarkStart w:id="63" w:name="__Fieldmark__31_4234192142"/>
      <w:bookmarkEnd w:id="6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4" w:name="__Fieldmark__32_4234192142"/>
      <w:bookmarkStart w:id="65" w:name="__Fieldmark__32_4234192142"/>
      <w:bookmarkEnd w:id="6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6" w:name="__Fieldmark__33_4234192142"/>
      <w:bookmarkStart w:id="67" w:name="__Fieldmark__33_4234192142"/>
      <w:bookmarkEnd w:id="6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8" w:name="__Fieldmark__34_4234192142"/>
      <w:bookmarkStart w:id="69" w:name="__Fieldmark__34_4234192142"/>
      <w:bookmarkEnd w:id="6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70" w:name="__Fieldmark__35_4234192142"/>
      <w:bookmarkStart w:id="71" w:name="__Fieldmark__35_4234192142"/>
      <w:bookmarkEnd w:id="7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72" w:name="__Fieldmark__36_4234192142"/>
      <w:bookmarkStart w:id="73" w:name="__Fieldmark__36_4234192142"/>
      <w:bookmarkEnd w:id="7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74" w:name="__Fieldmark__37_4234192142"/>
      <w:bookmarkStart w:id="75" w:name="__Fieldmark__37_4234192142"/>
      <w:bookmarkEnd w:id="7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76" w:name="__Fieldmark__38_4234192142"/>
      <w:bookmarkStart w:id="77" w:name="__Fieldmark__38_4234192142"/>
      <w:bookmarkEnd w:id="7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78" w:name="__Fieldmark__39_4234192142"/>
      <w:bookmarkStart w:id="79" w:name="__Fieldmark__39_4234192142"/>
      <w:bookmarkEnd w:id="7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0" w:name="__Fieldmark__40_4234192142"/>
      <w:bookmarkStart w:id="81" w:name="__Fieldmark__40_4234192142"/>
      <w:bookmarkEnd w:id="8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2" w:name="__Fieldmark__41_4234192142"/>
      <w:bookmarkStart w:id="83" w:name="__Fieldmark__41_4234192142"/>
      <w:bookmarkEnd w:id="8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4" w:name="__Fieldmark__42_4234192142"/>
      <w:bookmarkStart w:id="85" w:name="__Fieldmark__42_4234192142"/>
      <w:bookmarkEnd w:id="8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6" w:name="__Fieldmark__43_4234192142"/>
      <w:bookmarkStart w:id="87" w:name="__Fieldmark__43_4234192142"/>
      <w:bookmarkEnd w:id="8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8" w:name="__Fieldmark__44_4234192142"/>
      <w:bookmarkStart w:id="89" w:name="__Fieldmark__44_4234192142"/>
      <w:bookmarkEnd w:id="8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90" w:name="__Fieldmark__45_4234192142"/>
      <w:bookmarkStart w:id="91" w:name="__Fieldmark__45_4234192142"/>
      <w:bookmarkEnd w:id="9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92" w:name="__Fieldmark__46_4234192142"/>
      <w:bookmarkStart w:id="93" w:name="__Fieldmark__46_4234192142"/>
      <w:bookmarkEnd w:id="9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94" w:name="__Fieldmark__47_4234192142"/>
      <w:bookmarkStart w:id="95" w:name="__Fieldmark__47_4234192142"/>
      <w:bookmarkEnd w:id="9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96" w:name="__Fieldmark__48_4234192142"/>
      <w:bookmarkStart w:id="97" w:name="__Fieldmark__48_4234192142"/>
      <w:bookmarkEnd w:id="9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98" w:name="__Fieldmark__49_4234192142"/>
      <w:bookmarkStart w:id="99" w:name="__Fieldmark__49_4234192142"/>
      <w:bookmarkEnd w:id="9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0" w:name="__Fieldmark__50_4234192142"/>
      <w:bookmarkStart w:id="101" w:name="__Fieldmark__50_4234192142"/>
      <w:bookmarkEnd w:id="10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2" w:name="__Fieldmark__51_4234192142"/>
      <w:bookmarkStart w:id="103" w:name="__Fieldmark__51_4234192142"/>
      <w:bookmarkEnd w:id="10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4" w:name="__Fieldmark__52_4234192142"/>
      <w:bookmarkStart w:id="105" w:name="__Fieldmark__52_4234192142"/>
      <w:bookmarkEnd w:id="10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6" w:name="__Fieldmark__53_4234192142"/>
      <w:bookmarkStart w:id="107" w:name="__Fieldmark__53_4234192142"/>
      <w:bookmarkEnd w:id="10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8" w:name="__Fieldmark__54_4234192142"/>
      <w:bookmarkStart w:id="109" w:name="__Fieldmark__54_4234192142"/>
      <w:bookmarkEnd w:id="10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10" w:name="__Fieldmark__55_4234192142"/>
      <w:bookmarkStart w:id="111" w:name="__Fieldmark__55_4234192142"/>
      <w:bookmarkEnd w:id="11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12" w:name="__Fieldmark__56_4234192142"/>
      <w:bookmarkStart w:id="113" w:name="__Fieldmark__56_4234192142"/>
      <w:bookmarkEnd w:id="11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14" w:name="__Fieldmark__57_4234192142"/>
      <w:bookmarkStart w:id="115" w:name="__Fieldmark__57_4234192142"/>
      <w:bookmarkEnd w:id="11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16" w:name="__Fieldmark__58_4234192142"/>
      <w:bookmarkStart w:id="117" w:name="__Fieldmark__58_4234192142"/>
      <w:bookmarkEnd w:id="11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18" w:name="__Fieldmark__59_4234192142"/>
      <w:bookmarkStart w:id="119" w:name="__Fieldmark__59_4234192142"/>
      <w:bookmarkEnd w:id="11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0" w:name="__Fieldmark__60_4234192142"/>
      <w:bookmarkStart w:id="121" w:name="__Fieldmark__60_4234192142"/>
      <w:bookmarkEnd w:id="12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2" w:name="__Fieldmark__61_4234192142"/>
      <w:bookmarkStart w:id="123" w:name="__Fieldmark__61_4234192142"/>
      <w:bookmarkEnd w:id="12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4" w:name="__Fieldmark__62_4234192142"/>
      <w:bookmarkStart w:id="125" w:name="__Fieldmark__62_4234192142"/>
      <w:bookmarkEnd w:id="12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6" w:name="__Fieldmark__63_4234192142"/>
      <w:bookmarkStart w:id="127" w:name="__Fieldmark__63_4234192142"/>
      <w:bookmarkEnd w:id="12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8" w:name="__Fieldmark__64_4234192142"/>
      <w:bookmarkStart w:id="129" w:name="__Fieldmark__64_4234192142"/>
      <w:bookmarkEnd w:id="12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30" w:name="__Fieldmark__65_4234192142"/>
      <w:bookmarkStart w:id="131" w:name="__Fieldmark__65_4234192142"/>
      <w:bookmarkEnd w:id="13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32" w:name="__Fieldmark__66_4234192142"/>
      <w:bookmarkStart w:id="133" w:name="__Fieldmark__66_4234192142"/>
      <w:bookmarkEnd w:id="13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34" w:name="__Fieldmark__67_4234192142"/>
      <w:bookmarkStart w:id="135" w:name="__Fieldmark__67_4234192142"/>
      <w:bookmarkEnd w:id="13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36" w:name="__Fieldmark__68_4234192142"/>
      <w:bookmarkStart w:id="137" w:name="__Fieldmark__68_4234192142"/>
      <w:bookmarkEnd w:id="13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38" w:name="__Fieldmark__69_4234192142"/>
      <w:bookmarkStart w:id="139" w:name="__Fieldmark__69_4234192142"/>
      <w:bookmarkEnd w:id="13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0" w:name="__Fieldmark__70_4234192142"/>
      <w:bookmarkStart w:id="141" w:name="__Fieldmark__70_4234192142"/>
      <w:bookmarkEnd w:id="14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2" w:name="__Fieldmark__71_4234192142"/>
      <w:bookmarkStart w:id="143" w:name="__Fieldmark__71_4234192142"/>
      <w:bookmarkEnd w:id="14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4" w:name="__Fieldmark__72_4234192142"/>
      <w:bookmarkStart w:id="145" w:name="__Fieldmark__72_4234192142"/>
      <w:bookmarkEnd w:id="14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6" w:name="__Fieldmark__73_4234192142"/>
      <w:bookmarkStart w:id="147" w:name="__Fieldmark__73_4234192142"/>
      <w:bookmarkEnd w:id="14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8" w:name="__Fieldmark__74_4234192142"/>
      <w:bookmarkStart w:id="149" w:name="__Fieldmark__74_4234192142"/>
      <w:bookmarkEnd w:id="14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50" w:name="__Fieldmark__75_4234192142"/>
      <w:bookmarkStart w:id="151" w:name="__Fieldmark__75_4234192142"/>
      <w:bookmarkEnd w:id="15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52" w:name="__Fieldmark__76_4234192142"/>
      <w:bookmarkStart w:id="153" w:name="__Fieldmark__76_4234192142"/>
      <w:bookmarkEnd w:id="15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54" w:name="__Fieldmark__77_4234192142"/>
      <w:bookmarkStart w:id="155" w:name="__Fieldmark__77_4234192142"/>
      <w:bookmarkEnd w:id="15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56" w:name="__Fieldmark__78_4234192142"/>
      <w:bookmarkStart w:id="157" w:name="__Fieldmark__78_4234192142"/>
      <w:bookmarkEnd w:id="15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8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58" w:name="__Fieldmark__79_4234192142"/>
      <w:bookmarkStart w:id="159" w:name="__Fieldmark__79_4234192142"/>
      <w:bookmarkEnd w:id="15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8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0" w:name="__Fieldmark__80_4234192142"/>
      <w:bookmarkStart w:id="161" w:name="__Fieldmark__80_4234192142"/>
      <w:bookmarkEnd w:id="161"/>
      <w:r/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2" w:name="__Fieldmark__81_4234192142"/>
      <w:bookmarkStart w:id="163" w:name="__Fieldmark__81_4234192142"/>
      <w:bookmarkEnd w:id="16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4" w:name="__Fieldmark__82_4234192142"/>
      <w:bookmarkStart w:id="165" w:name="__Fieldmark__82_4234192142"/>
      <w:bookmarkEnd w:id="16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6" w:name="__Fieldmark__83_4234192142"/>
      <w:bookmarkStart w:id="167" w:name="__Fieldmark__83_4234192142"/>
      <w:bookmarkEnd w:id="16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8" w:name="__Fieldmark__84_4234192142"/>
      <w:bookmarkStart w:id="169" w:name="__Fieldmark__84_4234192142"/>
      <w:bookmarkEnd w:id="16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6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70" w:name="__Fieldmark__85_4234192142"/>
      <w:bookmarkStart w:id="171" w:name="__Fieldmark__85_4234192142"/>
      <w:bookmarkEnd w:id="17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7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72" w:name="__Fieldmark__86_4234192142"/>
      <w:bookmarkStart w:id="173" w:name="__Fieldmark__86_4234192142"/>
      <w:bookmarkEnd w:id="17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8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74" w:name="__Fieldmark__87_4234192142"/>
      <w:bookmarkStart w:id="175" w:name="__Fieldmark__87_4234192142"/>
      <w:bookmarkEnd w:id="17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9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76" w:name="__Fieldmark__88_4234192142"/>
      <w:bookmarkStart w:id="177" w:name="__Fieldmark__88_4234192142"/>
      <w:bookmarkEnd w:id="17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0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78" w:name="__Fieldmark__89_4234192142"/>
      <w:bookmarkStart w:id="179" w:name="__Fieldmark__89_4234192142"/>
      <w:bookmarkEnd w:id="17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1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0" w:name="__Fieldmark__90_4234192142"/>
      <w:bookmarkStart w:id="181" w:name="__Fieldmark__90_4234192142"/>
      <w:bookmarkEnd w:id="18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2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2" w:name="__Fieldmark__91_4234192142"/>
      <w:bookmarkStart w:id="183" w:name="__Fieldmark__91_4234192142"/>
      <w:bookmarkEnd w:id="18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3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4" w:name="__Fieldmark__92_4234192142"/>
      <w:bookmarkStart w:id="185" w:name="__Fieldmark__92_4234192142"/>
      <w:bookmarkEnd w:id="18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4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6" w:name="__Fieldmark__93_4234192142"/>
      <w:bookmarkStart w:id="187" w:name="__Fieldmark__93_4234192142"/>
      <w:bookmarkEnd w:id="18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5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8" w:name="__Fieldmark__94_4234192142"/>
      <w:bookmarkStart w:id="189" w:name="__Fieldmark__94_4234192142"/>
      <w:bookmarkEnd w:id="18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6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90" w:name="__Fieldmark__95_4234192142"/>
      <w:bookmarkStart w:id="191" w:name="__Fieldmark__95_4234192142"/>
      <w:bookmarkEnd w:id="19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7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92" w:name="__Fieldmark__96_4234192142"/>
      <w:bookmarkStart w:id="193" w:name="__Fieldmark__96_4234192142"/>
      <w:bookmarkEnd w:id="19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9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94" w:name="__Fieldmark__97_4234192142"/>
      <w:bookmarkStart w:id="195" w:name="__Fieldmark__97_4234192142"/>
      <w:bookmarkEnd w:id="19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96" w:name="__Fieldmark__98_4234192142"/>
      <w:bookmarkStart w:id="197" w:name="__Fieldmark__98_4234192142"/>
      <w:bookmarkEnd w:id="19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98" w:name="__Fieldmark__99_4234192142"/>
      <w:bookmarkStart w:id="199" w:name="__Fieldmark__99_4234192142"/>
      <w:bookmarkEnd w:id="19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00" w:name="__Fieldmark__100_4234192142"/>
      <w:bookmarkStart w:id="201" w:name="__Fieldmark__100_4234192142"/>
      <w:bookmarkEnd w:id="20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02" w:name="__Fieldmark__101_4234192142"/>
      <w:bookmarkStart w:id="203" w:name="__Fieldmark__101_4234192142"/>
      <w:bookmarkEnd w:id="20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ZADANIE NR 1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P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26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P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P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IPM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WALIZKI REANIMACYJ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PSP-R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TORBY LEKAR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PTECZKI MEDY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PTECZKI SAMOCH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KŁADY DO APTECZ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ECAK DZMG Z WYPOSAŻENI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ECAK PRM Z WYPOSAŻENI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EKTRODY TRENINGOWE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IPOTERMIA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GŁY DO ODBARCZANIA ODMY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Y DOSZPIKOWE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CE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SKI i RURKI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ESUSCYTATORY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ICI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SKI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TRUNKI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SKI UCISKOWE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ORKI I POJEMNIKI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ZTUCZNA KREW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SAKI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ZADANIE NR 2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ĘKAWICZKI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DO KONIKOTOMII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WNIKOWANIE- 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SERWETY - 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TOMATYCZNY SYSTEM GENERUJACY KRWAWIENIE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LAMRA DO ZAMYKANIA RAN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OŻYCZKI RATOWNICZE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ENAŻER DO NAUKI INIEKCJI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ENAŻER DO NAUKI CEWNIKOWANIA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ULSOKSYMETR - SYMULATOR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PLIKATOR CELULOZOWY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ANTOM GŁOWA DO INTUB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ENAŻER DO NAUKI CEWNIK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MPULA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TOMATYCZNY SYSTEM GENERUJACY KRWAW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FIBRYLATOR I AKCES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EKTR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EKTOKARDIOGRA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Y DOSZPIK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ANTOMY DO NAUKI WKŁUĆ DOSZPIK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ÓZEK WIELOFUNKCYJ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TUB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EDUKTO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KUMULATOR DO MANEK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TRUN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GŁY, STRZYKAWKI, WENFLO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DAP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PARAT DO PŁUKANIA O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5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WNIKOW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ILTRY, UKŁADY ODDECHOWE, ŁĄCZNI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SYSTEM RATOWNICZY DO EWAKU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ZAPOBIEGANIA HIPOTERM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LAMRA DO ZAMYKANIA R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S DO STABILIZACJI MIEDNI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SKAŹNIK CO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MIZEL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NIU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LESZCZY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INEZJOTEJ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I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S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OS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KCESORIA DO GLUKOMET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ĘKAW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ĘKAWICE DO STERY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ERMOMET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ULSOKSYMET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ZTUCZNA KRE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ENAŻER DO NAUKI INIEK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OR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OŻYCZ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S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PLIKATOR DO TAMOWANIA KRWOTOK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ON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ABL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LOWY ZASOBNIK MEDYCZ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ZEŚCIERADŁ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ZTUCZNA SKÓ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ENAŻER DO NAUKI PAKOWANIA R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ERMOHIGROMET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ZAF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ŁNIER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SA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ZYNFEK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SŁONKI DO TERMOMET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DO PUNKCJI JAMY OPŁUC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DO KONIKOTOM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YTOSTOM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ÓŻ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ZWIERACZ SZCZĘK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Ą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POROD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ZABIEGOWY MAŁ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ŁĄCZKA DO KAPNOMET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ECAK PRS Z WYPOSAŻENI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owana cena brutto zawiera wszystkie koszty związane </w:t>
        <w:br/>
        <w:t>z wykonaniem zamówienia. Podana cena będzie obowiązywać w okresie ważności umowy i nie ulegnie zmianie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określone w projekcie umowy stanowiącym załącznik do SWZ, </w:t>
        <w:br/>
        <w:t>tj. termin płatności – tj. 30 dni od daty otrzymania przez Zamawiającego poprawnie wystawionej faktury V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za prawidłową realizację umowy jest/ są (podać imię i nazwisko, numer telefonu i / lub adres mailowy): 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/>
      </w:pPr>
      <w:r>
        <w:rPr/>
        <w:t xml:space="preserve">Oświadczamy, że przed upływem terminu składania ofert wnieśliśmy wadium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>(wysokość wadium, słownie złotych, forma, data wniesienia wadium)</w:t>
      </w:r>
    </w:p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firstLine="284"/>
        <w:rPr/>
      </w:pPr>
      <w:r>
        <w:rPr/>
        <w:t>Zwrotu wadium prosimy dokonać na podany niżej rachunek bankowy: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Załączam* </w:t>
      </w:r>
      <w:r>
        <w:rPr>
          <w:rFonts w:eastAsia="MS Mincho;ＭＳ 明朝" w:cs="Arial" w:ascii="Arial" w:hAnsi="Arial"/>
          <w:b/>
          <w:bCs/>
          <w:sz w:val="22"/>
          <w:szCs w:val="22"/>
        </w:rPr>
        <w:t xml:space="preserve">/ </w:t>
      </w:r>
      <w:r>
        <w:rPr>
          <w:rFonts w:eastAsia="MS Mincho;ＭＳ 明朝" w:cs="Arial" w:ascii="Arial" w:hAnsi="Arial"/>
          <w:sz w:val="22"/>
          <w:szCs w:val="22"/>
        </w:rPr>
        <w:t>nie załączam* kopię polecenia przelewu wadium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niepotrzebne skreślić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niewłaściwe usunąć 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właściwe zaznaczyć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skreśłić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-284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ind w:left="-284" w:firstLine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niepotrzebne skreślić</w:t>
      </w:r>
    </w:p>
    <w:p>
      <w:pPr>
        <w:pStyle w:val="Normal"/>
        <w:numPr>
          <w:ilvl w:val="0"/>
          <w:numId w:val="2"/>
        </w:numPr>
        <w:ind w:left="567" w:hanging="56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https://platformazakupowa.pl/pn/31wog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cs="Arial"/>
      <w:b w:val="false"/>
      <w:sz w:val="22"/>
      <w:szCs w:val="24"/>
    </w:rPr>
  </w:style>
  <w:style w:type="character" w:styleId="WW8Num12z0">
    <w:name w:val="WW8Num12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sz w:val="22"/>
      <w:szCs w:val="24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 w:val="false"/>
      <w:sz w:val="22"/>
      <w:szCs w:val="24"/>
    </w:rPr>
  </w:style>
  <w:style w:type="character" w:styleId="WW8Num24z0">
    <w:name w:val="WW8Num24z0"/>
    <w:qFormat/>
    <w:rPr>
      <w:b/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0:00Z</dcterms:created>
  <dc:creator>Kasia</dc:creator>
  <dc:description/>
  <cp:keywords/>
  <dc:language>en-US</dc:language>
  <cp:lastModifiedBy>Raczyńska Morawska Margareta</cp:lastModifiedBy>
  <cp:lastPrinted>2022-06-02T09:51:00Z</cp:lastPrinted>
  <dcterms:modified xsi:type="dcterms:W3CDTF">2025-04-02T12:17:00Z</dcterms:modified>
  <cp:revision>39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96f689b1-3c97-48cc-8ec4-e95abced9ab0</vt:lpwstr>
  </property>
</Properties>
</file>