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single" w:sz="6" w:space="1" w:color="000000"/>
        </w:pBd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SST.  Nr 3  D - 01.02.04    „Rozbiórka elementów ulic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1.1.Przedmiot SS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i odbioru robót związanych z rozbiórką elementów dróg przy </w:t>
      </w:r>
      <w:r>
        <w:rPr>
          <w:rFonts w:cs="Arial" w:ascii="Arial" w:hAnsi="Arial"/>
          <w:b/>
          <w:sz w:val="20"/>
          <w:szCs w:val="20"/>
        </w:rPr>
        <w:t>Remoncie nawierzchni    podwórka  między  ul.Łopuskiego  i  ul.Dworcową  w  Kołobrzegu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1.2. Zakres stosowania SS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Szczegółowa specyfikacja techniczna (SST) jest dokumentem przetargowym i kontraktowym przy zlecaniu i  realizacji i robót wymienionych w pkt. 1.1.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1.3. Zakres robót objętych SS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sz w:val="22"/>
          <w:szCs w:val="22"/>
        </w:rPr>
        <w:t xml:space="preserve">Ustalenia zawarte w niniejszej specyfikacji dotyczą zasad prowadzenia robót związanych z rozbiórką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1.4. Ogólne wymagania dotyczące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wymagania dotyczące robót podano w SST D-00.00.00 „Wymagania ogólne" pkt 1.5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 SST D-00.00.00 "Wymagania ogólne" pkt 2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wymagania dotyczące sprzętu podano w SST D-00.00.00 "Wymagania ogólne" pkt 3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3.2. Sprzęt do rozbiórki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22"/>
          <w:szCs w:val="22"/>
        </w:rPr>
        <w:t>Do wykonania robót związanych z rozbiórką nawierzchni, podbudowy, krawężników i obrzeży może być wykorzystany sprzęt podany poniżej, lub inny zaakceptowany przez lnżyni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ężarka przewoźna spalinowa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- spycharka gąsienicowa 74kW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wymagania dotyczące transportu podano w SST D-00.00.00 "Wymagania ogólne" pkt 4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4.2. Transport materiałów z rozbiórki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Materiał z rozbiórki można przewozić dowolnym środkiem transportu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zasady wykonania robót podano w SST D-00.00.00 "Wymagania ogólne" pkt 5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5.2. Wykonanie robót rozbiórkowych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 elementów ulic  obejmują usunięcie z  terenu budowy wszystkich elementów wymienionych w pkt 1.3, zgodnie z dokumentacją  projektową, SST lub wskazanych przez Inżyniera. Jeśli dokumentacja projektowa nie zawiera dokumentacji inwentaryzacyjnej lub/i  rozbiórkowej, Inżynier może polecić Wykonawcy sporządzenie takiej dokumentacji. w której zostanie określony przewidziany odzysk materiałów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Roboty rozbiórkowe można wykonywać mechanicznie lub ręcznie w sposób określony  w SST lub przez Inżyniera. Wszystkie elementy możliwe do powtórnego wykorzystania powinny być usuwane bez  powodowania zbędnych uszkodzeń. o ile uzyskane elementy nie stają się własnością  Wykonawcy, powinien on przewieźć je na miejsce określone w SST lub wskazane przez Inżyniera. Elementy i materiały, które zgodnie z SST stają się własnością Wykonawcy, powinny  być usunięte z terenu budowy. Doły (wykopy) powstałe po rozbiórce elementów ulic i ogrodzeń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6. KONTROLA  JAKOŚCI 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zasady kontroli jakości robót podano w SST D-00.00.00 "Wymagania ogólne" pkt 6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6.2. Kontrola jakości robót rozbiórk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Kontrola jakości robót polega na wizualnej ocenie kompletności wykonanych robót rozbiórkowych oraz sprawdzeniu stopnia uszkodzenia elementów przewidzianych do powtórnego wykorzystania. Zagęszczenie gruntu wypełniającego ewentualne doły po usuniętych elementach nawierzchni, ogrodzeń i przepustów powinno spełniać odpowiednie wymagania określone w SST D-02.00.00 "Roboty ziemne"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zasady obmiaru robót podano w SST D-00.00.00 "Wymagania ogólne" pkt 7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robót związanych z rozbiórką elementów ulic i ogrodzeń jes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la krawężnika  i  obrzeża  -  m -metr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- dla nawierzchni chodnika i wjazdów –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metr kwadratowy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zasady odbioru robót podano w SST D-00.00.00 "Wymagania ogólne"  pkt 8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9. PODSTAWA  PŁATNOŚCI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gólne ustalenia dotyczące podstawy płatności podano w SST D-00.00.00 "Wymagania ogólne" pkt 9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9.2. Cena jednostki  obmiarowej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wykonania robót obejmuje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la rozbiórki krawężników i obrzeży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) odkopanie krawężników, obrzeży  wraz z wyjęciem i oczyszczeniem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) zerwanie podsypki cementowo-piaskowej i  ew.  ław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) załadunek i wywiezienie materiału z rozbiór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) wyrównanie podłoża i uporządkowanie terenu rozbiórki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la rozbiórki chodników i wjazdów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) odkopanie płytek chodnikowych, „trylinki”, płyt „IOMB” , kostki kamiennej i nawierzchni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itumicznej wraz z wyjęciem i oczyszczeniem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)załadunek i wywiezienie materiału z rozbiórk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) wyrównanie podłoża i uporządkowanie terenu rozbiórki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ystępują</w:t>
      </w:r>
    </w:p>
    <w:sectPr>
      <w:footerReference w:type="default" r:id="rId2"/>
      <w:type w:val="nextPage"/>
      <w:pgSz w:w="11906" w:h="16838"/>
      <w:pgMar w:left="1418" w:right="1134" w:gutter="0" w:header="0" w:top="851" w:footer="1134" w:bottom="119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2:37:00Z</dcterms:created>
  <dc:creator>m_jakowiak</dc:creator>
  <dc:description/>
  <dc:language>en-US</dc:language>
  <cp:lastModifiedBy/>
  <cp:lastPrinted>2024-08-18T17:36:00Z</cp:lastPrinted>
  <dcterms:modified xsi:type="dcterms:W3CDTF">2024-08-18T15:36:24Z</dcterms:modified>
  <cp:revision>41</cp:revision>
  <dc:subject/>
  <dc:title>SST</dc:title>
</cp:coreProperties>
</file>