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>SZCZEGÓŁOWA   SPECYFIKACJA  TECHNICZNA  ( SST 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  PROJEKTU  BUDOWLANEGO  NA  REMONT   NAWIERZCHNI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DWÓRKA  MIĘDZY UL.ŁOPUSKIEGO I UL.DWORCOWĄ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W  KOŁOBRZEGU.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 xml:space="preserve">  </w:t>
      </w:r>
      <w:r>
        <w:rPr/>
        <w:t xml:space="preserve">1.      </w:t>
      </w:r>
      <w:r>
        <w:rPr>
          <w:sz w:val="22"/>
        </w:rPr>
        <w:t>D - M – 00.00.00          Wymagania  ogól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.      D – 01.01.01                  Odtworzenie  trasy  i  punktów  wysokościowy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3.      D – 01.02.04                  Roboty  rozbiórkowe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4.      D – 04.01.01                  Roboty  ziemne – koryto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5.      D – 04.06.01                  Podbudowa  betonow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6.      D – 08.01.01                  Krawężniki  betonow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7.      D – 05.03.23a                 Nawierzchnia  z  kostki  betonowej  gr. 8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8.      D – 05.03.07                  Nawierzchnia  z  asfaltu  lanego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9.     D – 04.02.02                   W-wy  mrozoochron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RACOWAŁ  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8:32:00Z</dcterms:created>
  <dc:creator>Wiesław Grzywacki</dc:creator>
  <dc:description/>
  <dc:language>en-US</dc:language>
  <cp:lastModifiedBy/>
  <cp:lastPrinted>2023-06-08T19:54:00Z</cp:lastPrinted>
  <dcterms:modified xsi:type="dcterms:W3CDTF">2024-08-18T15:28:15Z</dcterms:modified>
  <cp:revision>11</cp:revision>
  <dc:subject/>
  <dc:title>  SZCZEGÓŁOWA   SPECYFIKACJA  TECHNICZNA  ( SST )</dc:title>
</cp:coreProperties>
</file>