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drawing>
          <wp:inline distT="0" distB="0" distL="0" distR="0">
            <wp:extent cx="269303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zakup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............................ r. / w Gliwicach * pomiędzy: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rzedsiębiorstwem Zagospodarowania Odpadów Sp. z o.o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 siedzibą w Gliwicach przy ul. Rybnickiej 199A, </w:t>
      </w:r>
      <w:bookmarkStart w:id="0" w:name="_Hlk189817759"/>
      <w:bookmarkStart w:id="1" w:name="_Hlk130297184"/>
      <w:r>
        <w:rPr>
          <w:rFonts w:eastAsia="Calibri" w:cs="Calibri" w:ascii="Calibri" w:hAnsi="Calibri"/>
          <w:sz w:val="22"/>
          <w:szCs w:val="22"/>
          <w:lang w:eastAsia="en-US"/>
        </w:rPr>
        <w:t>zarejestrowanym w Sądzie Rejonowym w Gliwicach, X Wydział Gospodarczy KRS, pod numerem 0000195957</w:t>
      </w:r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>, którego kapitał zakładowy wynosi 32.624.000,00 zł, NIP: 6312397074, REGON: 278165760</w:t>
      </w:r>
      <w:bookmarkEnd w:id="1"/>
      <w:r>
        <w:rPr>
          <w:rFonts w:eastAsia="Calibri" w:cs="Calibri" w:ascii="Calibri" w:hAnsi="Calibri"/>
          <w:sz w:val="22"/>
          <w:szCs w:val="22"/>
          <w:lang w:eastAsia="en-US"/>
        </w:rPr>
        <w:t>, reprezentowanym przez: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…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anym dalej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., zwanym dalej </w:t>
      </w:r>
      <w:r>
        <w:rPr>
          <w:rFonts w:cs="Calibri" w:ascii="Calibri" w:hAnsi="Calibri"/>
          <w:b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którego reprezentuje: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spisana umowa o udzielenie zamówienia publicznego w trybie Art.2 ust.1 pkt.1 Ustawy z dnia 11 września 2019 roku Prawo Zamówień Publicznych (Dz.U. z 2024 r. poz. 1320) [numer sprawy: </w:t>
      </w:r>
      <w:r>
        <w:rPr>
          <w:rFonts w:cs="Calibri" w:ascii="Calibri" w:hAnsi="Calibri"/>
          <w:b/>
          <w:sz w:val="22"/>
          <w:szCs w:val="22"/>
        </w:rPr>
        <w:t>………………………………….</w:t>
      </w:r>
      <w:r>
        <w:rPr>
          <w:rFonts w:cs="Calibri" w:ascii="Calibri" w:hAnsi="Calibri"/>
          <w:sz w:val="22"/>
          <w:szCs w:val="22"/>
        </w:rPr>
        <w:t>],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</w:t>
      </w:r>
      <w:r>
        <w:rPr>
          <w:rFonts w:cs="Calibri" w:ascii="Calibri" w:hAnsi="Calibri"/>
          <w:b/>
          <w:bCs/>
          <w:sz w:val="22"/>
          <w:szCs w:val="22"/>
        </w:rPr>
        <w:t xml:space="preserve"> sukcesywna dostawa materiałów biurowych, eksploatacyjnych i spożywczych na potrzeby Przedsiębiorstwa Zagospodarowania Odpadów Sp. z o.o. w Gliwica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bCs/>
          <w:sz w:val="22"/>
          <w:szCs w:val="22"/>
        </w:rPr>
        <w:t>12 miesięcy od daty podpisania umowy lub wyczerpania szacunkowej kwoty o której mowa w pkt.4 i pkt.5 łącz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nastąpi do siedziby Zamawiającego przy ul. Rybnickiej …………………….. w Gliwicach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wynagrodzenia ryczałtowego Wykonawcy na łączną kwotę …………………….zł netto + 23% VAT co daje łączną kwotę </w:t>
      </w:r>
      <w:r>
        <w:rPr>
          <w:rFonts w:cs="Calibri" w:ascii="Calibri" w:hAnsi="Calibri"/>
          <w:b/>
          <w:sz w:val="22"/>
          <w:szCs w:val="22"/>
        </w:rPr>
        <w:t>……………….. zł brutto [słownie: ………………………………… …./100]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utworzenie tzw. „koszyka awaryjnego” o wartości 3,000,00zł netto (zakupy w ramach oferty po przekroczeniu szacunkowej kwoty o której mowa w pkt. 4, jak również  zakupy z bieżącej oferty Wykonawcy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przyjęte w postępowaniu ilości są jedynie szacunkowe. Zamawiający ma prawo do ograniczenia ilości zamawianego produktu jak również przekroczenia ilości zamawianego produktu; w ramach szacunkowej kwoty umownej o której mowa w pkt.4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i rękojmi na przedmiot zamówienia na okres 12 miesięcy od daty realizacji dostawy częściowej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ustalone zostało na podstawie pisemnej oferty. Dostawy niewykonane nie podlegają faktur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any przez Strony protokół zdawczo-odbiorczy (w dowolnej formie) stanowi potwierdzenie zrealizowania dostawy w sposób prawidłowy oraz podstawę do wystawienia przez Wykonawcę faktury VA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Rozliczenie zakupu, o którym mowa w §1 ust. 1 Umowy nastąpi w etapach. Wartość faktury nie może przekroczyć kwoty, o której mowa w §1 ust. 4 i ust.5 Umowy łączni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Wykonawcy, o którym mowa w §1 ust. 4 i ust.5 łącznie Umowy ma charakter ryczałtowy i nie podlega waloryzacj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konto Wykonawcy, w terminie </w:t>
      </w:r>
      <w:r>
        <w:rPr>
          <w:rFonts w:cs="Calibri" w:ascii="Calibri" w:hAnsi="Calibri"/>
          <w:b/>
          <w:bCs/>
          <w:sz w:val="22"/>
          <w:szCs w:val="22"/>
        </w:rPr>
        <w:t>do 30 dni</w:t>
      </w:r>
      <w:r>
        <w:rPr>
          <w:rFonts w:cs="Calibri" w:ascii="Calibri" w:hAnsi="Calibri"/>
          <w:bCs/>
          <w:sz w:val="22"/>
          <w:szCs w:val="22"/>
        </w:rPr>
        <w:t xml:space="preserve"> od daty złożenia faktury u Zamawiającego z tytułu prawidłowo zrealizowanej dosta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ma obowiązek złożenia faktury w terminie 7 dni od daty sporządzenia protokołu zdawczo-odbiorcz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Start w:id="2" w:name="_Hlk192578797"/>
      <w:bookmarkStart w:id="3" w:name="_Hlk192577912"/>
      <w:bookmarkEnd w:id="2"/>
      <w:r>
        <w:rPr>
          <w:rFonts w:cs="Calibri" w:ascii="Calibri" w:hAnsi="Calibri"/>
          <w:bCs/>
          <w:sz w:val="22"/>
          <w:szCs w:val="22"/>
        </w:rPr>
        <w:t xml:space="preserve">Fakturę należy złożyć w siedzibie Zamawiającego, w Gliwicach przy ul. Rybnickiej 199A lub elektronicznie na adres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faktury@pzogliwice.pl</w:t>
        </w:r>
      </w:hyperlink>
      <w:bookmarkEnd w:id="3"/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92578797"/>
      <w:bookmarkEnd w:id="4"/>
      <w:r>
        <w:rPr>
          <w:rFonts w:cs="Calibri" w:ascii="Calibri" w:hAnsi="Calibri"/>
          <w:bCs/>
          <w:sz w:val="22"/>
          <w:szCs w:val="22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y nie przysługuje prawo odstąpienia od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razie przekroczenia </w:t>
      </w:r>
      <w:r>
        <w:rPr>
          <w:rFonts w:cs="Calibri" w:ascii="Calibri" w:hAnsi="Calibri"/>
          <w:sz w:val="22"/>
          <w:szCs w:val="22"/>
        </w:rPr>
        <w:t xml:space="preserve">terminu dostawy o ponad </w:t>
      </w: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 xml:space="preserve"> dni, Zamawiający ma prawo odmówić przyjęcia dostawy oraz dokonania zapłaty wynagrodzenia Wykonawcy.</w:t>
      </w:r>
      <w:bookmarkStart w:id="5" w:name="_Hlk192577955"/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iż posiada status dużego przedsiębiorcy w rozumieniu art. 4 ustawy z dnia 8 marca 2013 r. o przeciwdziałaniu nadmiernym opóźnieniom w transakcjach handlowych (t.j. Dz. U. z 2023 r. poz.1790).</w:t>
      </w:r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bookmarkStart w:id="6" w:name="_Hlk138845809"/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do przestrzegania wymogów wynikających z przepisów dot. ochrony środowiska oraz Bezpieczeństwa i higieny pracy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 możliwych zagrożeniach oraz związanych z nimi środkami zapobiegawczymi i ochronnymi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nia całości dostawy </w:t>
      </w:r>
      <w:r>
        <w:rPr>
          <w:rFonts w:cs="Calibri" w:ascii="Calibri" w:hAnsi="Calibri"/>
          <w:b/>
          <w:bCs/>
          <w:iCs/>
          <w:sz w:val="22"/>
          <w:szCs w:val="22"/>
        </w:rPr>
        <w:t>samodziel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a, że stosuje technologie i środki korzystne i przyjazne dla środowiska naturalnego.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a odpowiedzialności w pełnym zakresie za zatrudnione przez siebie osoby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tylizowania odpadów niebezpiecznych jeżeli takowe powstaną w trakcie realizacji Umowy, w sposób zgodny z przepisami prawnymi i przedłożenia Zamawiającemu rachunku lub zaświadczenia, które będzie podstawą do zapłaty i uznania prawidłowości postępowania. 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a osobie nadzorującej umowę ze strony Zamawiającego sposobu postępowania z innymi odpadami niż określone w pkt. e); Wykonawca zobowiązany jest do utylizowania ich w sposób zgodny z przepisami prawnymi i przedłożenia Zamawiającemu rachunku lub zaświadczenia, które będzie podstawą do zapłaty i uznania prawidłowości postępowania</w:t>
      </w:r>
    </w:p>
    <w:p>
      <w:pPr>
        <w:pStyle w:val="Normal"/>
        <w:numPr>
          <w:ilvl w:val="0"/>
          <w:numId w:val="8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</w:rPr>
      </w:pPr>
      <w:bookmarkStart w:id="7" w:name="_Hlk138845809"/>
      <w:r>
        <w:rPr>
          <w:rFonts w:cs="Calibri" w:ascii="Calibri" w:hAnsi="Calibri"/>
          <w:sz w:val="22"/>
          <w:szCs w:val="22"/>
        </w:rPr>
        <w:t>jeśli konieczne informowania Zamawiającego o występujących wypadkach przy pracy, chorobach zawodowych oraz zdarzeniach potencjalnie wypadkowych wśród pracowników Wykonawcy podczas wykonywania prac na rzecz Zamawiającego w celu rejestracji przez pracownika ds. BHP.</w:t>
      </w:r>
      <w:bookmarkEnd w:id="7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7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dosta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za każdy dzień zwłoki, licząc od dnia wyznaczonego przez Zamawiającego, jako termin wymaganej dostawy.</w:t>
      </w:r>
    </w:p>
    <w:p>
      <w:pPr>
        <w:pStyle w:val="Normal"/>
        <w:numPr>
          <w:ilvl w:val="1"/>
          <w:numId w:val="7"/>
        </w:numPr>
        <w:spacing w:lineRule="auto" w:line="276"/>
        <w:ind w:left="1080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przedmiotu Umowy w wysokości </w:t>
      </w:r>
      <w:r>
        <w:rPr>
          <w:rFonts w:cs="Calibri" w:ascii="Calibri" w:hAnsi="Calibri"/>
          <w:b/>
          <w:sz w:val="22"/>
          <w:szCs w:val="22"/>
        </w:rPr>
        <w:t>0,5% całkowitego wynagrodzenia</w:t>
      </w:r>
      <w:r>
        <w:rPr>
          <w:rFonts w:cs="Calibri" w:ascii="Calibri" w:hAnsi="Calibri"/>
          <w:sz w:val="22"/>
          <w:szCs w:val="22"/>
        </w:rPr>
        <w:t xml:space="preserve"> brutto,  za każdy dzień zwłoki, licząc od dnia wyznaczonego przez Zamawiającego, jako termin usunięcia wad.</w:t>
      </w:r>
    </w:p>
    <w:p>
      <w:pPr>
        <w:pStyle w:val="Normal"/>
        <w:numPr>
          <w:ilvl w:val="1"/>
          <w:numId w:val="7"/>
        </w:numPr>
        <w:spacing w:lineRule="auto" w:line="276"/>
        <w:ind w:left="108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przez Zamawiającego od umowy z powodu okoliczności, za które odpowiada Wykonawca, w wysokości </w:t>
      </w:r>
      <w:r>
        <w:rPr>
          <w:rFonts w:cs="Calibri" w:ascii="Calibri" w:hAnsi="Calibri"/>
          <w:b/>
          <w:sz w:val="22"/>
          <w:szCs w:val="22"/>
        </w:rPr>
        <w:t>10% całkowit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nagrodzenia </w:t>
      </w:r>
      <w:r>
        <w:rPr>
          <w:rFonts w:cs="Calibri" w:ascii="Calibri" w:hAnsi="Calibri"/>
          <w:sz w:val="22"/>
          <w:szCs w:val="22"/>
        </w:rPr>
        <w:t>brutto.</w:t>
      </w:r>
    </w:p>
    <w:p>
      <w:pPr>
        <w:pStyle w:val="Header"/>
        <w:numPr>
          <w:ilvl w:val="0"/>
          <w:numId w:val="7"/>
        </w:numPr>
        <w:suppressAutoHyphens w:val="true"/>
        <w:spacing w:lineRule="auto" w:line="276"/>
        <w:jc w:val="both"/>
        <w:rPr/>
      </w:pPr>
      <w:bookmarkStart w:id="8" w:name="_Hlk192580903"/>
      <w:r>
        <w:rPr>
          <w:rFonts w:cs="Calibri" w:ascii="Calibri" w:hAnsi="Calibri"/>
          <w:sz w:val="22"/>
          <w:szCs w:val="22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Calibri" w:ascii="Calibri" w:hAnsi="Calibri"/>
          <w:b/>
          <w:sz w:val="22"/>
          <w:szCs w:val="22"/>
        </w:rPr>
        <w:t xml:space="preserve">10 % całkowitego wynagrodzenia </w:t>
      </w:r>
      <w:r>
        <w:rPr>
          <w:rFonts w:cs="Calibri" w:ascii="Calibri" w:hAnsi="Calibri"/>
          <w:bCs/>
          <w:sz w:val="22"/>
          <w:szCs w:val="22"/>
        </w:rPr>
        <w:t>brutto</w:t>
      </w:r>
      <w:bookmarkEnd w:id="8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naliczenia kary za nieterminowe złożenie faktury (z winy Wykonawcy) w wysokości 0,1% kwoty brutto określonej w fakturze za każdy dzień zwłoki powyżej terminu, o którym mowa w §2 ust. 5 Umowy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/>
      </w:pPr>
      <w:r>
        <w:rPr>
          <w:rFonts w:cs="Calibri" w:ascii="Calibri" w:hAnsi="Calibri"/>
          <w:sz w:val="22"/>
          <w:szCs w:val="22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76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adzór nad realizacją i rozliczeniem dostawy z ramienia Zamawiającego sprawuje ………………., tel. …………….., e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……………………….</w:t>
        </w:r>
      </w:hyperlink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ą odpowiedzialną za realizację dostawy ze strony Wykonawcy jest ………………………., tel. ….………….., email: 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7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bookmarkStart w:id="9" w:name="_Hlk192578938"/>
      <w:bookmarkEnd w:id="9"/>
      <w:r>
        <w:rPr>
          <w:rFonts w:eastAsia="Times New Roman" w:cs="Calibri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ministratorem Pani/Pana danych osobowych jest Przedsiębiorstwo Zagospodarowania Odpadów Sp. z o.o. z siedzibą w Gliwicach 44-122, przy ul. Rybnickiej 199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Dane kontaktowe do Inspektora ochrony danych, tel. …………………………, e-mail: </w:t>
      </w:r>
      <w:hyperlink r:id="rId5">
        <w:r>
          <w:rPr>
            <w:rStyle w:val="InternetLink"/>
            <w:rFonts w:eastAsia="Times New Roman" w:cs="Calibri"/>
            <w:lang w:eastAsia="ar-SA"/>
          </w:rPr>
          <w:t>…………………………………………………..</w:t>
        </w:r>
      </w:hyperlink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Calibri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0" w:name="_Hlk192578938"/>
      <w:bookmarkStart w:id="11" w:name="_Hlk192578938"/>
      <w:bookmarkEnd w:id="11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2" w:name="_Hlk192581008"/>
      <w:bookmarkStart w:id="13" w:name="_Hlk138768891"/>
      <w:bookmarkEnd w:id="12"/>
      <w:bookmarkEnd w:id="13"/>
      <w:r>
        <w:rPr>
          <w:rFonts w:cs="Calibri" w:ascii="Calibri" w:hAnsi="Calibri"/>
          <w:sz w:val="22"/>
          <w:szCs w:val="22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4" w:name="_Hlk138768891"/>
      <w:bookmarkEnd w:id="14"/>
      <w:r>
        <w:rPr>
          <w:rFonts w:cs="Calibri" w:ascii="Calibri" w:hAnsi="Calibri"/>
          <w:sz w:val="22"/>
          <w:szCs w:val="22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5" w:name="_Hlk192578971"/>
      <w:bookmarkEnd w:id="15"/>
      <w:r>
        <w:rPr>
          <w:rFonts w:cs="Calibri" w:ascii="Calibri" w:hAnsi="Calibri"/>
          <w:sz w:val="22"/>
          <w:szCs w:val="22"/>
        </w:rPr>
        <w:t>Umowę sporządzono w trzech jednobrzmiących egzemplarzach, tj. dwa egzemplarze dla Zamawiającego i jeden egzemplarz dla Wykonawcy /  Umowa niniejsza została sporządzona w wersji elektronicznej. Umowa zostaje zawarta z dniem podpisania jej podpisem elektronicznym przez ostatnią ze Stron.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6" w:name="_Hlk192581008"/>
      <w:bookmarkStart w:id="17" w:name="_Hlk192578971"/>
      <w:bookmarkStart w:id="18" w:name="_Hlk192581008"/>
      <w:bookmarkStart w:id="19" w:name="_Hlk192578971"/>
      <w:bookmarkEnd w:id="18"/>
      <w:bookmarkEnd w:id="19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 xml:space="preserve">- treść zapytania,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oferta Wykonawc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- ………………………….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20" w:name="_Hlk192583014"/>
      <w:bookmarkStart w:id="21" w:name="_Hlk192583014"/>
      <w:bookmarkEnd w:id="21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bookmarkStart w:id="22" w:name="_Hlk192579445"/>
      <w:bookmarkEnd w:id="22"/>
      <w:r>
        <w:rPr>
          <w:rFonts w:cs="Calibri" w:ascii="Calibri" w:hAnsi="Calibri"/>
          <w:sz w:val="22"/>
          <w:szCs w:val="22"/>
          <w:lang w:eastAsia="ar-SA"/>
        </w:rPr>
        <w:t>*właściwe wybrać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  <w:bookmarkStart w:id="23" w:name="_Hlk192583014"/>
      <w:bookmarkStart w:id="24" w:name="_Hlk192579445"/>
      <w:bookmarkStart w:id="25" w:name="_Hlk192583014"/>
      <w:bookmarkStart w:id="26" w:name="_Hlk192579445"/>
      <w:bookmarkEnd w:id="25"/>
      <w:bookmarkEnd w:id="26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zór umowy zatwierdzony w dniu 14.03.2025r.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PZO. 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WWWW8Num1z0">
    <w:name w:val="WW-WW8Num1z0"/>
    <w:qFormat/>
    <w:rPr>
      <w:b w:val="fals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pzogliwice.pl" TargetMode="External"/><Relationship Id="rId4" Type="http://schemas.openxmlformats.org/officeDocument/2006/relationships/hyperlink" Target="mailto:aleksander.citkowski@zbmgliwice.pl" TargetMode="External"/><Relationship Id="rId5" Type="http://schemas.openxmlformats.org/officeDocument/2006/relationships/hyperlink" Target="mailto:iod@zbmgliwice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7:00Z</dcterms:created>
  <dc:creator>BJ</dc:creator>
  <dc:description/>
  <cp:keywords/>
  <dc:language>en-US</dc:language>
  <cp:lastModifiedBy>Bartosz Jurkiewicz</cp:lastModifiedBy>
  <cp:lastPrinted>2024-01-04T14:51:00Z</cp:lastPrinted>
  <dcterms:modified xsi:type="dcterms:W3CDTF">2025-04-02T06:37:00Z</dcterms:modified>
  <cp:revision>2</cp:revision>
  <dc:subject/>
  <dc:title>WZÓR D</dc:title>
</cp:coreProperties>
</file>