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dla Części nr 2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4.2025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 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Radkowskiego – etap I z podziałem na części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Część nr 2. Przebudowa i remont pomieszczeń sanitarnych w budynku przy kompleksie sportowym w Ścinawce Średniej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23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Calibri" w:ascii="Calibri" w:hAnsi="Calibri"/>
          <w:b/>
          <w:b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8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e w załączniku nr 10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ni,  tj. do d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08.04.2025 r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</w:t>
      </w:r>
      <w:r>
        <w:rPr>
          <w:rStyle w:val="Domylnaczcionkaakapitu5"/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7 Ustawy z dnia 6 marca 2018 r. Prawo przedsiębiorców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4 Ustawy z dnia 6 marca 2018 r. Prawo przedsiębiorców 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 powierzenia Podwykonawcom do wykonania części przedmiotu zamówieni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 Wykonawca zobligowany jest do podania zarówno powierzanego zakresu jak również 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i w:val="false"/>
          <w:iCs w:val="false"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 xml:space="preserve">2) 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 w:bidi="hi-IN"/>
        </w:rPr>
        <w:t xml:space="preserve">Wypełnionego i podpisanego kosztorysu ofertowego, sporządzonego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 w:bidi="hi-IN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5)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val="pl-PL" w:eastAsia="pl-PL" w:bidi="hi-IN"/>
        </w:rPr>
        <w:t>nr  5 do SWZ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>6) 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…………………………………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i/>
          <w:sz w:val="16"/>
          <w:szCs w:val="16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6"/>
          <w:szCs w:val="16"/>
          <w:lang w:val="pl-PL"/>
        </w:rPr>
        <w:t xml:space="preserve">          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786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" t="-1003" r="-138" b="-1003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dcterms:modified xsi:type="dcterms:W3CDTF">2025-02-20T07:31:14Z</dcterms:modified>
  <cp:revision>164</cp:revision>
  <dc:subject/>
  <dc:title>ZATWIERDZAM</dc:title>
</cp:coreProperties>
</file>