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będących własnością Gminy Stawiguda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na rok 2025”.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cs="Calibri Light" w:ascii="Calibri Light" w:hAnsi="Calibri Light"/>
          <w:color w:val="000000"/>
        </w:rPr>
        <w:t>Nr postępowania</w:t>
      </w:r>
      <w:r>
        <w:rPr>
          <w:rFonts w:cs="Calibri Light" w:ascii="Calibri Light" w:hAnsi="Calibri Light"/>
          <w:i/>
          <w:iCs/>
          <w:color w:val="000000"/>
        </w:rPr>
        <w:t xml:space="preserve"> </w:t>
      </w:r>
      <w:r>
        <w:rPr>
          <w:rFonts w:eastAsia="Arial Unicode MS" w:cs="Calibri Light" w:ascii="Calibri Light" w:hAnsi="Calibri Light"/>
          <w:color w:val="000000"/>
        </w:rPr>
        <w:t>ZP.271.1.34.2024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eastAsia="Arial Unicode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7"/>
        </w:numPr>
        <w:spacing w:lineRule="auto" w:line="276" w:before="12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 zgodnie z wymogami zawartymi w SWZ za cenę ……………………………... brutto </w:t>
      </w:r>
    </w:p>
    <w:p>
      <w:pPr>
        <w:pStyle w:val="Standard"/>
        <w:spacing w:lineRule="auto" w:line="276" w:before="80" w:after="0"/>
        <w:ind w:left="567" w:right="14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Standard"/>
        <w:numPr>
          <w:ilvl w:val="2"/>
          <w:numId w:val="7"/>
        </w:numPr>
        <w:spacing w:lineRule="auto" w:line="276" w:before="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rabat od ceny jednostkowej brutto za 1 litr paliwa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(cena, która obowiązywała w dniu zamieszczenia ogłoszenia o zamówieniu w BZP)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godnie z wymogami zawartymi w SWZ w wysokości  ……………... %</w:t>
      </w:r>
    </w:p>
    <w:p>
      <w:pPr>
        <w:pStyle w:val="Akapitzlist"/>
        <w:spacing w:before="0" w:after="0"/>
        <w:ind w:left="709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2"/>
          <w:numId w:val="7"/>
        </w:numPr>
        <w:ind w:left="567" w:hanging="283"/>
        <w:rPr>
          <w:rFonts w:ascii="Calibri Light" w:hAnsi="Calibri Light" w:eastAsia="Andale Sans UI;Arial Unicode MS" w:cs="Calibri Light"/>
          <w:b/>
          <w:b/>
          <w:bCs/>
          <w:color w:val="000000"/>
          <w:kern w:val="2"/>
          <w:lang w:bidi="en-US"/>
        </w:rPr>
      </w:pPr>
      <w:r>
        <w:rPr>
          <w:rFonts w:eastAsia="Andale Sans UI;Arial Unicode MS" w:cs="Calibri Light" w:ascii="Calibri Light" w:hAnsi="Calibri Light"/>
          <w:b/>
          <w:bCs/>
          <w:color w:val="000000"/>
          <w:kern w:val="2"/>
          <w:lang w:bidi="en-US"/>
        </w:rPr>
        <w:t xml:space="preserve">Oferuję rabat od ceny jednostkowej brutto za 1 litr Adblue </w:t>
      </w:r>
      <w:r>
        <w:rPr>
          <w:rFonts w:eastAsia="Andale Sans UI;Arial Unicode MS" w:cs="Calibri Light" w:ascii="Calibri Light" w:hAnsi="Calibri Light"/>
          <w:color w:val="000000"/>
          <w:kern w:val="2"/>
          <w:lang w:bidi="en-US"/>
        </w:rPr>
        <w:t xml:space="preserve">(cena, która obowiązywała w dniu zamieszczenia ogłoszenia o zamówieniu w BZP) </w:t>
      </w:r>
      <w:r>
        <w:rPr>
          <w:rFonts w:eastAsia="Andale Sans UI;Arial Unicode MS" w:cs="Calibri Light" w:ascii="Calibri Light" w:hAnsi="Calibri Light"/>
          <w:b/>
          <w:bCs/>
          <w:color w:val="000000"/>
          <w:kern w:val="2"/>
          <w:lang w:bidi="en-US"/>
        </w:rPr>
        <w:t>zgodnie z wymogami zawartymi w SWZ w wysokości  ……………... %</w:t>
      </w:r>
    </w:p>
    <w:p>
      <w:pPr>
        <w:pStyle w:val="Normal"/>
        <w:rPr>
          <w:rFonts w:ascii="Calibri Light" w:hAnsi="Calibri Light" w:eastAsia="Andale Sans UI;Arial Unicode MS" w:cs="Calibri Light"/>
          <w:b/>
          <w:b/>
          <w:bCs/>
          <w:color w:val="FF0000"/>
          <w:kern w:val="2"/>
          <w:lang w:bidi="en-US"/>
        </w:rPr>
      </w:pPr>
      <w:r>
        <w:rPr>
          <w:rFonts w:eastAsia="Andale Sans UI;Arial Unicode MS" w:cs="Calibri Light" w:ascii="Calibri Light" w:hAnsi="Calibri Light"/>
          <w:b/>
          <w:bCs/>
          <w:color w:val="FF0000"/>
          <w:kern w:val="2"/>
          <w:lang w:bidi="en-US"/>
        </w:rPr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/>
      </w:pPr>
      <w:r>
        <w:rPr/>
        <w:t xml:space="preserve">cena została obliczona w oparciu o poniższą kalkulację: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6"/>
        <w:gridCol w:w="992"/>
        <w:gridCol w:w="1985"/>
        <w:gridCol w:w="992"/>
        <w:gridCol w:w="1418"/>
        <w:gridCol w:w="567"/>
        <w:gridCol w:w="184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-105" w:right="-106" w:hanging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odzaj asortymen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Ilość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w lit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(należy podać cenę, która obowiązywała w dniu zamieszczenia ogłoszenia o zamówieniu w BZ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abaty od ceny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brutto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yrażon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po rabacie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kol. 4 - kol. 5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VAT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artość brutto ofertowa po rabaci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z VAT)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PLN/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4"/>
                <w:lang w:eastAsia="ar-SA"/>
              </w:rPr>
              <w:t>kol. 3 x kol. 6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0" w:name="_Hlk120612312"/>
            <w:r>
              <w:rPr>
                <w:rFonts w:cs="Calibri Light" w:ascii="Calibri Light" w:hAnsi="Calibri Light"/>
                <w:bCs/>
              </w:rPr>
              <w:t>olej napędowy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</w:rPr>
              <w:t>6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1" w:name="_Hlk120612333"/>
            <w:r>
              <w:rPr>
                <w:rFonts w:cs="Calibri Light" w:ascii="Calibri Light" w:hAnsi="Calibri Light"/>
                <w:bCs/>
              </w:rPr>
              <w:t xml:space="preserve">benzyna bezołowiowa Pb 95 </w:t>
            </w:r>
            <w:bookmarkEnd w:id="1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</w:rPr>
              <w:t>3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/>
            </w:pPr>
            <w:bookmarkStart w:id="2" w:name="_Hlk120612355"/>
            <w:r>
              <w:rPr>
                <w:rFonts w:cs="Calibri Light" w:ascii="Calibri Light" w:hAnsi="Calibri Light"/>
                <w:bCs/>
              </w:rPr>
              <w:t>skroplony gaz ropopochodny (LPG)</w:t>
            </w:r>
            <w:bookmarkEnd w:id="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Adblu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4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ar-SA"/>
              </w:rPr>
              <w:t>Łącznie (z VAT) PL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Rabaty stanowią kryterium oceny, w przypadku braku zaoferowania przez Wykonawcę rabatów Zamawiający przyjmie, że Wykonawca nie udzielił rabatów i przyzna w niniejszych kryteriach 0 pkt. </w:t>
      </w:r>
      <w:r>
        <w:rPr>
          <w:rFonts w:cs="Calibri Light" w:ascii="Calibri Light" w:hAnsi="Calibri Light"/>
          <w:b/>
          <w:color w:val="000000"/>
        </w:rPr>
        <w:t xml:space="preserve">Wykonawca podaje jedną wartość rabatu dla oleju napędowego, benzyny bezołowiowej Pb 95, skroplonego gazu ropopochodnego(LPG) oraz jedną wartość dla Adblue. Rabaty Wykonawcy są wartością stałą i niezmienną przez cały okres realizacji umowy dla wszystkich pozycji. Rabaty (w procentach) muszą być podane z dokładnością do 2 miejsc po przecinku. W przypadku wpisania przez Wykonawcę różnych wartości rabatów w jednej pozycji, Zamawiający przyjmuje do punktacji najwyższą wartość rabatu i taka wartość rabatu zostanie wpisana do umowy z Wykonawcą jako stała i niezmienna przez cały okres realizacji umowy. </w:t>
      </w:r>
      <w:r>
        <w:rPr>
          <w:rFonts w:cs="Calibri Light" w:ascii="Calibri Light" w:hAnsi="Calibri Light"/>
          <w:bCs/>
          <w:color w:val="000000"/>
        </w:rPr>
        <w:t>Wartość Łącznie (z VAT) /PLN/ należy wskazać jako wartość brutto oferty formularza ofertowego. Wykonawca zobowiązany jest do wyliczenia wartości netto i wskazania stawki VAT zgodnie z obowiązującymi przepisami prawa. Przyjęte szacunkowe ilości paliw są wartościami przyjętymi do porównania ofert. W okresie objętym zamówieniem, rzeczywiste ilości paliw mogą się różnić od podanych w SWZ. Zadeklarowane rabaty obejmują cały okres umowy i nie będą ulegały zmianie przez cały okres trwania umowy.</w:t>
      </w:r>
    </w:p>
    <w:p>
      <w:pPr>
        <w:pStyle w:val="Normal"/>
        <w:pBdr/>
        <w:spacing w:before="0" w:after="0"/>
        <w:ind w:left="360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12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120" w:after="0"/>
        <w:ind w:left="641" w:right="142" w:hanging="357"/>
        <w:rPr/>
      </w:pPr>
      <w:r>
        <w:rPr>
          <w:rFonts w:cs="Calibri Light" w:ascii="Calibri Light" w:hAnsi="Calibri Light"/>
          <w:color w:val="000000"/>
        </w:rPr>
        <w:t>Oświadczam, że zamierzamy zlecić osobom trzecim podwykonawstwo części zamówienia:</w:t>
      </w:r>
    </w:p>
    <w:p>
      <w:pPr>
        <w:pStyle w:val="Normal"/>
        <w:spacing w:before="120" w:after="20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" w:name="__Fieldmark__0_2249052944"/>
      <w:bookmarkStart w:id="4" w:name="__Fieldmark__0_2249052944"/>
      <w:bookmarkEnd w:id="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" w:name="__Fieldmark__7449_3248564445"/>
      <w:bookmarkStart w:id="6" w:name="__Fieldmark__1290_3248564445"/>
      <w:bookmarkStart w:id="7" w:name="__Fieldmark__3_1840887204"/>
      <w:bookmarkStart w:id="8" w:name="__Fieldmark__5002_4039978410"/>
      <w:bookmarkStart w:id="9" w:name="__Fieldmark__5688_3248564445"/>
      <w:bookmarkEnd w:id="5"/>
      <w:bookmarkEnd w:id="6"/>
      <w:bookmarkEnd w:id="7"/>
      <w:bookmarkEnd w:id="8"/>
      <w:bookmarkEnd w:id="9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1_2249052944"/>
      <w:bookmarkStart w:id="11" w:name="__Fieldmark__1_2249052944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67_3248564445"/>
      <w:bookmarkStart w:id="13" w:name="__Fieldmark__1302_3248564445"/>
      <w:bookmarkStart w:id="14" w:name="__Fieldmark__4_1840887204"/>
      <w:bookmarkStart w:id="15" w:name="__Fieldmark__5009_4039978410"/>
      <w:bookmarkStart w:id="16" w:name="__Fieldmark__5702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ind w:right="141"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ind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0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475"/>
        <w:gridCol w:w="2063"/>
        <w:gridCol w:w="229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Zakres objęty przedmiotem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7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2_2249052944"/>
      <w:bookmarkStart w:id="18" w:name="__Fieldmark__2_2249052944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518_3248564445"/>
      <w:bookmarkStart w:id="20" w:name="__Fieldmark__1348_3248564445"/>
      <w:bookmarkStart w:id="21" w:name="__Fieldmark__5_1840887204"/>
      <w:bookmarkStart w:id="22" w:name="__Fieldmark__5051_4039978410"/>
      <w:bookmarkStart w:id="23" w:name="__Fieldmark__5750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3_2249052944"/>
      <w:bookmarkStart w:id="25" w:name="__Fieldmark__3_2249052944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6" w:name="__Fieldmark__7536_3248564445"/>
      <w:bookmarkStart w:id="27" w:name="__Fieldmark__1360_3248564445"/>
      <w:bookmarkStart w:id="28" w:name="__Fieldmark__6_1840887204"/>
      <w:bookmarkStart w:id="29" w:name="__Fieldmark__5058_4039978410"/>
      <w:bookmarkStart w:id="30" w:name="__Fieldmark__5764_3248564445"/>
      <w:bookmarkEnd w:id="26"/>
      <w:bookmarkEnd w:id="27"/>
      <w:bookmarkEnd w:id="28"/>
      <w:bookmarkEnd w:id="29"/>
      <w:bookmarkEnd w:id="30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1" w:name="__Fieldmark__4_2249052944"/>
      <w:bookmarkStart w:id="32" w:name="__Fieldmark__4_2249052944"/>
      <w:bookmarkEnd w:id="3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3" w:name="__Fieldmark__7554_3248564445"/>
      <w:bookmarkStart w:id="34" w:name="__Fieldmark__1372_3248564445"/>
      <w:bookmarkStart w:id="35" w:name="__Fieldmark__7_1840887204"/>
      <w:bookmarkStart w:id="36" w:name="__Fieldmark__5065_4039978410"/>
      <w:bookmarkStart w:id="37" w:name="__Fieldmark__5778_3248564445"/>
      <w:bookmarkEnd w:id="33"/>
      <w:bookmarkEnd w:id="34"/>
      <w:bookmarkEnd w:id="35"/>
      <w:bookmarkEnd w:id="36"/>
      <w:bookmarkEnd w:id="37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8" w:name="__Fieldmark__5_2249052944"/>
      <w:bookmarkStart w:id="39" w:name="__Fieldmark__5_2249052944"/>
      <w:bookmarkEnd w:id="3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0" w:name="__Fieldmark__7572_3248564445"/>
      <w:bookmarkStart w:id="41" w:name="__Fieldmark__1384_3248564445"/>
      <w:bookmarkStart w:id="42" w:name="__Fieldmark__8_1840887204"/>
      <w:bookmarkStart w:id="43" w:name="__Fieldmark__5072_4039978410"/>
      <w:bookmarkStart w:id="44" w:name="__Fieldmark__5792_3248564445"/>
      <w:bookmarkEnd w:id="40"/>
      <w:bookmarkEnd w:id="41"/>
      <w:bookmarkEnd w:id="42"/>
      <w:bookmarkEnd w:id="43"/>
      <w:bookmarkEnd w:id="44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5" w:name="__Fieldmark__6_2249052944"/>
      <w:bookmarkStart w:id="46" w:name="__Fieldmark__6_2249052944"/>
      <w:bookmarkEnd w:id="4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7" w:name="__Fieldmark__7590_3248564445"/>
      <w:bookmarkStart w:id="48" w:name="__Fieldmark__1396_3248564445"/>
      <w:bookmarkStart w:id="49" w:name="__Fieldmark__9_1840887204"/>
      <w:bookmarkStart w:id="50" w:name="__Fieldmark__5079_4039978410"/>
      <w:bookmarkStart w:id="51" w:name="__Fieldmark__5807_3248564445"/>
      <w:bookmarkEnd w:id="47"/>
      <w:bookmarkEnd w:id="48"/>
      <w:bookmarkEnd w:id="49"/>
      <w:bookmarkEnd w:id="50"/>
      <w:bookmarkEnd w:id="51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7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5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240" w:after="280"/>
        <w:ind w:left="357" w:right="142" w:hanging="357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</w:t>
      </w:r>
      <w:r>
        <w:rPr/>
        <w:t>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5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>Wykonawcy wspólnie ubiegający się o udzielenie zamówienia wskazują dane pełnomocnika (lidera), z którym prowadzona będzie wszelka korespondenc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20"/>
        <w:szCs w:val="20"/>
        <w:lang w:eastAsia="ar-SA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10795</wp:posOffset>
          </wp:positionV>
          <wp:extent cx="394335" cy="5943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URZĄD GMINY STAWIGUD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tel.: 89 512 62 02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</w:r>
  </w:p>
  <w:p>
    <w:pPr>
      <w:pStyle w:val="Header"/>
      <w:rPr>
        <w:rFonts w:ascii="Calibri Light" w:hAnsi="Calibri Light" w:eastAsia="Times New Roman" w:cs="Calibri Light"/>
        <w:i/>
        <w:i/>
        <w:iCs/>
        <w:sz w:val="20"/>
        <w:szCs w:val="20"/>
        <w:lang w:val="en-US" w:eastAsia="en-US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2" w:name="_Hlk85629794"/>
    <w:bookmarkStart w:id="53" w:name="_Hlk85629793"/>
    <w:bookmarkStart w:id="54" w:name="_Hlk85629794"/>
    <w:bookmarkStart w:id="55" w:name="_Hlk85629793"/>
    <w:bookmarkEnd w:id="54"/>
    <w:bookmarkEnd w:id="5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3z0">
    <w:name w:val="WW8Num43z0"/>
    <w:qFormat/>
    <w:rPr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mbria" w:cs="Cambria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" w:hAnsi="Optima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6:00Z</dcterms:created>
  <dc:creator>Puchacz</dc:creator>
  <dc:description/>
  <cp:keywords/>
  <dc:language>en-US</dc:language>
  <cp:lastModifiedBy>Iwona Powałka</cp:lastModifiedBy>
  <cp:lastPrinted>2022-11-29T11:20:00Z</cp:lastPrinted>
  <dcterms:modified xsi:type="dcterms:W3CDTF">2024-11-12T08:17:00Z</dcterms:modified>
  <cp:revision>4</cp:revision>
  <dc:subject/>
  <dc:title>                                         </dc:title>
</cp:coreProperties>
</file>