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ZP.271.7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na usługi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4r. poz. 1320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28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Brod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101583349"/>
      <w:bookmarkStart w:id="1" w:name="__Fieldmark__0_2101583349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101583349"/>
      <w:bookmarkStart w:id="3" w:name="__Fieldmark__1_2101583349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numPr>
          <w:ilvl w:val="0"/>
          <w:numId w:val="12"/>
        </w:numPr>
        <w:autoSpaceDE w:val="false"/>
        <w:spacing w:before="144" w:after="0"/>
        <w:jc w:val="both"/>
        <w:rPr>
          <w:b/>
          <w:b/>
          <w:sz w:val="18"/>
          <w:szCs w:val="18"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b/>
          <w:bCs/>
          <w:sz w:val="18"/>
          <w:szCs w:val="18"/>
        </w:rPr>
        <w:t xml:space="preserve">„Dowóz dzieci i młodzieży niepełnosprawnej do placówek oświatowych w Lubsku w roku 2025” </w:t>
      </w:r>
      <w:r>
        <w:rPr>
          <w:rFonts w:cs="Cambria" w:ascii="Cambria" w:hAnsi="Cambria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>(t.j.</w:t>
      </w:r>
      <w:r>
        <w:rPr>
          <w:rFonts w:cs="Tahoma" w:ascii="Cambria" w:hAnsi="Cambria"/>
          <w:i/>
        </w:rPr>
        <w:t>Dz. U. z 2024r. poz. 1320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sz w:val="6"/>
          <w:szCs w:val="18"/>
        </w:rPr>
      </w:pPr>
      <w:r>
        <w:rPr>
          <w:rFonts w:cs="Cambria" w:ascii="Cambria" w:hAnsi="Cambria"/>
          <w:b/>
          <w:sz w:val="6"/>
          <w:szCs w:val="18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trHeight w:val="402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/>
                <w:szCs w:val="10"/>
                <w:lang w:val="pl-PL"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ferowana cena za realizację całości przedmiotu  zamówienia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obliczona: 23 520 km x stawka za 1 wozokilometr ………… zł/km  ne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 %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 zł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łownie złotych (brutto): ……………………………………………………………………………………………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rFonts w:ascii="Cambria" w:hAnsi="Cambria" w:cs="Cambria"/>
        </w:rPr>
      </w:pPr>
      <w:r>
        <w:rPr>
          <w:rFonts w:cs="Cambria" w:ascii="Cambria" w:hAnsi="Cambria"/>
        </w:rPr>
        <w:t>Oświadczam/y, że rok produkcji pojazdu przeznaczonego do realizacji usługi to …..…… (rok)</w:t>
        <w:br/>
        <w:t>w szt. ..….. (ilość), ………..(rok) w  szt. ..….. (ilość),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rPr>
          <w:rFonts w:ascii="Cambria" w:hAnsi="Cambria" w:cs="Cambria"/>
        </w:rPr>
      </w:pPr>
      <w:r>
        <w:rPr>
          <w:rFonts w:cs="Cambria" w:ascii="Cambria" w:hAnsi="Cambria"/>
        </w:rPr>
        <w:t>Oświadczam/y, że w przypadku awarii zobowiązuję się podstawić sprawny pojazd w ciągu ……… minut.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>Od dnia 07 stycznia 2025 r.  do 31 grudnia 2025 r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 xml:space="preserve">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101583349"/>
      <w:bookmarkStart w:id="5" w:name="__Fieldmark__2_2101583349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101583349"/>
      <w:bookmarkStart w:id="7" w:name="__Fieldmark__3_2101583349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101583349"/>
      <w:bookmarkStart w:id="9" w:name="__Fieldmark__4_2101583349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101583349"/>
      <w:bookmarkStart w:id="11" w:name="__Fieldmark__5_2101583349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101583349"/>
      <w:bookmarkStart w:id="13" w:name="__Fieldmark__6_2101583349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101583349"/>
      <w:bookmarkStart w:id="15" w:name="__Fieldmark__7_2101583349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18.01.2025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brody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101583349"/>
      <w:bookmarkStart w:id="17" w:name="__Fieldmark__8_2101583349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101583349"/>
      <w:bookmarkStart w:id="19" w:name="__Fieldmark__9_2101583349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101583349"/>
      <w:bookmarkStart w:id="21" w:name="__Fieldmark__10_2101583349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101583349"/>
      <w:bookmarkStart w:id="23" w:name="__Fieldmark__11_2101583349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Cambria" w:ascii="Cambria" w:hAnsi="Cambria"/>
        </w:rPr>
        <w:t xml:space="preserve">Oświadczenie dotyczące przesłanek wykluczenia z postępowania – </w:t>
      </w:r>
      <w:r>
        <w:rPr>
          <w:rFonts w:cs="Cambria" w:ascii="Cambria" w:hAnsi="Cambria"/>
          <w:i/>
          <w:iCs/>
        </w:rPr>
        <w:t>(zgodnie z art 125 ust. 1 ustawy pzp  i przepisy dot. agresji na UK)</w:t>
      </w:r>
      <w:r>
        <w:rPr>
          <w:rFonts w:cs="Cambria" w:ascii="Cambria" w:hAnsi="Cambria"/>
        </w:rPr>
        <w:t xml:space="preserve"> wg załącznika nr 3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;Times New Roman PSMT" w:cs="Times New Roman;Times New Roman PSMT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;Times New Roman PSMT" w:cs="Times New Roman;Times New Roman PSMT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8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Dowóz dzieci i młodzieży niepełnosprawnej do placówek oświatowych w Lubsku w roku 2025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;Wingdings" w:hAnsi="Wingdings;Wingdings" w:cs="Wingdings;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Cambria" w:hAnsi="Cambria" w:cs="Cambria"/>
      <w:b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Wingdings;Wingdings" w:hAnsi="Wingdings;Wingdings" w:cs="Wingdings;Wingdings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Wingdings;Wingdings" w:hAnsi="Wingdings;Wingdings" w:cs="Wingdings;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b/>
    </w:rPr>
  </w:style>
  <w:style w:type="character" w:styleId="WW8Num39z0">
    <w:name w:val="WW8Num39z0"/>
    <w:qFormat/>
    <w:rPr>
      <w:rFonts w:ascii="Wingdings;Wingdings" w:hAnsi="Wingdings;Wingdings" w:cs="Wingdings;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  <w:b/>
      <w:i w:val="false"/>
      <w:sz w:val="22"/>
      <w:szCs w:val="16"/>
    </w:rPr>
  </w:style>
  <w:style w:type="character" w:styleId="WW8Num43z1">
    <w:name w:val="WW8Num43z1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7:00Z</dcterms:created>
  <dc:creator>UG</dc:creator>
  <dc:description/>
  <cp:keywords/>
  <dc:language>en-US</dc:language>
  <cp:lastModifiedBy>Promocja</cp:lastModifiedBy>
  <cp:lastPrinted>2004-03-04T09:25:00Z</cp:lastPrinted>
  <dcterms:modified xsi:type="dcterms:W3CDTF">2024-12-12T15:01:00Z</dcterms:modified>
  <cp:revision>12</cp:revision>
  <dc:subject/>
  <dc:title>-</dc:title>
</cp:coreProperties>
</file>