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;Times New Roman PSMT" w:ascii="Times New Roman;Times New Roman PSMT" w:hAnsi="Times New Roman;Times New Roman PSMT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/>
      </w:pPr>
      <w:r>
        <w:rPr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i młodzieży niepełnosprawnej do placówek oświatowych  w Lubsku w roku 2025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545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prowadzonego przez Gminę Brody</w:t>
        <w:tab/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7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Dowóz dzieci i młodzieży niepełnosprawnej do placówek oświatowych 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1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4-12-12T14:15:00Z</dcterms:modified>
  <cp:revision>5</cp:revision>
  <dc:subject/>
  <dc:title/>
</cp:coreProperties>
</file>