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wóz dzieci i młodzieży niepełnosprawnej</w:t>
        <w:br/>
        <w:t xml:space="preserve"> do placówek oświatowych w Lubsku w roku 2025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</w:t>
      </w:r>
      <w:r>
        <w:rPr>
          <w:rFonts w:cs="Cambria" w:ascii="Cambria" w:hAnsi="Cambria"/>
          <w:color w:val="FF0000"/>
          <w:sz w:val="18"/>
          <w:szCs w:val="18"/>
        </w:rPr>
        <w:t xml:space="preserve">elektronicznym lub podpisem zaufanym lub podpisem osobistym 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4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9781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781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7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9781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ind w:right="-915" w:hanging="0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óz dzieci i młodzieży niepełnosprawnej do placówek oświatowych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7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2-12T17:11:00Z</dcterms:modified>
  <cp:revision>6</cp:revision>
  <dc:subject/>
  <dc:title>Gmina Czarny Dunajec –  Urząd Gminy</dc:title>
</cp:coreProperties>
</file>