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14"/>
        </w:rPr>
      </w:pPr>
      <w:r>
        <w:rPr>
          <w:sz w:val="24"/>
          <w:szCs w:val="14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</w:rPr>
      </w:pPr>
      <w:r>
        <w:rPr>
          <w:rFonts w:cs="Times New Roman;Times New Roman PSMT" w:ascii="Times New Roman;Times New Roman PSMT" w:hAnsi="Times New Roman;Times New Roman PSMT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4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MT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218566580"/>
            <w:bookmarkStart w:id="1" w:name="__Fieldmark__0_421856658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218566580"/>
            <w:bookmarkStart w:id="3" w:name="__Fieldmark__1_421856658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MT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MT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7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Dowóz dzieci i młodzieży niepełnosprawnej do placówek oświatowych</w:t>
            <w:br/>
            <w:t xml:space="preserve">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1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2-12T14:14:00Z</dcterms:modified>
  <cp:revision>5</cp:revision>
  <dc:subject/>
  <dc:title/>
</cp:coreProperties>
</file>