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OTOKÓŁ OKRESOWEJ KONTROLI  PIĘCIOLETNIEJ  ROK …………..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NR ………… 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ROGA WOJEWÓDZKA NR ……………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823"/>
        <w:gridCol w:w="4997"/>
      </w:tblGrid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ne identyfikacyjne drogi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rząd Drogi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er ewidencyjny odcinka drogi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bieg odcinka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ługość w km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lasa drogi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jewództwo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 xml:space="preserve">SYSTEM OCENIANIA STANU TECHNICZNEGO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RÓG WOJEWÓDZKICH</w:t>
      </w:r>
    </w:p>
    <w:p>
      <w:pPr>
        <w:pStyle w:val="Normal"/>
        <w:tabs>
          <w:tab w:val="clear" w:pos="708"/>
          <w:tab w:val="left" w:pos="5023" w:leader="none"/>
          <w:tab w:val="left" w:pos="5542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701"/>
        <w:gridCol w:w="6496"/>
      </w:tblGrid>
      <w:tr>
        <w:trPr/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ystem oceny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c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tan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is stanu i elementu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bry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Bez uszkodzeń i zanieczyszczeń możliwych do stwierdzenia podczas przeglądu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dawalający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Wykazuje zanieczyszczenia lub pierwsze objawy uszkodzeń pogarszających wygląd estetyczny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agany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Wykazuje uszkodzenia, których nie naprawienie spowoduje skrócenie czasu bezpiecznej eksploatacji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ły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Wykazuje uszkodzenia obniżające przydatność użytkową, ale do naprawy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rdzo zły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Wykazuje nieodwracalne uszkodzenia dyskwalifikujące przydatność użytkową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TAN TECHNICZNY ELEMENTÓW DRÓG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(rodzaj uszkodzenia, opis nieprawidłowości)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Odcinek nr 1: </w:t>
      </w:r>
      <w:r>
        <w:rPr>
          <w:rFonts w:cs="Arial" w:ascii="Arial Narrow" w:hAnsi="Arial Narrow"/>
          <w:sz w:val="22"/>
          <w:szCs w:val="22"/>
        </w:rPr>
        <w:t>……………………………………………………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05"/>
        <w:gridCol w:w="2127"/>
        <w:gridCol w:w="2409"/>
        <w:gridCol w:w="882"/>
      </w:tblGrid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lem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is uszkodzenia, nieprawidłowoś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okalizacja nieprawidłowośc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ce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wierzch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nalizacja deszcz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ządzenia oczyszczają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odni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bocz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arp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zepusty pod drogą do Ø800m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znakowanie pozio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znakowanie pion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ządzenia ob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iele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menty bezpieczeństwa dró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gnalizacja świetl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świetlenie uli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tetyka obiektu budowlanego oraz jego otocz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gólna przydatność do użytk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ieprawidłowości zagrażające bezpieczeństwu ruchu drogowego (opis uszkodzeń): </w:t>
            </w:r>
          </w:p>
        </w:tc>
      </w:tr>
      <w:tr>
        <w:trPr/>
        <w:tc>
          <w:tcPr>
            <w:tcW w:w="8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szkodzenia zagrażające katastrofą budowlaną (opis uszkodzeń): 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NIOSKOWANE ZALECENI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117"/>
        <w:gridCol w:w="1417"/>
        <w:gridCol w:w="1418"/>
        <w:gridCol w:w="1383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dzaj zale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trzeba wykonania (tak/ni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okalizacj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ryb wykonania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knięcie jezdni dla ruch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knięcie chodnika dla ruchu pies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wężenie jezdni do ……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graniczenie prędkości odcinka/miejs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datkowe oznakowanie odcinka/miejs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ieczność odtworzenia punktów referencyj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nie prac porządkow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czyszczenie wpustów ulicznych, korytek, nawierzchni chodników i jezdni przy krawężnikac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nie remontu elementów dro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nie odnowy/przebudowy elementów dro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tworzenie elementów dro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graniczenie skrajni pionowej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……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graniczenie skrajni poziomej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……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żytkowanie dróg na dotychczasowych warunkach (tak/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KONAWCA PRZEGLĄDU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706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mię nazwisk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r uprawnień budowlanych </w:t>
              <w:br/>
              <w:t>wraz z podpis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ta przeprowadzenia przeglądu</w:t>
            </w:r>
          </w:p>
        </w:tc>
      </w:tr>
      <w:tr>
        <w:trPr>
          <w:trHeight w:val="4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OTOKÓŁ OKRESOWEJ KONTROLI ZATWIERDZIŁ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5"/>
        <w:gridCol w:w="1195"/>
        <w:gridCol w:w="1701"/>
        <w:gridCol w:w="170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tanowisk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mię nazwisk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i</w:t>
            </w:r>
          </w:p>
        </w:tc>
      </w:tr>
      <w:tr>
        <w:trPr>
          <w:trHeight w:val="4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1417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outlineLvl w:val="0"/>
    </w:pPr>
    <w:rPr>
      <w:rFonts w:ascii="Arial" w:hAnsi="Arial" w:eastAsia="Arial Unicode MS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37:00Z</dcterms:created>
  <dc:creator>happy user</dc:creator>
  <dc:description/>
  <cp:keywords/>
  <dc:language>en-US</dc:language>
  <cp:lastModifiedBy>ZDW 35</cp:lastModifiedBy>
  <cp:lastPrinted>2016-04-08T09:21:00Z</cp:lastPrinted>
  <dcterms:modified xsi:type="dcterms:W3CDTF">2025-04-08T05:12:00Z</dcterms:modified>
  <cp:revision>4</cp:revision>
  <dc:subject/>
  <dc:title> </dc:title>
</cp:coreProperties>
</file>