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 xml:space="preserve">(3 Części)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odpowiedzialności cywilnej </w:t>
      </w:r>
      <w:bookmarkStart w:id="3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24 miesią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3701681494"/>
      <w:bookmarkStart w:id="7" w:name="__Fieldmark__0_3701681494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3701681494"/>
      <w:bookmarkStart w:id="9" w:name="__Fieldmark__1_370168149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3701681494"/>
      <w:bookmarkStart w:id="11" w:name="__Fieldmark__2_370168149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3701681494"/>
      <w:bookmarkStart w:id="15" w:name="__Fieldmark__3_3701681494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3701681494"/>
      <w:bookmarkStart w:id="17" w:name="__Fieldmark__4_3701681494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3701681494"/>
            <w:bookmarkStart w:id="21" w:name="__Fieldmark__5_3701681494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3701681494"/>
            <w:bookmarkStart w:id="23" w:name="__Fieldmark__6_3701681494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3701681494"/>
            <w:bookmarkStart w:id="25" w:name="__Fieldmark__7_3701681494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3701681494"/>
            <w:bookmarkStart w:id="27" w:name="__Fieldmark__8_3701681494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3701681494"/>
            <w:bookmarkStart w:id="29" w:name="__Fieldmark__9_3701681494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3701681494"/>
            <w:bookmarkStart w:id="31" w:name="__Fieldmark__10_3701681494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</w:t>
      </w:r>
      <w:r>
        <w:rPr>
          <w:rFonts w:cs="Calibri" w:ascii="Calibri" w:hAnsi="Calibri"/>
          <w:b/>
          <w:strike/>
          <w:color w:val="000000"/>
          <w:sz w:val="22"/>
          <w:szCs w:val="22"/>
        </w:rPr>
        <w:t>36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strike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strike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1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>100.000 euro na jedno zdarzenie i 500.000 euro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35" w:name="_Hlk78893619"/>
      <w:bookmarkEnd w:id="3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6" w:name="_Hlk69809666"/>
      <w:bookmarkEnd w:id="3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 </w:t>
      </w:r>
      <w:r>
        <w:rPr>
          <w:rFonts w:cs="Calibri" w:ascii="Calibri" w:hAnsi="Calibri"/>
          <w:b/>
          <w:bCs/>
          <w:color w:val="0070C0"/>
          <w:sz w:val="22"/>
          <w:szCs w:val="22"/>
          <w:lang w:val="pl-PL"/>
        </w:rPr>
        <w:t xml:space="preserve">2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37" w:name="_Hlk78893619"/>
      <w:bookmarkStart w:id="38" w:name="_Hlk69809666"/>
      <w:bookmarkEnd w:id="37"/>
      <w:bookmarkEnd w:id="38"/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2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</w:t>
      </w:r>
      <w:r>
        <w:rPr>
          <w:rFonts w:cs="Calibri" w:ascii="Calibri" w:hAnsi="Calibri"/>
          <w:sz w:val="22"/>
          <w:szCs w:val="22"/>
          <w:lang w:val="pl-PL"/>
        </w:rPr>
        <w:t>1.0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bookmarkStart w:id="39" w:name="_Hlk78893654"/>
      <w:bookmarkEnd w:id="39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/>
        <w:t xml:space="preserve">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.3. 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500.000 </w:t>
      </w:r>
      <w:r>
        <w:rPr>
          <w:rFonts w:cs="Calibri" w:ascii="Calibri" w:hAnsi="Calibri"/>
          <w:bCs/>
          <w:sz w:val="22"/>
          <w:szCs w:val="22"/>
        </w:rPr>
        <w:t>zł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40" w:name="_Hlk69470269"/>
      <w:bookmarkStart w:id="41" w:name="_Hlk69760554"/>
      <w:bookmarkEnd w:id="40"/>
      <w:bookmarkEnd w:id="41"/>
      <w:r>
        <w:rPr>
          <w:rFonts w:cs="Calibri" w:ascii="Calibri" w:hAnsi="Calibri"/>
          <w:bCs/>
          <w:sz w:val="22"/>
          <w:szCs w:val="22"/>
        </w:rPr>
        <w:t>s</w:t>
      </w:r>
      <w:bookmarkStart w:id="42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bookmarkStart w:id="43" w:name="_Hlk69470269"/>
      <w:bookmarkStart w:id="44" w:name="_Hlk69760554"/>
      <w:bookmarkEnd w:id="43"/>
      <w:bookmarkEnd w:id="44"/>
      <w:bookmarkEnd w:id="42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714" w:hanging="357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Klauzula dotyczy ubezpieczeń odpowiedzialności cywilnej wskazanych w pkt A2 i A3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1_3701681494"/>
            <w:bookmarkStart w:id="46" w:name="__Fieldmark__11_3701681494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2_3701681494"/>
            <w:bookmarkStart w:id="48" w:name="__Fieldmark__12_3701681494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3_3701681494"/>
            <w:bookmarkStart w:id="50" w:name="__Fieldmark__13_3701681494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14_3701681494"/>
            <w:bookmarkStart w:id="52" w:name="__Fieldmark__14_3701681494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</w:tr>
      <w:tr>
        <w:trPr>
          <w:trHeight w:val="649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niedotrzymania terminów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15_3701681494"/>
            <w:bookmarkStart w:id="54" w:name="__Fieldmark__15_3701681494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16_3701681494"/>
            <w:bookmarkStart w:id="56" w:name="__Fieldmark__16_3701681494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braku lub niewłaściwego zabezpieczenia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17_3701681494"/>
            <w:bookmarkStart w:id="58" w:name="__Fieldmark__17_3701681494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9" w:name="__Fieldmark__18_3701681494"/>
            <w:bookmarkStart w:id="60" w:name="__Fieldmark__18_3701681494"/>
            <w:bookmarkEnd w:id="6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interwencji ubocznej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1" w:name="__Fieldmark__19_3701681494"/>
            <w:bookmarkStart w:id="62" w:name="__Fieldmark__19_3701681494"/>
            <w:bookmarkEnd w:id="6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3" w:name="__Fieldmark__20_3701681494"/>
            <w:bookmarkStart w:id="64" w:name="__Fieldmark__20_3701681494"/>
            <w:bookmarkEnd w:id="6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odsetek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5" w:name="__Fieldmark__21_3701681494"/>
            <w:bookmarkStart w:id="66" w:name="__Fieldmark__21_3701681494"/>
            <w:bookmarkEnd w:id="6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7" w:name="__Fieldmark__22_3701681494"/>
            <w:bookmarkStart w:id="68" w:name="__Fieldmark__22_3701681494"/>
            <w:bookmarkEnd w:id="6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wyroku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9" w:name="__Fieldmark__23_3701681494"/>
            <w:bookmarkStart w:id="70" w:name="__Fieldmark__23_3701681494"/>
            <w:bookmarkEnd w:id="7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1" w:name="__Fieldmark__24_3701681494"/>
            <w:bookmarkStart w:id="72" w:name="__Fieldmark__24_3701681494"/>
            <w:bookmarkEnd w:id="7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niżki za dobry przebieg ubezpieczenia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3" w:name="__Fieldmark__25_3701681494"/>
            <w:bookmarkStart w:id="74" w:name="__Fieldmark__25_3701681494"/>
            <w:bookmarkEnd w:id="7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5" w:name="__Fieldmark__26_3701681494"/>
            <w:bookmarkStart w:id="76" w:name="__Fieldmark__26_3701681494"/>
            <w:bookmarkEnd w:id="7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7" w:name="_Hlk69811240"/>
            <w:bookmarkStart w:id="78" w:name="_Hlk69811240"/>
            <w:bookmarkEnd w:id="78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9" w:name="_Hlk69809957"/>
            <w:bookmarkStart w:id="80" w:name="_Hlk69809957"/>
            <w:bookmarkEnd w:id="80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81" w:name="_Hlk68769158"/>
      <w:bookmarkStart w:id="8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83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84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84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83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81"/>
      <w:bookmarkEnd w:id="82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modyfikowany Załącznik nr 4</w:t>
    </w:r>
    <w:r>
      <w:rPr>
        <w:rFonts w:cs="Calibri" w:ascii="Calibri" w:hAnsi="Calibri"/>
        <w:color w:val="404040"/>
        <w:sz w:val="16"/>
        <w:szCs w:val="16"/>
        <w:lang w:val="pl-PL"/>
      </w:rPr>
      <w:t>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09:00Z</dcterms:created>
  <dc:creator>MERYDIAN</dc:creator>
  <dc:description/>
  <cp:keywords/>
  <dc:language>en-US</dc:language>
  <cp:lastModifiedBy>Bożena Brzękowska</cp:lastModifiedBy>
  <cp:lastPrinted>2024-12-06T10:14:00Z</cp:lastPrinted>
  <dcterms:modified xsi:type="dcterms:W3CDTF">2024-12-11T11:10:00Z</dcterms:modified>
  <cp:revision>6</cp:revision>
  <dc:subject/>
  <dc:title>Załącznik nr 4a</dc:title>
</cp:coreProperties>
</file>