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Uzdrowiska Rymanów S.A. (3 Części)</w:t>
      </w:r>
      <w:r>
        <w:rPr>
          <w:rFonts w:cs="Calibri" w:ascii="Calibri" w:hAnsi="Calibri"/>
          <w:b/>
          <w:sz w:val="22"/>
          <w:szCs w:val="22"/>
        </w:rPr>
        <w:t xml:space="preserve"> w zakresie ubezpieczenia mienia – CZĘŚĆ 2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mienia </w:t>
      </w:r>
      <w:r>
        <w:rPr>
          <w:rFonts w:cs="Calibri" w:ascii="Calibri" w:hAnsi="Calibri"/>
          <w:b/>
          <w:bCs/>
          <w:iCs/>
          <w:sz w:val="22"/>
          <w:szCs w:val="22"/>
        </w:rPr>
        <w:t>Uzdrowiska Rymanów S.A.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70C0"/>
          <w:sz w:val="22"/>
          <w:szCs w:val="22"/>
        </w:rPr>
        <w:t>24 miesiąc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trike/>
          <w:color w:val="FF0000"/>
          <w:sz w:val="22"/>
          <w:szCs w:val="22"/>
        </w:rPr>
        <w:t>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b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>w przypadku wybrania naszej oferty jako najkorzystniejszej do zawarcia umowy w miejscu i terminie wyznaczonym przez Zamawiającego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>do powstania u Zamawiającego obowiązku podatkowego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348125427"/>
      <w:bookmarkStart w:id="4" w:name="__Fieldmark__0_348125427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348125427"/>
      <w:bookmarkStart w:id="6" w:name="__Fieldmark__1_34812542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348125427"/>
      <w:bookmarkStart w:id="8" w:name="__Fieldmark__2_34812542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348125427"/>
      <w:bookmarkStart w:id="11" w:name="__Fieldmark__3_34812542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348125427"/>
      <w:bookmarkStart w:id="13" w:name="__Fieldmark__4_34812542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i/>
          <w:color w:val="FF0000"/>
          <w:sz w:val="22"/>
          <w:szCs w:val="22"/>
        </w:rPr>
        <w:t>)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5_348125427"/>
            <w:bookmarkStart w:id="15" w:name="__Fieldmark__5_348125427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_348125427"/>
            <w:bookmarkStart w:id="17" w:name="__Fieldmark__6_348125427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7_348125427"/>
            <w:bookmarkStart w:id="19" w:name="__Fieldmark__7_348125427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8_348125427"/>
            <w:bookmarkStart w:id="21" w:name="__Fieldmark__8_348125427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9_348125427"/>
            <w:bookmarkStart w:id="23" w:name="__Fieldmark__9_348125427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0_348125427"/>
            <w:bookmarkStart w:id="25" w:name="__Fieldmark__10_348125427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2 za wskazany w SWZ 24 </w:t>
      </w:r>
      <w:r>
        <w:rPr>
          <w:rFonts w:cs="Calibri" w:ascii="Calibri" w:hAnsi="Calibri"/>
          <w:b/>
          <w:strike/>
          <w:color w:val="000000"/>
          <w:sz w:val="22"/>
          <w:szCs w:val="22"/>
        </w:rPr>
        <w:t>36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Sposób i forma płatności: </w:t>
      </w:r>
    </w:p>
    <w:p>
      <w:pPr>
        <w:pStyle w:val="Normal"/>
        <w:pBdr>
          <w:bottom w:val="single" w:sz="12" w:space="1" w:color="000000"/>
        </w:pBdr>
        <w:spacing w:lineRule="auto" w:line="276" w:before="120" w:after="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w 4,</w:t>
      </w:r>
      <w:r>
        <w:rPr/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w przybliżeniu równych ratach, w odniesieniu do rocznego okresu ubezpieczenia – płatnych w terminach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pierwszego rocznego okresu ubezpieczenia (01.01.2025 r. – 31.12.2025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>
          <w:rFonts w:cs="Calibri" w:ascii="Calibri" w:hAnsi="Calibri"/>
          <w:bCs/>
          <w:color w:val="0D0D0D"/>
          <w:sz w:val="22"/>
          <w:szCs w:val="22"/>
        </w:rPr>
        <w:t>4 rata 31.10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drugiego rocznego okresu ubezpieczenia (01.01.2026 r. – 31.12.2026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strike/>
          <w:color w:val="FF0000"/>
          <w:sz w:val="22"/>
          <w:szCs w:val="22"/>
        </w:rPr>
      </w:pPr>
      <w:r>
        <w:rPr>
          <w:rFonts w:cs="Calibri" w:ascii="Calibri" w:hAnsi="Calibri"/>
          <w:b/>
          <w:strike/>
          <w:color w:val="FF0000"/>
          <w:sz w:val="22"/>
          <w:szCs w:val="22"/>
        </w:rPr>
        <w:t>- dla trzeciego rocznego okresu ubezpieczenia (01.01.2027 r. – 31.12.2027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</w:rPr>
        <w:t>1 rata 31.01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</w:rPr>
        <w:t>2 rata 30.04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</w:rPr>
        <w:t>3 rata 31.07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</w:rPr>
        <w:t>4 rata 31.10.2027 r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/>
      </w:pPr>
      <w:bookmarkStart w:id="26" w:name="_Hlk78963942"/>
      <w:bookmarkEnd w:id="26"/>
      <w:r>
        <w:rPr>
          <w:rFonts w:cs="Calibri" w:ascii="Calibri" w:hAnsi="Calibri"/>
          <w:b/>
          <w:lang w:val="en-US"/>
        </w:rPr>
        <w:t>B. 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Budynki (własne i powierzone), w tym elementy budynków </w:t>
            </w:r>
          </w:p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i/>
                <w:i/>
                <w:iCs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D0D0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 139 069,3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Budowle (własne i powierzone), w tym m.in. chodniki, ogrodzenia, instalacje, budowle nie związane trwale z gruntem, elementy budynków i budowli it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 163 822,8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aszyny, urządzenia, wyposażenie, w tym środki dzierżawione oraz sprzęt elektroniczny (mienie 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4 597 290,7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Pozostałe wyposażenie i środki niskocenne nie ujęte powyż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 00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Wartości pieniężne w lokalu i w transporc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ienie pracowników, Mienie osób trzecich, Mienie pacjent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Nakłady adaptacyjn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Nasadzenia i obiekty małej architektu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trike/>
                <w:color w:val="FF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(łączna składka roczna x </w:t>
            </w: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trike/>
                <w:color w:val="FF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27" w:name="_Hlk135218836"/>
      <w:bookmarkEnd w:id="27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28" w:name="_Hlk135218836"/>
      <w:bookmarkEnd w:id="28"/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120" w:after="120"/>
        <w:rPr/>
      </w:pPr>
      <w:r>
        <w:rPr>
          <w:rFonts w:cs="Calibri" w:ascii="Calibri" w:hAnsi="Calibri"/>
          <w:b/>
          <w:color w:val="990033"/>
          <w:sz w:val="22"/>
          <w:szCs w:val="22"/>
        </w:rPr>
        <w:t>Poniższą tabelę prosimy</w:t>
      </w:r>
      <w:r>
        <w:rPr/>
        <w:t xml:space="preserve">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 </w:t>
            </w: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trike/>
                <w:color w:val="FF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(łączna składka roczna x </w:t>
            </w: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trike/>
                <w:color w:val="FF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29" w:name="_Hlk81226654"/>
      <w:bookmarkEnd w:id="29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120"/>
        <w:ind w:left="992" w:hanging="0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326"/>
        <w:gridCol w:w="1219"/>
        <w:gridCol w:w="1812"/>
      </w:tblGrid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. UBEZPIECZENIE MIENIA OD WSZYSTKICH RYZYK 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rozszerzonej ochrony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0" w:name="__Fieldmark__11_348125427"/>
            <w:bookmarkStart w:id="31" w:name="__Fieldmark__11_348125427"/>
            <w:bookmarkEnd w:id="3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2" w:name="__Fieldmark__12_348125427"/>
            <w:bookmarkStart w:id="33" w:name="__Fieldmark__12_348125427"/>
            <w:bookmarkEnd w:id="3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4" w:name="__Fieldmark__13_348125427"/>
            <w:bookmarkStart w:id="35" w:name="__Fieldmark__13_348125427"/>
            <w:bookmarkEnd w:id="3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6" w:name="__Fieldmark__14_348125427"/>
            <w:bookmarkStart w:id="37" w:name="__Fieldmark__14_348125427"/>
            <w:bookmarkEnd w:id="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przeo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15_348125427"/>
            <w:bookmarkStart w:id="39" w:name="__Fieldmark__15_348125427"/>
            <w:bookmarkEnd w:id="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0" w:name="__Fieldmark__16_348125427"/>
            <w:bookmarkStart w:id="41" w:name="__Fieldmark__16_348125427"/>
            <w:bookmarkEnd w:id="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2" w:name="__Fieldmark__17_348125427"/>
            <w:bookmarkStart w:id="43" w:name="__Fieldmark__17_348125427"/>
            <w:bookmarkEnd w:id="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18_348125427"/>
            <w:bookmarkStart w:id="45" w:name="__Fieldmark__18_348125427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19_348125427"/>
            <w:bookmarkStart w:id="47" w:name="__Fieldmark__19_348125427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8" w:name="__Fieldmark__20_348125427"/>
            <w:bookmarkStart w:id="49" w:name="__Fieldmark__20_348125427"/>
            <w:bookmarkEnd w:id="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2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0" w:name="__Fieldmark__21_348125427"/>
            <w:bookmarkStart w:id="51" w:name="__Fieldmark__21_348125427"/>
            <w:bookmarkEnd w:id="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2" w:name="__Fieldmark__22_348125427"/>
            <w:bookmarkStart w:id="53" w:name="__Fieldmark__22_348125427"/>
            <w:bookmarkEnd w:id="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4" w:name="__Fieldmark__23_348125427"/>
            <w:bookmarkStart w:id="55" w:name="__Fieldmark__23_348125427"/>
            <w:bookmarkEnd w:id="5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6" w:name="__Fieldmark__24_348125427"/>
            <w:bookmarkStart w:id="57" w:name="__Fieldmark__24_348125427"/>
            <w:bookmarkEnd w:id="5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6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0"/>
        <w:ind w:left="993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sytuacji gdy Wyko</w:t>
      </w:r>
      <w:r>
        <w:rPr/>
        <w:t xml:space="preserve">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120" w:after="0"/>
              <w:ind w:firstLine="72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717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851" w:hanging="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B. UBEZPIECZENIE MIENIA OD WSZYSTKICH RYZYK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(w odniesieniu do środków trwałych i wyposażenia, środków obrotowych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1.000.000,00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red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błędu w obsłud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umy przezor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120" w:after="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58" w:name="_Hlk69811240"/>
            <w:bookmarkStart w:id="59" w:name="_Hlk69811240"/>
            <w:bookmarkEnd w:id="59"/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60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61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61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/>
      </w:pPr>
      <w:bookmarkStart w:id="62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62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b/>
        <w:bCs/>
        <w:sz w:val="16"/>
        <w:szCs w:val="16"/>
      </w:rPr>
      <w:t>Uzdrowisko Rymanów S.A.</w:t>
    </w:r>
    <w:r>
      <w:rPr>
        <w:rFonts w:cs="Calibri" w:ascii="Calibri" w:hAnsi="Calibri"/>
        <w:color w:val="404040"/>
        <w:sz w:val="16"/>
        <w:szCs w:val="16"/>
        <w:lang w:val="en-US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en-US" w:eastAsia="en-US"/>
      </w:rPr>
      <w:t xml:space="preserve">Znak sprawy: </w:t>
    </w:r>
    <w:r>
      <w:rPr>
        <w:rFonts w:cs="Calibri" w:ascii="Calibri" w:hAnsi="Calibri"/>
        <w:sz w:val="16"/>
        <w:szCs w:val="16"/>
      </w:rPr>
      <w:t>1/TP/2024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modyfikowany 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FFFFFF"/>
      <w:sz w:val="36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42:00Z</dcterms:created>
  <dc:creator>MERYDIAN</dc:creator>
  <dc:description/>
  <cp:keywords/>
  <dc:language>en-US</dc:language>
  <cp:lastModifiedBy>Bożena Brzękowska</cp:lastModifiedBy>
  <cp:lastPrinted>2024-12-06T10:31:00Z</cp:lastPrinted>
  <dcterms:modified xsi:type="dcterms:W3CDTF">2024-12-11T11:15:00Z</dcterms:modified>
  <cp:revision>11</cp:revision>
  <dc:subject/>
  <dc:title>Załąznik Nr 4b</dc:title>
</cp:coreProperties>
</file>