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3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24 miesią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</w:rPr>
        <w:t>36 miesięcy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3682183096"/>
      <w:bookmarkStart w:id="3" w:name="__Fieldmark__0_3682183096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3682183096"/>
      <w:bookmarkStart w:id="5" w:name="__Fieldmark__1_368218309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3682183096"/>
      <w:bookmarkStart w:id="7" w:name="__Fieldmark__2_368218309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3682183096"/>
      <w:bookmarkStart w:id="10" w:name="__Fieldmark__3_36821830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3682183096"/>
      <w:bookmarkStart w:id="12" w:name="__Fieldmark__4_36821830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3682183096"/>
            <w:bookmarkStart w:id="14" w:name="__Fieldmark__5_3682183096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3682183096"/>
            <w:bookmarkStart w:id="16" w:name="__Fieldmark__6_3682183096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3682183096"/>
            <w:bookmarkStart w:id="18" w:name="__Fieldmark__7_3682183096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3682183096"/>
            <w:bookmarkStart w:id="20" w:name="__Fieldmark__8_3682183096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3682183096"/>
            <w:bookmarkStart w:id="22" w:name="__Fieldmark__9_3682183096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3682183096"/>
            <w:bookmarkStart w:id="24" w:name="__Fieldmark__10_3682183096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24 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>36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>2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trike/>
          <w:color w:val="FF0000"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trike/>
          <w:color w:val="FF0000"/>
          <w:sz w:val="22"/>
          <w:szCs w:val="22"/>
          <w:u w:val="single"/>
          <w:lang w:val="en-US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30"/>
        <w:gridCol w:w="1605"/>
        <w:gridCol w:w="1134"/>
        <w:gridCol w:w="947"/>
        <w:gridCol w:w="1276"/>
        <w:gridCol w:w="1275"/>
        <w:gridCol w:w="1276"/>
        <w:gridCol w:w="1276"/>
        <w:gridCol w:w="1321"/>
        <w:gridCol w:w="850"/>
        <w:gridCol w:w="703"/>
        <w:gridCol w:w="850"/>
        <w:gridCol w:w="812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49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HI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08 882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W 7GL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SUPERB 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8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60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ARO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28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ODIA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9 9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52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PROACE VER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08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705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6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51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7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084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7 9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10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0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147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6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326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MAXI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9 2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361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5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11_3682183096"/>
            <w:bookmarkStart w:id="32" w:name="__Fieldmark__11_3682183096"/>
            <w:bookmarkEnd w:id="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2_3682183096"/>
            <w:bookmarkStart w:id="34" w:name="__Fieldmark__12_3682183096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3_3682183096"/>
            <w:bookmarkStart w:id="36" w:name="__Fieldmark__13_3682183096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4_3682183096"/>
            <w:bookmarkStart w:id="38" w:name="__Fieldmark__14_3682183096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E3L6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EXPRESS V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9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8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5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pecjal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 - ME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1 569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5_3682183096"/>
            <w:bookmarkStart w:id="40" w:name="__Fieldmark__15_3682183096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6_3682183096"/>
            <w:bookmarkStart w:id="42" w:name="__Fieldmark__16_3682183096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7_3682183096"/>
            <w:bookmarkStart w:id="44" w:name="__Fieldmark__17_3682183096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8_3682183096"/>
            <w:bookmarkStart w:id="46" w:name="__Fieldmark__18_3682183096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31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ORD TRANSIT COUR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4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EL AST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4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2 8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DOB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2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483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6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48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/ 70C1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9_3682183096"/>
            <w:bookmarkStart w:id="48" w:name="__Fieldmark__19_3682183096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20_3682183096"/>
            <w:bookmarkStart w:id="50" w:name="__Fieldmark__20_3682183096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1_3682183096"/>
            <w:bookmarkStart w:id="52" w:name="__Fieldmark__21_3682183096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2_3682183096"/>
            <w:bookmarkStart w:id="54" w:name="__Fieldmark__22_3682183096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87PG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DAILY / 65C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1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3_3682183096"/>
            <w:bookmarkStart w:id="56" w:name="__Fieldmark__23_3682183096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4_3682183096"/>
            <w:bookmarkStart w:id="58" w:name="__Fieldmark__24_3682183096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5_3682183096"/>
            <w:bookmarkStart w:id="60" w:name="__Fieldmark__25_3682183096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6_3682183096"/>
            <w:bookmarkStart w:id="62" w:name="__Fieldmark__26_3682183096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FX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TOR HORTUS 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7_3682183096"/>
            <w:bookmarkStart w:id="64" w:name="__Fieldmark__27_3682183096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8_3682183096"/>
            <w:bookmarkStart w:id="66" w:name="__Fieldmark__28_3682183096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9_3682183096"/>
            <w:bookmarkStart w:id="68" w:name="__Fieldmark__29_3682183096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30_3682183096"/>
            <w:bookmarkStart w:id="70" w:name="__Fieldmark__30_3682183096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JH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ETAL-FACH/T736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7 5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1_3682183096"/>
            <w:bookmarkStart w:id="72" w:name="__Fieldmark__31_3682183096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2_3682183096"/>
            <w:bookmarkStart w:id="74" w:name="__Fieldmark__32_3682183096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3_3682183096"/>
            <w:bookmarkStart w:id="76" w:name="__Fieldmark__33_3682183096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4_3682183096"/>
            <w:bookmarkStart w:id="78" w:name="__Fieldmark__34_3682183096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C 1000/3000 Wózek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5_3682183096"/>
            <w:bookmarkStart w:id="80" w:name="__Fieldmark__35_3682183096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6_3682183096"/>
            <w:bookmarkStart w:id="82" w:name="__Fieldmark__36_3682183096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7_3682183096"/>
            <w:bookmarkStart w:id="84" w:name="__Fieldmark__37_3682183096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8_3682183096"/>
            <w:bookmarkStart w:id="86" w:name="__Fieldmark__38_3682183096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jezdni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9_3682183096"/>
            <w:bookmarkStart w:id="88" w:name="__Fieldmark__39_3682183096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40_3682183096"/>
            <w:bookmarkStart w:id="90" w:name="__Fieldmark__40_3682183096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1_3682183096"/>
            <w:bookmarkStart w:id="92" w:name="__Fieldmark__41_3682183096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3" w:name="__Fieldmark__42_3682183096"/>
            <w:bookmarkStart w:id="94" w:name="__Fieldmark__42_3682183096"/>
            <w:bookmarkEnd w:id="9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podnośnik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5" w:name="__Fieldmark__43_3682183096"/>
            <w:bookmarkStart w:id="96" w:name="__Fieldmark__43_3682183096"/>
            <w:bookmarkEnd w:id="9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7" w:name="__Fieldmark__44_3682183096"/>
            <w:bookmarkStart w:id="98" w:name="__Fieldmark__44_3682183096"/>
            <w:bookmarkEnd w:id="9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9" w:name="__Fieldmark__45_3682183096"/>
            <w:bookmarkStart w:id="100" w:name="__Fieldmark__45_3682183096"/>
            <w:bookmarkEnd w:id="10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1" w:name="__Fieldmark__46_3682183096"/>
            <w:bookmarkStart w:id="102" w:name="__Fieldmark__46_3682183096"/>
            <w:bookmarkEnd w:id="10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3" w:name="__Fieldmark__47_3682183096"/>
            <w:bookmarkStart w:id="104" w:name="__Fieldmark__47_3682183096"/>
            <w:bookmarkEnd w:id="10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5" w:name="__Fieldmark__48_3682183096"/>
            <w:bookmarkStart w:id="106" w:name="__Fieldmark__48_3682183096"/>
            <w:bookmarkEnd w:id="10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7" w:name="__Fieldmark__49_3682183096"/>
            <w:bookmarkStart w:id="108" w:name="__Fieldmark__49_3682183096"/>
            <w:bookmarkEnd w:id="10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9" w:name="__Fieldmark__50_3682183096"/>
            <w:bookmarkStart w:id="110" w:name="__Fieldmark__50_3682183096"/>
            <w:bookmarkEnd w:id="11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1" w:name="__Fieldmark__51_3682183096"/>
            <w:bookmarkStart w:id="112" w:name="__Fieldmark__51_3682183096"/>
            <w:bookmarkEnd w:id="11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3" w:name="__Fieldmark__52_3682183096"/>
            <w:bookmarkStart w:id="114" w:name="__Fieldmark__52_3682183096"/>
            <w:bookmarkEnd w:id="1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5" w:name="__Fieldmark__53_3682183096"/>
            <w:bookmarkStart w:id="116" w:name="__Fieldmark__53_3682183096"/>
            <w:bookmarkEnd w:id="1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7" w:name="__Fieldmark__54_3682183096"/>
            <w:bookmarkStart w:id="118" w:name="__Fieldmark__54_3682183096"/>
            <w:bookmarkEnd w:id="1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podnośnikowy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9" w:name="__Fieldmark__55_3682183096"/>
            <w:bookmarkStart w:id="120" w:name="__Fieldmark__55_3682183096"/>
            <w:bookmarkEnd w:id="1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1" w:name="__Fieldmark__56_3682183096"/>
            <w:bookmarkStart w:id="122" w:name="__Fieldmark__56_3682183096"/>
            <w:bookmarkEnd w:id="1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3" w:name="__Fieldmark__57_3682183096"/>
            <w:bookmarkStart w:id="124" w:name="__Fieldmark__57_3682183096"/>
            <w:bookmarkEnd w:id="1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5" w:name="__Fieldmark__58_3682183096"/>
            <w:bookmarkStart w:id="126" w:name="__Fieldmark__58_3682183096"/>
            <w:bookmarkEnd w:id="12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raktorek do koszenia z koszem STI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7" w:name="__Fieldmark__59_3682183096"/>
            <w:bookmarkStart w:id="128" w:name="__Fieldmark__59_3682183096"/>
            <w:bookmarkEnd w:id="12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9" w:name="__Fieldmark__60_3682183096"/>
            <w:bookmarkStart w:id="130" w:name="__Fieldmark__60_3682183096"/>
            <w:bookmarkEnd w:id="13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1" w:name="__Fieldmark__61_3682183096"/>
            <w:bookmarkStart w:id="132" w:name="__Fieldmark__61_3682183096"/>
            <w:bookmarkEnd w:id="1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3" w:name="__Fieldmark__62_3682183096"/>
            <w:bookmarkStart w:id="134" w:name="__Fieldmark__62_3682183096"/>
            <w:bookmarkEnd w:id="1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trike/>
                <w:color w:val="FF0000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/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135" w:name="_Hlk81226654"/>
      <w:bookmarkEnd w:id="135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6" w:name="__Fieldmark__63_3682183096"/>
            <w:bookmarkStart w:id="137" w:name="__Fieldmark__63_3682183096"/>
            <w:bookmarkEnd w:id="1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4_3682183096"/>
            <w:bookmarkStart w:id="139" w:name="__Fieldmark__64_3682183096"/>
            <w:bookmarkEnd w:id="1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65_3682183096"/>
            <w:bookmarkStart w:id="141" w:name="__Fieldmark__65_3682183096"/>
            <w:bookmarkEnd w:id="1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2" w:name="__Fieldmark__66_3682183096"/>
            <w:bookmarkStart w:id="143" w:name="__Fieldmark__66_3682183096"/>
            <w:bookmarkEnd w:id="1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4" w:name="__Fieldmark__67_3682183096"/>
            <w:bookmarkStart w:id="145" w:name="__Fieldmark__67_3682183096"/>
            <w:bookmarkEnd w:id="1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6" w:name="__Fieldmark__68_3682183096"/>
            <w:bookmarkStart w:id="147" w:name="__Fieldmark__68_3682183096"/>
            <w:bookmarkEnd w:id="1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8" w:name="__Fieldmark__69_3682183096"/>
            <w:bookmarkStart w:id="149" w:name="__Fieldmark__69_3682183096"/>
            <w:bookmarkEnd w:id="1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0" w:name="__Fieldmark__70_3682183096"/>
            <w:bookmarkStart w:id="151" w:name="__Fieldmark__70_3682183096"/>
            <w:bookmarkEnd w:id="1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2" w:name="__Fieldmark__71_3682183096"/>
            <w:bookmarkStart w:id="153" w:name="__Fieldmark__71_3682183096"/>
            <w:bookmarkEnd w:id="1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4" w:name="__Fieldmark__72_3682183096"/>
            <w:bookmarkStart w:id="155" w:name="__Fieldmark__72_3682183096"/>
            <w:bookmarkEnd w:id="1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6" w:name="__Fieldmark__73_3682183096"/>
            <w:bookmarkStart w:id="157" w:name="__Fieldmark__73_3682183096"/>
            <w:bookmarkEnd w:id="1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8" w:name="__Fieldmark__74_3682183096"/>
            <w:bookmarkStart w:id="159" w:name="__Fieldmark__74_3682183096"/>
            <w:bookmarkEnd w:id="1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, C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0" w:name="__Fieldmark__75_3682183096"/>
            <w:bookmarkStart w:id="161" w:name="__Fieldmark__75_3682183096"/>
            <w:bookmarkEnd w:id="1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2" w:name="__Fieldmark__76_3682183096"/>
            <w:bookmarkStart w:id="163" w:name="__Fieldmark__76_3682183096"/>
            <w:bookmarkEnd w:id="1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64" w:name="_Hlk69811240"/>
            <w:bookmarkStart w:id="165" w:name="_Hlk69811240"/>
            <w:bookmarkEnd w:id="16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6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6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6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68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68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modyfikowany 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MERYDIAN</dc:creator>
  <dc:description/>
  <cp:keywords/>
  <dc:language>en-US</dc:language>
  <cp:lastModifiedBy>Bożena Brzękowska</cp:lastModifiedBy>
  <cp:lastPrinted>2024-12-06T10:45:00Z</cp:lastPrinted>
  <dcterms:modified xsi:type="dcterms:W3CDTF">2024-12-11T11:28:00Z</dcterms:modified>
  <cp:revision>16</cp:revision>
  <dc:subject/>
  <dc:title>Załącznik nr 4c</dc:title>
</cp:coreProperties>
</file>