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„Dostawa warzyw i owoców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4/2025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4/</w:t>
      <w:tab/>
      <w:t xml:space="preserve">202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1:18:00Z</cp:lastPrinted>
  <dcterms:modified xsi:type="dcterms:W3CDTF">2025-02-14T11:16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