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0"/>
        <w:gridCol w:w="1810"/>
        <w:gridCol w:w="3380"/>
      </w:tblGrid>
      <w:tr>
        <w:trPr>
          <w:trHeight w:val="2047" w:hRule="atLeast"/>
        </w:trPr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PROJEKTOW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 xml:space="preserve">BIPROINSTAL </w:t>
            </w:r>
            <w:r>
              <w:rPr>
                <w:lang w:val="pl-PL"/>
              </w:rPr>
              <w:t>Rafał Marciniak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 xml:space="preserve">ul. </w:t>
            </w:r>
            <w:r>
              <w:rPr>
                <w:lang w:val="pl-PL"/>
              </w:rPr>
              <w:t>Brużyca 38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5-070 Aleksandrów Łódzki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 xml:space="preserve">NIP: </w:t>
            </w:r>
            <w:r>
              <w:rPr>
                <w:lang w:val="pl-PL"/>
              </w:rPr>
              <w:t>971 067 84 43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el. 514 908 159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635</wp:posOffset>
                  </wp:positionV>
                  <wp:extent cx="1628775" cy="1163955"/>
                  <wp:effectExtent l="0" t="0" r="0" b="0"/>
                  <wp:wrapTopAndBottom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STRONA TYTUŁOWA</w:t>
            </w:r>
          </w:p>
        </w:tc>
      </w:tr>
      <w:tr>
        <w:trPr/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 xml:space="preserve">ZESZYT </w:t>
            </w:r>
            <w:r>
              <w:rPr>
                <w:b/>
                <w:bCs/>
                <w:sz w:val="22"/>
                <w:szCs w:val="28"/>
                <w:lang w:val="pl-PL"/>
              </w:rPr>
              <w:t>VIII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ELEMENTU PROJEKTU</w:t>
            </w:r>
          </w:p>
          <w:p>
            <w:pPr>
              <w:pStyle w:val="Normal"/>
              <w:rPr/>
            </w:pPr>
            <w:r>
              <w:rPr/>
              <w:t>BUDOWLANEGO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WYKONANIA I ODBIORU </w:t>
            </w:r>
          </w:p>
          <w:p>
            <w:pPr>
              <w:pStyle w:val="Normal"/>
              <w:rPr/>
            </w:pPr>
            <w:r>
              <w:rPr/>
              <w:t>ROBÓT BUDOWLANYCH</w:t>
            </w:r>
          </w:p>
          <w:p>
            <w:pPr>
              <w:pStyle w:val="Normal"/>
              <w:rPr/>
            </w:pPr>
            <w:r>
              <w:rPr/>
              <w:t>ODPOWIADAJĄCYCH ZAWARTOŚCI</w:t>
            </w:r>
          </w:p>
          <w:p>
            <w:pPr>
              <w:pStyle w:val="Normal"/>
              <w:rPr/>
            </w:pPr>
            <w:r>
              <w:rPr/>
              <w:t xml:space="preserve">SPECYFIKACJI TECHNICZNYCH </w:t>
            </w:r>
          </w:p>
          <w:p>
            <w:pPr>
              <w:pStyle w:val="Normal"/>
              <w:rPr/>
            </w:pPr>
            <w:r>
              <w:rPr/>
              <w:t xml:space="preserve">WYKONANIA I ODBIORU ROBÓT BUDOWLANYCH </w:t>
            </w:r>
          </w:p>
          <w:p>
            <w:pPr>
              <w:pStyle w:val="Normal"/>
              <w:rPr/>
            </w:pPr>
            <w:r>
              <w:rPr/>
              <w:t>DOTYCZĄCYCH</w:t>
            </w:r>
            <w:r>
              <w:rPr>
                <w:lang w:val="pl-PL"/>
              </w:rPr>
              <w:t xml:space="preserve"> BRANŻY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SANITARN</w:t>
            </w:r>
            <w:r>
              <w:rPr>
                <w:lang w:val="pl-PL"/>
              </w:rPr>
              <w:t>EJ</w:t>
            </w:r>
            <w:r>
              <w:rPr/>
              <w:t xml:space="preserve"> I TECHNOLOGICZN</w:t>
            </w:r>
            <w:r>
              <w:rPr>
                <w:lang w:val="pl-PL"/>
              </w:rPr>
              <w:t>EJ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IERZENIA BUDOWLANEGO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BUDOWA LABORATORIUM WODOROWEGO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OBIEKTU BUDOWLANEGO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Ć BADAWCZA ŁUKASIEWICZ </w:t>
            </w:r>
          </w:p>
          <w:p>
            <w:pPr>
              <w:pStyle w:val="Normal"/>
              <w:rPr/>
            </w:pPr>
            <w:r>
              <w:rPr/>
              <w:t>- INSTYTUT ELEKTROTECHNIKI</w:t>
            </w:r>
          </w:p>
          <w:p>
            <w:pPr>
              <w:pStyle w:val="Normal"/>
              <w:rPr/>
            </w:pPr>
            <w:r>
              <w:rPr/>
              <w:t xml:space="preserve">UL. MIECZYSŁAWA POŻARYSKIEGO 28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4 -703 WARSZAWA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ORIA OBIEKTU BUDOWLANEGO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X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AZWA JEDNOSTKI EWIDENCYJNEJ,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146514_8, DZIELNICA WAWER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</w:p>
          <w:p>
            <w:pPr>
              <w:pStyle w:val="Normal"/>
              <w:rPr/>
            </w:pPr>
            <w:r>
              <w:rPr/>
              <w:t>NUMER OBRĘBU EWIDENCYJNEGO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3-11-36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DZIAŁEK EWIDENCYJNYCH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NA KTÓRYCH OBIEKT JEST USYTUOWANY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52/119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Ę INWESTORA,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Ć BADAWCZA ŁUKASIEWICZ </w:t>
            </w:r>
          </w:p>
          <w:p>
            <w:pPr>
              <w:pStyle w:val="Normal"/>
              <w:rPr/>
            </w:pPr>
            <w:r>
              <w:rPr/>
              <w:t>- INSTYTUT ELEKTROTECHNIKI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INWESTORA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MIECZYSŁAWA POŻARYSKIEGO 28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4 -703 WARSZAWA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5250" w:type="pct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5"/>
        <w:gridCol w:w="1673"/>
        <w:gridCol w:w="4430"/>
      </w:tblGrid>
      <w:tr>
        <w:trPr>
          <w:trHeight w:val="521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PRACOWANI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PROJEKTANT</w:t>
            </w:r>
          </w:p>
        </w:tc>
      </w:tr>
      <w:tr>
        <w:trPr>
          <w:trHeight w:val="623" w:hRule="atLeast"/>
        </w:trPr>
        <w:tc>
          <w:tcPr>
            <w:tcW w:w="3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UNKI WYKONANIA I ODBIORU</w:t>
            </w:r>
          </w:p>
          <w:p>
            <w:pPr>
              <w:pStyle w:val="Normal"/>
              <w:jc w:val="center"/>
              <w:rPr/>
            </w:pPr>
            <w:r>
              <w:rPr/>
              <w:t>ROBÓT BUDOWLANYCH</w:t>
            </w:r>
          </w:p>
          <w:p>
            <w:pPr>
              <w:pStyle w:val="Normal"/>
              <w:jc w:val="center"/>
              <w:rPr/>
            </w:pPr>
            <w:r>
              <w:rPr/>
              <w:t>ODPOWIADAJĄCYCH ZAWARTOŚCI</w:t>
            </w:r>
          </w:p>
          <w:p>
            <w:pPr>
              <w:pStyle w:val="Normal"/>
              <w:jc w:val="center"/>
              <w:rPr/>
            </w:pPr>
            <w:r>
              <w:rPr/>
              <w:t>SPECYFIKACJI TECHNICZNYCH</w:t>
            </w:r>
          </w:p>
          <w:p>
            <w:pPr>
              <w:pStyle w:val="Normal"/>
              <w:jc w:val="center"/>
              <w:rPr/>
            </w:pPr>
            <w:r>
              <w:rPr/>
              <w:t>WYKONANIA I ODBIORU ROBÓT BUDOWLANYCH</w:t>
            </w:r>
            <w:r>
              <w:rPr>
                <w:lang w:val="pl-PL"/>
              </w:rPr>
              <w:t xml:space="preserve"> </w:t>
            </w:r>
            <w:r>
              <w:rPr/>
              <w:t xml:space="preserve">DOTYCZĄCYCH </w:t>
            </w:r>
            <w:r>
              <w:rPr>
                <w:lang w:val="pl-PL"/>
              </w:rPr>
              <w:t>BRANŻ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>SANITAR</w:t>
            </w:r>
            <w:r>
              <w:rPr>
                <w:lang w:val="pl-PL"/>
              </w:rPr>
              <w:t>EJ</w:t>
            </w:r>
            <w:r>
              <w:rPr/>
              <w:t xml:space="preserve"> I TECHNOLOGICZN</w:t>
            </w:r>
            <w:r>
              <w:rPr>
                <w:lang w:val="pl-PL"/>
              </w:rPr>
              <w:t>EJ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MIĘ I NAZWISKO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RAFAŁ MARCINIAK</w:t>
            </w:r>
          </w:p>
        </w:tc>
      </w:tr>
      <w:tr>
        <w:trPr>
          <w:trHeight w:val="449" w:hRule="atLeast"/>
        </w:trPr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ATA OPRACOWANIA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UTY 2025</w:t>
            </w:r>
          </w:p>
        </w:tc>
      </w:tr>
      <w:tr>
        <w:trPr>
          <w:trHeight w:val="442" w:hRule="atLeast"/>
        </w:trPr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PIS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Cs w:val="28"/>
          <w:lang w:val="pl-PL"/>
        </w:rPr>
      </w:pPr>
      <w:r>
        <w:rPr>
          <w:color w:val="000000"/>
          <w:szCs w:val="28"/>
        </w:rPr>
        <w:t xml:space="preserve">Łódź, </w:t>
      </w:r>
      <w:r>
        <w:rPr>
          <w:color w:val="000000"/>
          <w:szCs w:val="28"/>
          <w:lang w:val="pl-PL"/>
        </w:rPr>
        <w:t>luty 2025</w:t>
      </w:r>
    </w:p>
    <w:p>
      <w:pPr>
        <w:pStyle w:val="Normal"/>
        <w:snapToGrid w:val="false"/>
        <w:jc w:val="center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</w:r>
    </w:p>
    <w:p>
      <w:pPr>
        <w:pStyle w:val="Normal"/>
        <w:snapToGrid w:val="false"/>
        <w:jc w:val="center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rPr>
          <w:b/>
          <w:b/>
          <w:bCs/>
          <w:color w:val="000000"/>
          <w:sz w:val="32"/>
          <w:szCs w:val="32"/>
          <w:lang w:val="pl-PL"/>
        </w:rPr>
      </w:pPr>
      <w:r>
        <w:rPr>
          <w:b/>
          <w:bCs/>
          <w:color w:val="000000"/>
          <w:sz w:val="32"/>
          <w:szCs w:val="32"/>
          <w:lang w:val="pl-PL"/>
        </w:rPr>
      </w:r>
      <w:r>
        <w:br w:type="page"/>
      </w:r>
    </w:p>
    <w:p>
      <w:pPr>
        <w:pStyle w:val="Normal"/>
        <w:snapToGrid w:val="false"/>
        <w:rPr>
          <w:b/>
          <w:b/>
          <w:bCs/>
          <w:color w:val="000000"/>
          <w:sz w:val="36"/>
          <w:szCs w:val="36"/>
          <w:lang w:val="pl-PL"/>
        </w:rPr>
      </w:pPr>
      <w:r>
        <w:rPr>
          <w:b/>
          <w:bCs/>
          <w:color w:val="000000"/>
          <w:sz w:val="36"/>
          <w:szCs w:val="36"/>
          <w:lang w:val="pl-PL"/>
        </w:rPr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KLASYFIKACJA WG KODU CPV</w:t>
      </w:r>
      <w:r>
        <w:rPr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45320000-6- Roboty izolacyjne 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45321000-3 Izolacja cieplna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45323000-7-Roboty z zakresie izolacji dźwiękoszczelnych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45330000-9- Roboty instalacyjne wodno – kanalizacyjne i sanitarne</w:t>
      </w:r>
    </w:p>
    <w:p>
      <w:pPr>
        <w:pStyle w:val="Normal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45331100-7 Instalowanie centralnego ogrzewania</w:t>
      </w:r>
    </w:p>
    <w:p>
      <w:pPr>
        <w:pStyle w:val="Normal"/>
        <w:rPr/>
      </w:pPr>
      <w:r>
        <w:rPr>
          <w:rFonts w:eastAsia="Arial"/>
          <w:color w:val="000000"/>
          <w:sz w:val="22"/>
          <w:szCs w:val="22"/>
          <w:lang w:val="pl-PL"/>
        </w:rPr>
        <w:t>45331210-1-Instalowanie wentylacji</w:t>
      </w:r>
    </w:p>
    <w:p>
      <w:pPr>
        <w:pStyle w:val="Normal"/>
        <w:rPr>
          <w:rFonts w:eastAsia="Arial"/>
          <w:color w:val="000000"/>
          <w:sz w:val="22"/>
          <w:szCs w:val="22"/>
          <w:lang w:val="pl-PL"/>
        </w:rPr>
      </w:pPr>
      <w:r>
        <w:rPr>
          <w:rFonts w:eastAsia="Arial"/>
          <w:color w:val="000000"/>
          <w:sz w:val="22"/>
          <w:szCs w:val="22"/>
          <w:lang w:val="pl-PL"/>
        </w:rPr>
        <w:t>45331220-4- Instalowanie urządzeń klimatyzacyjnych</w:t>
      </w:r>
    </w:p>
    <w:p>
      <w:pPr>
        <w:pStyle w:val="Normal"/>
        <w:rPr>
          <w:rFonts w:eastAsia="Arial"/>
          <w:color w:val="000000"/>
          <w:sz w:val="22"/>
          <w:szCs w:val="22"/>
          <w:lang w:val="pl-PL"/>
        </w:rPr>
      </w:pPr>
      <w:r>
        <w:rPr>
          <w:rFonts w:eastAsia="Arial"/>
          <w:color w:val="000000"/>
          <w:sz w:val="22"/>
          <w:szCs w:val="22"/>
        </w:rPr>
        <w:t>45332</w:t>
      </w:r>
      <w:r>
        <w:rPr>
          <w:rFonts w:eastAsia="Arial"/>
          <w:color w:val="000000"/>
          <w:sz w:val="22"/>
          <w:szCs w:val="22"/>
          <w:lang w:val="pl-PL"/>
        </w:rPr>
        <w:t>200-5-</w:t>
      </w:r>
      <w:r>
        <w:rPr>
          <w:rFonts w:eastAsia="Arial"/>
          <w:color w:val="000000"/>
          <w:sz w:val="22"/>
          <w:szCs w:val="22"/>
        </w:rPr>
        <w:t xml:space="preserve">Roboty instalacyjne </w:t>
      </w:r>
      <w:r>
        <w:rPr>
          <w:rFonts w:eastAsia="Arial"/>
          <w:color w:val="000000"/>
          <w:sz w:val="22"/>
          <w:szCs w:val="22"/>
          <w:lang w:val="pl-PL"/>
        </w:rPr>
        <w:t>hydrauliczne</w:t>
      </w:r>
    </w:p>
    <w:p>
      <w:pPr>
        <w:pStyle w:val="Normal"/>
        <w:rPr/>
      </w:pPr>
      <w:r>
        <w:rPr>
          <w:rFonts w:eastAsia="Arial"/>
          <w:color w:val="000000"/>
          <w:sz w:val="22"/>
          <w:szCs w:val="22"/>
          <w:lang w:val="pl-PL"/>
        </w:rPr>
        <w:t xml:space="preserve">45332300-6-Roboty instalacyjne kanalizacyjne </w:t>
      </w:r>
    </w:p>
    <w:p>
      <w:pPr>
        <w:pStyle w:val="Normal"/>
        <w:rPr>
          <w:rFonts w:eastAsia="Arial"/>
          <w:color w:val="000000"/>
          <w:sz w:val="22"/>
          <w:szCs w:val="22"/>
          <w:lang w:val="pl-PL"/>
        </w:rPr>
      </w:pPr>
      <w:r>
        <w:rPr>
          <w:rFonts w:eastAsia="Arial"/>
          <w:color w:val="000000"/>
          <w:sz w:val="22"/>
          <w:szCs w:val="22"/>
          <w:lang w:val="pl-PL"/>
        </w:rPr>
        <w:t>45332400-7-Roboty instalacyjne w zakresie urządzeń sanitarnych</w:t>
      </w:r>
    </w:p>
    <w:p>
      <w:pPr>
        <w:pStyle w:val="Normal"/>
        <w:rPr/>
      </w:pPr>
      <w:r>
        <w:rPr>
          <w:rFonts w:eastAsia="Arial"/>
          <w:color w:val="000000"/>
          <w:sz w:val="22"/>
          <w:szCs w:val="22"/>
          <w:lang w:val="pl-PL"/>
        </w:rPr>
        <w:t xml:space="preserve">4533000-0-Roboty instalacyjne gazowe </w:t>
      </w:r>
    </w:p>
    <w:p>
      <w:pPr>
        <w:pStyle w:val="Normal"/>
        <w:rPr>
          <w:rFonts w:eastAsia="Arial"/>
          <w:color w:val="000000"/>
          <w:sz w:val="22"/>
          <w:szCs w:val="22"/>
          <w:lang w:val="pl-PL"/>
        </w:rPr>
      </w:pPr>
      <w:r>
        <w:rPr>
          <w:rFonts w:eastAsia="Arial"/>
          <w:color w:val="000000"/>
          <w:sz w:val="22"/>
          <w:szCs w:val="22"/>
          <w:lang w:val="pl-PL"/>
        </w:rPr>
        <w:t xml:space="preserve">45343000-3- Roboty instalacyjne przeciwpożarowe </w:t>
      </w:r>
    </w:p>
    <w:p>
      <w:pPr>
        <w:pStyle w:val="Bezodstpw"/>
        <w:bidi w:val="0"/>
        <w:jc w:val="left"/>
        <w:rPr>
          <w:rFonts w:eastAsia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/>
          <w:b/>
          <w:bCs/>
          <w:color w:val="000000"/>
          <w:sz w:val="22"/>
          <w:szCs w:val="22"/>
          <w:lang w:val="pl-PL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spisutreci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  <w:r>
        <w:br w:type="page"/>
      </w:r>
    </w:p>
    <w:p>
      <w:pPr>
        <w:pStyle w:val="Nagwekspisutreci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6"/>
              <w:tab w:val="left" w:pos="566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f \o "1-9" \o "1-9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573170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rFonts w:eastAsia="Lucida Sans Unicode"/>
                <w:lang w:val="pl-PL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0">
            <w:r>
              <w:rPr>
                <w:rStyle w:val="IndexLink"/>
                <w:bCs/>
                <w:spacing w:val="2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 xml:space="preserve">Przedmiot </w:t>
            </w:r>
            <w:r>
              <w:rPr>
                <w:rStyle w:val="IndexLink"/>
                <w:lang w:val="en-US" w:eastAsia="en-US"/>
              </w:rPr>
              <w:t>zamówienia</w:t>
              <w:tab/>
              <w:t>7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1">
            <w:r>
              <w:rPr>
                <w:rStyle w:val="IndexLink"/>
                <w:bCs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WiORB</w:t>
              <w:tab/>
              <w:t>7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2">
            <w:r>
              <w:rPr>
                <w:rStyle w:val="IndexLink"/>
                <w:bCs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Zakres prac objętych </w:t>
            </w:r>
            <w:r>
              <w:rPr>
                <w:rStyle w:val="IndexLink"/>
                <w:lang w:val="pl-PL" w:eastAsia="en-US"/>
              </w:rPr>
              <w:t>opracowani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3">
            <w:r>
              <w:rPr>
                <w:rStyle w:val="IndexLink"/>
                <w:bCs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ac</w:t>
              <w:tab/>
              <w:t>7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4">
            <w:r>
              <w:rPr>
                <w:rStyle w:val="IndexLink"/>
                <w:bCs/>
                <w:lang w:val="pl-PL" w:eastAsia="en-US"/>
              </w:rPr>
              <w:t>1.5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ja robót budowlanych</w:t>
              <w:tab/>
              <w:t>7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5">
            <w:r>
              <w:rPr>
                <w:rStyle w:val="IndexLink"/>
                <w:bCs/>
                <w:lang w:val="en-US" w:eastAsia="en-US"/>
              </w:rPr>
              <w:t>1.6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interesów osób trzecich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6">
            <w:r>
              <w:rPr>
                <w:rStyle w:val="IndexLink"/>
                <w:bCs/>
                <w:lang w:val="en-US" w:eastAsia="en-US"/>
              </w:rPr>
              <w:t>1.7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środowiska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7">
            <w:r>
              <w:rPr>
                <w:rStyle w:val="IndexLink"/>
                <w:bCs/>
                <w:lang w:val="pl-PL" w:eastAsia="en-US"/>
              </w:rPr>
              <w:t>1.8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bezpieczeństwa pracy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8">
            <w:r>
              <w:rPr>
                <w:rStyle w:val="IndexLink"/>
                <w:bCs/>
                <w:lang w:val="en-US" w:eastAsia="en-US"/>
              </w:rPr>
              <w:t>1.9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plecze dla potrzeb wykonawcy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19">
            <w:r>
              <w:rPr>
                <w:rStyle w:val="IndexLink"/>
                <w:bCs/>
                <w:lang w:val="en-US" w:eastAsia="en-US"/>
              </w:rPr>
              <w:t>1.10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dotyczące organizacji ruchu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0">
            <w:r>
              <w:rPr>
                <w:rStyle w:val="IndexLink"/>
                <w:bCs/>
                <w:lang w:val="en-US" w:eastAsia="en-US"/>
              </w:rPr>
              <w:t>1.11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rodzenie</w:t>
              <w:tab/>
              <w:t>8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1">
            <w:r>
              <w:rPr>
                <w:rStyle w:val="IndexLink"/>
                <w:bCs/>
                <w:lang w:val="en-US" w:eastAsia="en-US"/>
              </w:rPr>
              <w:t>1.12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Chodniki i jezdnie</w:t>
              <w:tab/>
              <w:t>9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2">
            <w:r>
              <w:rPr>
                <w:rStyle w:val="IndexLink"/>
                <w:bCs/>
                <w:spacing w:val="2"/>
                <w:lang w:val="en-US" w:eastAsia="en-US"/>
              </w:rPr>
              <w:t>1.13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ot objętych STWiORB</w:t>
              <w:tab/>
              <w:t>9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3">
            <w:r>
              <w:rPr>
                <w:rStyle w:val="IndexLink"/>
                <w:bCs/>
                <w:lang w:val="en-US" w:eastAsia="en-US"/>
              </w:rPr>
              <w:t>1.14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9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4">
            <w:r>
              <w:rPr>
                <w:rStyle w:val="IndexLink"/>
                <w:bCs/>
                <w:lang w:val="en-US" w:eastAsia="en-US"/>
              </w:rPr>
              <w:t>1.15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ot</w:t>
              <w:tab/>
              <w:t>9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5">
            <w:r>
              <w:rPr>
                <w:rStyle w:val="IndexLink"/>
                <w:bCs/>
                <w:lang w:val="en-US" w:eastAsia="en-US"/>
              </w:rPr>
              <w:t>1.16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rFonts w:eastAsia="Lucida Sans Unicode"/>
                <w:lang w:val="pl-PL" w:eastAsia="en-US"/>
              </w:rPr>
              <w:t>Definicje i pojęc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6"/>
              <w:tab w:val="left" w:pos="566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6">
            <w:r>
              <w:rPr>
                <w:rStyle w:val="IndexLink"/>
                <w:lang w:val="pl-PL" w:eastAsia="en-US"/>
              </w:rPr>
              <w:t>2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ŁAŚCIWOŚCI WYROBÓW BUDOWLANYCH ORAZ NIEZBĘDNE WYMAGANIA ZWIĄZANE Z ICH PRZECHOWYWANIM, TRANSPORTEM, WARUNKAMI DOSTAWY, SKŁADOWANIEM I KONTROLĄ JAKOŚCI</w:t>
              <w:tab/>
              <w:t>10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7">
            <w:r>
              <w:rPr>
                <w:rStyle w:val="IndexLink"/>
                <w:bCs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pl-PL" w:eastAsia="en-US"/>
              </w:rPr>
              <w:t>Ogólne wymaga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8">
            <w:r>
              <w:rPr>
                <w:rStyle w:val="IndexLink"/>
                <w:bCs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ateriałów na budowie</w:t>
              <w:tab/>
              <w:t>10</w:t>
            </w:r>
          </w:hyperlink>
        </w:p>
        <w:p>
          <w:pPr>
            <w:pStyle w:val="Contents2"/>
            <w:tabs>
              <w:tab w:val="clear" w:pos="706"/>
              <w:tab w:val="left" w:pos="1415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29">
            <w:r>
              <w:rPr>
                <w:rStyle w:val="IndexLink"/>
                <w:bCs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rFonts w:eastAsia="Lucida Sans Unicode"/>
                <w:bCs/>
                <w:lang w:val="pl-PL" w:eastAsia="en-US"/>
              </w:rPr>
              <w:t>Składowanie materiałów na budow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6"/>
              <w:tab w:val="left" w:pos="566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rFonts w:eastAsia="Lucida Sans Unicode"/>
                <w:spacing w:val="2"/>
                <w:lang w:val="pl-PL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6"/>
              <w:tab w:val="left" w:pos="566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31">
            <w:r>
              <w:rPr>
                <w:rStyle w:val="IndexLink"/>
                <w:lang w:val="pl-PL" w:eastAsia="en-US"/>
              </w:rPr>
              <w:t>4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rFonts w:eastAsia="Lucida Sans Unicode"/>
                <w:spacing w:val="2"/>
                <w:lang w:val="pl-PL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6"/>
              <w:tab w:val="left" w:pos="566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3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spacing w:val="2"/>
                <w:lang w:val="en-US" w:eastAsia="en-US"/>
              </w:rPr>
              <w:t>PODSTAWY PŁATNOŚC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6"/>
              <w:tab w:val="left" w:pos="566" w:leader="none"/>
              <w:tab w:val="right" w:pos="9436" w:leader="dot"/>
            </w:tabs>
            <w:rPr>
              <w:rFonts w:ascii="Aptos" w:hAnsi="Aptos" w:eastAsia="Times New Roman" w:cs="Aptos"/>
              <w:kern w:val="2"/>
              <w:sz w:val="24"/>
              <w:lang w:val="pl-PL" w:eastAsia="en-US"/>
            </w:rPr>
          </w:pPr>
          <w:hyperlink w:anchor="__RefHeading___Toc175731733">
            <w:r>
              <w:rPr>
                <w:rStyle w:val="IndexLink"/>
                <w:rFonts w:eastAsia="Times New Roman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lang w:val="pl-PL" w:eastAsia="en-US"/>
              </w:rPr>
              <w:tab/>
            </w:r>
            <w:r>
              <w:rPr>
                <w:rStyle w:val="IndexLink"/>
                <w:rFonts w:eastAsia="Lucida Sans Unicode"/>
                <w:spacing w:val="2"/>
                <w:lang w:val="pl-PL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Aptos"/>
          <w:kern w:val="2"/>
          <w:sz w:val="22"/>
          <w:szCs w:val="22"/>
          <w:lang w:val="pl-PL" w:eastAsia="en-US"/>
        </w:rPr>
      </w:pPr>
      <w:r>
        <w:rPr>
          <w:rFonts w:eastAsia="Times New Roman" w:cs="Aptos" w:ascii="Aptos" w:hAnsi="Aptos"/>
          <w:kern w:val="2"/>
          <w:sz w:val="22"/>
          <w:szCs w:val="22"/>
          <w:lang w:val="pl-PL" w:eastAsia="en-US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Heading1"/>
        <w:rPr>
          <w:rFonts w:cs="Times New Roman"/>
          <w:color w:val="000000"/>
          <w:sz w:val="22"/>
          <w:szCs w:val="22"/>
        </w:rPr>
      </w:pPr>
      <w:bookmarkStart w:id="0" w:name="__RefHeading___Toc175731709"/>
      <w:bookmarkStart w:id="1" w:name="__RefHeading__30025_119378409"/>
      <w:bookmarkStart w:id="2" w:name="__RefHeading__3071_1772991363"/>
      <w:bookmarkStart w:id="3" w:name="__RefHeading__11916_63315682"/>
      <w:bookmarkStart w:id="4" w:name="__RefHeading__3811_1204919502"/>
      <w:bookmarkStart w:id="5" w:name="__RefHeading__10253_1261430878"/>
      <w:bookmarkStart w:id="6" w:name="__RefHeading__9493_114090152"/>
      <w:bookmarkStart w:id="7" w:name="__RefHeading__1369_241952997"/>
      <w:bookmarkStart w:id="8" w:name="__RefHeading__814_2014725430"/>
      <w:bookmarkStart w:id="9" w:name="__RefHeading__9859_328782272"/>
      <w:bookmarkStart w:id="10" w:name="__RefHeading__27227_801127623"/>
      <w:bookmarkStart w:id="11" w:name="__RefHeading__31547_389887020"/>
      <w:bookmarkStart w:id="12" w:name="__RefHeading__13112_13391846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Lucida Sans Unicode" w:cs="Times New Roman"/>
          <w:color w:val="000000"/>
          <w:sz w:val="22"/>
          <w:szCs w:val="22"/>
          <w:lang w:val="pl-PL"/>
        </w:rPr>
        <w:t>CZĘŚĆ OGÓLNA</w:t>
      </w:r>
    </w:p>
    <w:p>
      <w:pPr>
        <w:pStyle w:val="Heading2"/>
        <w:ind w:left="432" w:hanging="432"/>
        <w:rPr>
          <w:rFonts w:cs="Times New Roman"/>
          <w:b w:val="false"/>
          <w:b w:val="false"/>
          <w:spacing w:val="2"/>
          <w:sz w:val="22"/>
          <w:szCs w:val="22"/>
        </w:rPr>
      </w:pPr>
      <w:bookmarkStart w:id="13" w:name="__RefHeading___Toc175731710"/>
      <w:bookmarkStart w:id="14" w:name="__RefHeading__30027_119378409"/>
      <w:bookmarkStart w:id="15" w:name="__RefHeading__3073_1772991363"/>
      <w:bookmarkStart w:id="16" w:name="__RefHeading__11918_63315682"/>
      <w:bookmarkStart w:id="17" w:name="__RefHeading__3813_1204919502"/>
      <w:bookmarkStart w:id="18" w:name="__RefHeading__10255_1261430878"/>
      <w:bookmarkStart w:id="19" w:name="__RefHeading__9495_114090152"/>
      <w:bookmarkStart w:id="20" w:name="__RefHeading__1389_2092473685"/>
      <w:bookmarkStart w:id="21" w:name="__RefHeading__2782_1206752900"/>
      <w:bookmarkStart w:id="22" w:name="__RefHeading__7792_851055549"/>
      <w:bookmarkStart w:id="23" w:name="__RefHeading__14022_969460100"/>
      <w:bookmarkStart w:id="24" w:name="__RefHeading__2433_160698524"/>
      <w:bookmarkStart w:id="25" w:name="__RefHeading__722_1901955649"/>
      <w:bookmarkStart w:id="26" w:name="__RefHeading__775_1592294081"/>
      <w:bookmarkStart w:id="27" w:name="__RefHeading__3188_1541853699"/>
      <w:bookmarkStart w:id="28" w:name="__RefHeading__8728_171588029"/>
      <w:bookmarkStart w:id="29" w:name="__RefHeading__12393_541590698"/>
      <w:bookmarkStart w:id="30" w:name="__RefHeading__12881_263452376"/>
      <w:bookmarkStart w:id="31" w:name="__RefHeading__11897_2028603641"/>
      <w:bookmarkStart w:id="32" w:name="__RefHeading__4951_571521578"/>
      <w:bookmarkStart w:id="33" w:name="__RefHeading__1371_241952997"/>
      <w:bookmarkStart w:id="34" w:name="__RefHeading__816_2014725430"/>
      <w:bookmarkStart w:id="35" w:name="__RefHeading__9861_328782272"/>
      <w:bookmarkStart w:id="36" w:name="__RefHeading__27229_801127623"/>
      <w:bookmarkStart w:id="37" w:name="__RefHeading__31549_389887020"/>
      <w:bookmarkStart w:id="38" w:name="__RefHeading__13114_1339184637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Times New Roman"/>
          <w:color w:val="000000"/>
          <w:sz w:val="22"/>
          <w:szCs w:val="22"/>
          <w:lang w:val="pl-PL"/>
        </w:rPr>
        <w:t xml:space="preserve">Przedmiot </w:t>
      </w:r>
      <w:r>
        <w:rPr>
          <w:rFonts w:cs="Times New Roman"/>
          <w:color w:val="000000"/>
          <w:sz w:val="22"/>
          <w:szCs w:val="22"/>
        </w:rPr>
        <w:t>zamówienia</w:t>
      </w:r>
    </w:p>
    <w:p>
      <w:pPr>
        <w:pStyle w:val="Normal"/>
        <w:rPr>
          <w:rFonts w:eastAsia="Century Gothic"/>
          <w:color w:val="000000"/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</w:r>
    </w:p>
    <w:p>
      <w:pPr>
        <w:pStyle w:val="Normal"/>
        <w:rPr>
          <w:rFonts w:ascii="Futura;Times New Roman" w:hAnsi="Futura;Times New Roman" w:cs="Futura;Times New Roman"/>
          <w:sz w:val="22"/>
          <w:szCs w:val="22"/>
          <w:lang w:val="pl-PL"/>
        </w:rPr>
      </w:pP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eastAsia="Century Gothic"/>
          <w:color w:val="000000"/>
          <w:spacing w:val="2"/>
          <w:sz w:val="22"/>
          <w:szCs w:val="22"/>
        </w:rPr>
        <w:tab/>
      </w:r>
      <w:r>
        <w:rPr>
          <w:rFonts w:cs="Futura;Times New Roman" w:ascii="Futura;Times New Roman" w:hAnsi="Futura;Times New Roman"/>
          <w:sz w:val="22"/>
          <w:szCs w:val="22"/>
        </w:rPr>
        <w:t>Niniejsz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 xml:space="preserve">e opracowanie </w:t>
      </w:r>
      <w:r>
        <w:rPr>
          <w:rFonts w:cs="Futura;Times New Roman" w:ascii="Futura;Times New Roman" w:hAnsi="Futura;Times New Roman"/>
          <w:i/>
          <w:iCs/>
          <w:sz w:val="22"/>
          <w:szCs w:val="22"/>
          <w:lang w:val="pl-PL"/>
        </w:rPr>
        <w:t>„Warunków wykonania i odbioru robót budowlanych odpowiadających zawartości specyfikacji technicznych wykonania i odbioru robót budowlanych dotyczących instalacji sanitarnych i technologicznych”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 xml:space="preserve"> </w:t>
      </w:r>
      <w:r>
        <w:rPr>
          <w:rFonts w:cs="Futura;Times New Roman" w:ascii="Futura;Times New Roman" w:hAnsi="Futura;Times New Roman"/>
          <w:sz w:val="22"/>
          <w:szCs w:val="22"/>
        </w:rPr>
        <w:t>dotyczy wewnętrznych instalacji sanitarnych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 xml:space="preserve"> i technologicznych</w:t>
      </w:r>
      <w:r>
        <w:rPr>
          <w:rFonts w:cs="Futura;Times New Roman" w:ascii="Futura;Times New Roman" w:hAnsi="Futura;Times New Roman"/>
          <w:sz w:val="22"/>
          <w:szCs w:val="22"/>
        </w:rPr>
        <w:t xml:space="preserve"> dla potrzeb 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 xml:space="preserve">PFU </w:t>
      </w:r>
      <w:r>
        <w:rPr>
          <w:rFonts w:cs="Futura;Times New Roman" w:ascii="Futura;Times New Roman" w:hAnsi="Futura;Times New Roman"/>
          <w:sz w:val="22"/>
          <w:szCs w:val="22"/>
        </w:rPr>
        <w:t>„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 xml:space="preserve">Budowy laboratorium wodorowego” w Sieci badawczej Łukasiewicz – Instytut Elektrotechniki przy ul. Mieczysława Pożaryskiego 28, 04-703 Warszawa, jedn. ewid. 146514_8, DZIELNICA WAWER, nazwa nr obrębu ewidencyjnego 3-11-36, nr działek ewid. 52/119. 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</w:rPr>
      </w:pPr>
      <w:bookmarkStart w:id="39" w:name="__RefHeading___Toc175731711"/>
      <w:bookmarkStart w:id="40" w:name="__RefHeading__30029_119378409"/>
      <w:bookmarkStart w:id="41" w:name="__RefHeading__3075_1772991363"/>
      <w:bookmarkStart w:id="42" w:name="__RefHeading__11920_63315682"/>
      <w:bookmarkStart w:id="43" w:name="__RefHeading__3815_1204919502"/>
      <w:bookmarkStart w:id="44" w:name="__RefHeading__10257_1261430878"/>
      <w:bookmarkStart w:id="45" w:name="__RefHeading__9497_114090152"/>
      <w:bookmarkStart w:id="46" w:name="__RefHeading__1391_2092473685"/>
      <w:bookmarkStart w:id="47" w:name="__RefHeading__2784_1206752900"/>
      <w:bookmarkStart w:id="48" w:name="__RefHeading__7794_851055549"/>
      <w:bookmarkStart w:id="49" w:name="__RefHeading__14024_969460100"/>
      <w:bookmarkStart w:id="50" w:name="__RefHeading__2435_160698524"/>
      <w:bookmarkStart w:id="51" w:name="__RefHeading__3190_1541853699"/>
      <w:bookmarkStart w:id="52" w:name="__RefHeading__8730_171588029"/>
      <w:bookmarkStart w:id="53" w:name="__RefHeading__12395_541590698"/>
      <w:bookmarkStart w:id="54" w:name="__RefHeading__12883_263452376"/>
      <w:bookmarkStart w:id="55" w:name="__RefHeading__11899_2028603641"/>
      <w:bookmarkStart w:id="56" w:name="__RefHeading__4953_571521578"/>
      <w:bookmarkStart w:id="57" w:name="__RefHeading__1373_241952997"/>
      <w:bookmarkStart w:id="58" w:name="__RefHeading__818_2014725430"/>
      <w:bookmarkStart w:id="59" w:name="__RefHeading__9863_328782272"/>
      <w:bookmarkStart w:id="60" w:name="__RefHeading__27231_801127623"/>
      <w:bookmarkStart w:id="61" w:name="__RefHeading__31551_389887020"/>
      <w:bookmarkStart w:id="62" w:name="__RefHeading__13116_1339184637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imes New Roman"/>
          <w:color w:val="000000"/>
          <w:sz w:val="22"/>
          <w:szCs w:val="22"/>
        </w:rPr>
        <w:t>Zakres stosowania STWiORB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Specyfikacj</w:t>
      </w:r>
      <w:r>
        <w:rPr>
          <w:color w:val="000000"/>
          <w:sz w:val="22"/>
          <w:szCs w:val="22"/>
          <w:lang w:val="pl-PL"/>
        </w:rPr>
        <w:t>ę</w:t>
      </w:r>
      <w:r>
        <w:rPr>
          <w:color w:val="000000"/>
          <w:sz w:val="22"/>
          <w:szCs w:val="22"/>
        </w:rPr>
        <w:t xml:space="preserve"> Techniczn</w:t>
      </w:r>
      <w:r>
        <w:rPr>
          <w:color w:val="000000"/>
          <w:sz w:val="22"/>
          <w:szCs w:val="22"/>
          <w:lang w:val="pl-PL"/>
        </w:rPr>
        <w:t>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należy zastosować</w:t>
      </w:r>
      <w:r>
        <w:rPr>
          <w:color w:val="000000"/>
          <w:sz w:val="22"/>
          <w:szCs w:val="22"/>
        </w:rPr>
        <w:t xml:space="preserve"> jako dokument przetargowy przy zlecaniu i realizacj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ót budowlano-montażowych wymienionych w punkcie 1.1.</w:t>
      </w:r>
    </w:p>
    <w:p>
      <w:pPr>
        <w:pStyle w:val="Heading2"/>
        <w:ind w:left="432" w:hanging="432"/>
        <w:rPr>
          <w:rFonts w:cs="Times New Roman"/>
          <w:sz w:val="22"/>
          <w:szCs w:val="22"/>
        </w:rPr>
      </w:pPr>
      <w:bookmarkStart w:id="63" w:name="__RefHeading___Toc175731712"/>
      <w:bookmarkStart w:id="64" w:name="__RefHeading__30033_119378409"/>
      <w:bookmarkStart w:id="65" w:name="__RefHeading__3079_1772991363"/>
      <w:bookmarkStart w:id="66" w:name="__RefHeading__11924_63315682"/>
      <w:bookmarkStart w:id="67" w:name="__RefHeading__3819_1204919502"/>
      <w:bookmarkStart w:id="68" w:name="__RefHeading__10261_1261430878"/>
      <w:bookmarkStart w:id="69" w:name="__RefHeading__9501_114090152"/>
      <w:bookmarkStart w:id="70" w:name="__RefHeading__1395_2092473685"/>
      <w:bookmarkStart w:id="71" w:name="__RefHeading__2788_1206752900"/>
      <w:bookmarkStart w:id="72" w:name="__RefHeading__7798_851055549"/>
      <w:bookmarkStart w:id="73" w:name="__RefHeading__14028_969460100"/>
      <w:bookmarkStart w:id="74" w:name="__RefHeading__2439_160698524"/>
      <w:bookmarkStart w:id="75" w:name="__RefHeading__3194_1541853699"/>
      <w:bookmarkStart w:id="76" w:name="__RefHeading__8734_171588029"/>
      <w:bookmarkStart w:id="77" w:name="__RefHeading__12399_541590698"/>
      <w:bookmarkStart w:id="78" w:name="__RefHeading__12887_263452376"/>
      <w:bookmarkStart w:id="79" w:name="__RefHeading__11903_2028603641"/>
      <w:bookmarkStart w:id="80" w:name="__RefHeading__4957_571521578"/>
      <w:bookmarkStart w:id="81" w:name="__RefHeading__1377_241952997"/>
      <w:bookmarkStart w:id="82" w:name="__RefHeading__822_2014725430"/>
      <w:bookmarkStart w:id="83" w:name="__RefHeading__9867_328782272"/>
      <w:bookmarkStart w:id="84" w:name="__RefHeading__27235_801127623"/>
      <w:bookmarkStart w:id="85" w:name="__RefHeading__31555_389887020"/>
      <w:bookmarkStart w:id="86" w:name="__RefHeading__13120_1339184637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cs="Times New Roman"/>
          <w:color w:val="000000"/>
          <w:sz w:val="22"/>
          <w:szCs w:val="22"/>
        </w:rPr>
        <w:t xml:space="preserve">Zakres prac objętych </w:t>
      </w:r>
      <w:r>
        <w:rPr>
          <w:rFonts w:cs="Times New Roman"/>
          <w:color w:val="000000"/>
          <w:sz w:val="22"/>
          <w:szCs w:val="22"/>
          <w:lang w:val="pl-PL"/>
        </w:rPr>
        <w:t>opracowaniem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 xml:space="preserve">Roboty omówione w </w:t>
      </w:r>
      <w:r>
        <w:rPr>
          <w:sz w:val="22"/>
          <w:szCs w:val="22"/>
          <w:lang w:val="pl-PL"/>
        </w:rPr>
        <w:t>poniższym opracowan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należy ująć w STWiORB na etapie wykonywania dokumentacji technicznej: 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bookmarkStart w:id="87" w:name="__RefHeading__30035_119378409"/>
      <w:bookmarkStart w:id="88" w:name="__RefHeading__3081_1772991363"/>
      <w:bookmarkStart w:id="89" w:name="__RefHeading__11926_63315682"/>
      <w:bookmarkStart w:id="90" w:name="__RefHeading__3821_1204919502"/>
      <w:bookmarkStart w:id="91" w:name="__RefHeading__10263_1261430878"/>
      <w:bookmarkStart w:id="92" w:name="__RefHeading__9503_114090152"/>
      <w:bookmarkStart w:id="93" w:name="__RefHeading__1397_2092473685"/>
      <w:bookmarkStart w:id="94" w:name="__RefHeading__2790_1206752900"/>
      <w:bookmarkStart w:id="95" w:name="__RefHeading__7800_851055549"/>
      <w:bookmarkStart w:id="96" w:name="__RefHeading__14030_969460100"/>
      <w:bookmarkStart w:id="97" w:name="__RefHeading__2441_160698524"/>
      <w:bookmarkStart w:id="98" w:name="__RefHeading__4463_1541853699"/>
      <w:bookmarkStart w:id="99" w:name="__RefHeading__8736_171588029"/>
      <w:bookmarkStart w:id="100" w:name="__RefHeading__12401_541590698"/>
      <w:bookmarkStart w:id="101" w:name="__RefHeading__12889_263452376"/>
      <w:bookmarkStart w:id="102" w:name="__RefHeading__11905_2028603641"/>
      <w:bookmarkStart w:id="103" w:name="__RefHeading__4959_571521578"/>
      <w:bookmarkStart w:id="104" w:name="__RefHeading__1379_241952997"/>
      <w:bookmarkStart w:id="105" w:name="__RefHeading__824_2014725430"/>
      <w:bookmarkStart w:id="106" w:name="__RefHeading__9869_328782272"/>
      <w:bookmarkStart w:id="107" w:name="__RefHeading__27237_801127623"/>
      <w:bookmarkStart w:id="108" w:name="__RefHeading__31557_389887020"/>
      <w:bookmarkStart w:id="109" w:name="__RefHeading__13122_1339184637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r>
        <w:rPr>
          <w:rFonts w:cs="Futura;Times New Roman" w:ascii="Futura;Times New Roman" w:hAnsi="Futura;Times New Roman"/>
          <w:sz w:val="22"/>
          <w:szCs w:val="22"/>
        </w:rPr>
        <w:t>wewnętrznej instalacji wodociągowej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</w:rPr>
        <w:t>wewnętrznej instalacji p.poż.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/>
      </w:pPr>
      <w:r>
        <w:rPr>
          <w:rFonts w:cs="Futura;Times New Roman" w:ascii="Futura;Times New Roman" w:hAnsi="Futura;Times New Roman"/>
          <w:sz w:val="22"/>
          <w:szCs w:val="22"/>
        </w:rPr>
        <w:t>wewnętrznej instalacji kanalizacji sanitarnej i odprowadzenia skroplin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</w:rPr>
        <w:t>wewnętrznej instalacji ogrzewania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/>
      </w:pPr>
      <w:r>
        <w:rPr>
          <w:rFonts w:cs="Futura;Times New Roman" w:ascii="Futura;Times New Roman" w:hAnsi="Futura;Times New Roman"/>
          <w:sz w:val="22"/>
          <w:szCs w:val="22"/>
        </w:rPr>
        <w:t>wewnętrznej instalacji chłodzenia - freonow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>ej</w:t>
      </w:r>
      <w:r>
        <w:rPr>
          <w:rFonts w:cs="Futura;Times New Roman" w:ascii="Futura;Times New Roman" w:hAnsi="Futura;Times New Roman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</w:rPr>
        <w:t>wewnętrznej instalacji chłodzenia – woda lodowa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</w:rPr>
        <w:t>instalacji źródła ciepła( pompy ciepła, kotłowni gazowej)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</w:rPr>
        <w:t>wewnętrznej instalacji gazowej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  <w:lang w:val="pl-PL"/>
        </w:rPr>
        <w:t>wewnętrznej instalacji sprężonego powietrza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</w:rPr>
        <w:t>wewnętrznej instalacji wentylacji</w:t>
      </w:r>
      <w:r>
        <w:rPr>
          <w:rFonts w:cs="Futura;Times New Roman" w:ascii="Futura;Times New Roman" w:hAnsi="Futura;Times New Roman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9"/>
        </w:numPr>
        <w:spacing w:lineRule="auto" w:line="252"/>
        <w:rPr>
          <w:rFonts w:ascii="Futura;Times New Roman" w:hAnsi="Futura;Times New Roman" w:cs="Futura;Times New Roman"/>
          <w:sz w:val="22"/>
          <w:szCs w:val="22"/>
        </w:rPr>
      </w:pPr>
      <w:r>
        <w:rPr>
          <w:rFonts w:cs="Futura;Times New Roman" w:ascii="Futura;Times New Roman" w:hAnsi="Futura;Times New Roman"/>
          <w:sz w:val="22"/>
          <w:szCs w:val="22"/>
          <w:lang w:val="pl-PL"/>
        </w:rPr>
        <w:t>wewnętrznych instalacji technologicznych.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</w:rPr>
      </w:pPr>
      <w:bookmarkStart w:id="110" w:name="__RefHeading___Toc175731713"/>
      <w:r>
        <w:rPr>
          <w:rFonts w:cs="Times New Roman"/>
          <w:color w:val="000000"/>
          <w:sz w:val="22"/>
          <w:szCs w:val="22"/>
        </w:rPr>
        <w:t>Opis prac</w:t>
      </w:r>
      <w:bookmarkEnd w:id="110"/>
      <w:r>
        <w:rPr>
          <w:rFonts w:cs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boty montażowe: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wnętrznej instalacji wodociągowej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wnętrznej instalacji p.poż.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wnętrznej instalacji kanalizacji sanitarnej i odprowadzenia skroplin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wnętrznej instalacji ogrzewania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ontaż wewnętrznej instalacji chłodzenia – freonowej, 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ontaż wewnętrznej instalacji chłodzenia – woda lodowa, 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ontaż instalacji źródła ciepła opartego o pompy ciepła i kotły gazowe, 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wnętrznej instalacji gazowej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ontaż wewnętrznej instalacji sprężonego powietrza, 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instalacji wentylacji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ontaż instalacji technologicznych,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boty końcowe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urowanie bruzd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óby  szczelności i rozruchy instalacji,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iary pracy instalacji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  <w:lang w:val="pl-PL"/>
        </w:rPr>
        <w:t>prace porządkowe.</w:t>
      </w:r>
    </w:p>
    <w:p>
      <w:pPr>
        <w:pStyle w:val="Heading2"/>
        <w:ind w:left="432" w:hanging="432"/>
        <w:rPr>
          <w:rFonts w:cs="Times New Roman"/>
          <w:sz w:val="22"/>
          <w:szCs w:val="22"/>
          <w:lang w:val="pl-PL"/>
        </w:rPr>
      </w:pPr>
      <w:bookmarkStart w:id="111" w:name="__RefHeading___Toc175731714"/>
      <w:bookmarkStart w:id="112" w:name="__RefHeading__30037_119378409"/>
      <w:bookmarkStart w:id="113" w:name="__RefHeading__3083_1772991363"/>
      <w:bookmarkStart w:id="114" w:name="__RefHeading__11928_63315682"/>
      <w:bookmarkStart w:id="115" w:name="__RefHeading__3823_1204919502"/>
      <w:bookmarkStart w:id="116" w:name="__RefHeading__10265_1261430878"/>
      <w:bookmarkStart w:id="117" w:name="__RefHeading__9505_114090152"/>
      <w:bookmarkStart w:id="118" w:name="__RefHeading__1399_2092473685"/>
      <w:bookmarkStart w:id="119" w:name="__RefHeading__2792_1206752900"/>
      <w:bookmarkStart w:id="120" w:name="__RefHeading__7802_851055549"/>
      <w:bookmarkStart w:id="121" w:name="__RefHeading__14032_969460100"/>
      <w:bookmarkStart w:id="122" w:name="__RefHeading__2443_160698524"/>
      <w:bookmarkStart w:id="123" w:name="__RefHeading__3196_1541853699"/>
      <w:bookmarkStart w:id="124" w:name="__RefHeading__8738_171588029"/>
      <w:bookmarkStart w:id="125" w:name="__RefHeading__12403_541590698"/>
      <w:bookmarkStart w:id="126" w:name="__RefHeading__12891_263452376"/>
      <w:bookmarkStart w:id="127" w:name="__RefHeading__11907_2028603641"/>
      <w:bookmarkStart w:id="128" w:name="__RefHeading__4961_571521578"/>
      <w:bookmarkStart w:id="129" w:name="__RefHeading__1381_241952997"/>
      <w:bookmarkStart w:id="130" w:name="__RefHeading__826_2014725430"/>
      <w:bookmarkStart w:id="131" w:name="__RefHeading__9871_328782272"/>
      <w:bookmarkStart w:id="132" w:name="__RefHeading__27239_801127623"/>
      <w:bookmarkStart w:id="133" w:name="__RefHeading__31559_389887020"/>
      <w:bookmarkStart w:id="134" w:name="__RefHeading__13124_1339184637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>
          <w:rFonts w:cs="Times New Roman"/>
          <w:sz w:val="22"/>
          <w:szCs w:val="22"/>
        </w:rPr>
        <w:t>Organizacja robót budowlanych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ab/>
        <w:t>Przed przystąpieniem do poszczególnych grup robót należy przeprowadzić przeszkolenie pracowników w zakresie bhp obejmujące ogólne zasady bhp oraz zagadnienia i wymagania bhp dotyczące poszczególnych robót. Przeszkolenie takie powinna przeprowadzić osoba (osoby) z odpowiednimi uprawnieniami. Poza tym należy zapoznać pracowników z wymaganiami wynikającymi z instrukcji montażowych poszczególnych materiałów, wymaganiami wynikającymi z Polskich Norm, Warunków Technicznych Wykonania i Odbioru Robót Budowlano-Montażowych oraz z zasadami obsługi i korzystania ze sprzętu i urządzeń oraz ze sposobem korzystania ze sprzętu i środków ochrony osobistej. Pracownicy powinni potwierdzić odbycie przeszkol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racownicy powinni być zaopatrzeni w środki i sprzęt ochrony osobistej (atestowany). Należy przeprowadzić imienny przydział prac oraz określić zakres odpowiedzialności pracowników. </w:t>
      </w:r>
    </w:p>
    <w:p>
      <w:pPr>
        <w:pStyle w:val="Normal"/>
        <w:rPr/>
      </w:pPr>
      <w:r>
        <w:rPr>
          <w:sz w:val="22"/>
          <w:szCs w:val="22"/>
        </w:rPr>
        <w:tab/>
        <w:t>Prace wymagające posiadania właściwych uprawnień wydanych przez właściwe komisje kwalifikacyjne powinny być wykonywane przez pracowników posiadających takie upraw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racownicy powinni posiadać aktualne orzeczenia lekarskie o dopuszczeniu do określonych prac oraz posiadać kwalifikacje przewidziane dla danego stanowisk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określić zasady używania oraz sposób przechowywania i zabezpieczenia, sprzętu i urządzeń.</w:t>
      </w:r>
    </w:p>
    <w:p>
      <w:pPr>
        <w:pStyle w:val="Normal"/>
        <w:rPr/>
      </w:pPr>
      <w:r>
        <w:rPr>
          <w:sz w:val="22"/>
          <w:szCs w:val="22"/>
        </w:rPr>
        <w:tab/>
        <w:t>Należy określić zasady postępowania w przypadku konieczności ewakuacji (zapewnić odpowiednie środki techniczne i organizacyjne zapewniające sprawną komunikację i ewakuację ze stref szczególnego zagrożenia</w:t>
      </w:r>
    </w:p>
    <w:p>
      <w:pPr>
        <w:pStyle w:val="Heading2"/>
        <w:ind w:left="432" w:hanging="432"/>
        <w:rPr>
          <w:rFonts w:cs="Times New Roman"/>
          <w:sz w:val="22"/>
          <w:szCs w:val="22"/>
        </w:rPr>
      </w:pPr>
      <w:bookmarkStart w:id="135" w:name="__RefHeading___Toc175731715"/>
      <w:bookmarkStart w:id="136" w:name="__RefHeading__30039_119378409"/>
      <w:bookmarkStart w:id="137" w:name="__RefHeading__3085_1772991363"/>
      <w:bookmarkStart w:id="138" w:name="__RefHeading__11930_63315682"/>
      <w:bookmarkStart w:id="139" w:name="__RefHeading__3825_1204919502"/>
      <w:bookmarkStart w:id="140" w:name="__RefHeading__10267_1261430878"/>
      <w:bookmarkStart w:id="141" w:name="__RefHeading__9507_114090152"/>
      <w:bookmarkStart w:id="142" w:name="__RefHeading__1401_2092473685"/>
      <w:bookmarkStart w:id="143" w:name="__RefHeading__2794_1206752900"/>
      <w:bookmarkStart w:id="144" w:name="__RefHeading__7804_851055549"/>
      <w:bookmarkStart w:id="145" w:name="__RefHeading__14034_969460100"/>
      <w:bookmarkStart w:id="146" w:name="__RefHeading__2445_160698524"/>
      <w:bookmarkStart w:id="147" w:name="__RefHeading__4465_1541853699"/>
      <w:bookmarkStart w:id="148" w:name="__RefHeading__8740_171588029"/>
      <w:bookmarkStart w:id="149" w:name="__RefHeading__12405_541590698"/>
      <w:bookmarkStart w:id="150" w:name="__RefHeading__12893_263452376"/>
      <w:bookmarkStart w:id="151" w:name="__RefHeading__11909_2028603641"/>
      <w:bookmarkStart w:id="152" w:name="__RefHeading__4963_571521578"/>
      <w:bookmarkStart w:id="153" w:name="__RefHeading__1383_241952997"/>
      <w:bookmarkStart w:id="154" w:name="__RefHeading__828_2014725430"/>
      <w:bookmarkStart w:id="155" w:name="__RefHeading__9873_328782272"/>
      <w:bookmarkStart w:id="156" w:name="__RefHeading__27241_801127623"/>
      <w:bookmarkStart w:id="157" w:name="__RefHeading__31561_389887020"/>
      <w:bookmarkStart w:id="158" w:name="__RefHeading__13126_1339184637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r>
        <w:rPr>
          <w:rFonts w:cs="Times New Roman"/>
          <w:sz w:val="22"/>
          <w:szCs w:val="22"/>
        </w:rPr>
        <w:t>Zabezpieczenie interesów osób trzecich</w:t>
      </w:r>
    </w:p>
    <w:p>
      <w:pPr>
        <w:pStyle w:val="Normal"/>
        <w:rPr/>
      </w:pPr>
      <w:r>
        <w:rPr>
          <w:sz w:val="22"/>
          <w:szCs w:val="22"/>
        </w:rPr>
        <w:tab/>
        <w:t>Wszelkie prace będą prowadzone na terenie Zamawiającego. O pracach związanych z przyłączem wodociągowym należy zawiadom</w:t>
      </w:r>
      <w:r>
        <w:rPr>
          <w:sz w:val="22"/>
          <w:szCs w:val="22"/>
          <w:lang w:val="pl-PL"/>
        </w:rPr>
        <w:t>ić</w:t>
      </w:r>
      <w:r>
        <w:rPr>
          <w:sz w:val="22"/>
          <w:szCs w:val="22"/>
        </w:rPr>
        <w:t xml:space="preserve"> lokalny zakład wodociągowy.</w:t>
      </w:r>
    </w:p>
    <w:p>
      <w:pPr>
        <w:pStyle w:val="Heading2"/>
        <w:ind w:left="432" w:hanging="432"/>
        <w:rPr>
          <w:rFonts w:cs="Times New Roman"/>
          <w:sz w:val="22"/>
          <w:szCs w:val="22"/>
        </w:rPr>
      </w:pPr>
      <w:bookmarkStart w:id="159" w:name="__RefHeading___Toc175731716"/>
      <w:bookmarkStart w:id="160" w:name="__RefHeading__30041_119378409"/>
      <w:bookmarkStart w:id="161" w:name="__RefHeading__3087_1772991363"/>
      <w:bookmarkStart w:id="162" w:name="__RefHeading__11932_63315682"/>
      <w:bookmarkStart w:id="163" w:name="__RefHeading__3827_1204919502"/>
      <w:bookmarkStart w:id="164" w:name="__RefHeading__10269_1261430878"/>
      <w:bookmarkStart w:id="165" w:name="__RefHeading__9509_114090152"/>
      <w:bookmarkStart w:id="166" w:name="__RefHeading__1403_2092473685"/>
      <w:bookmarkStart w:id="167" w:name="__RefHeading__2796_1206752900"/>
      <w:bookmarkStart w:id="168" w:name="__RefHeading__7806_851055549"/>
      <w:bookmarkStart w:id="169" w:name="__RefHeading__14036_969460100"/>
      <w:bookmarkStart w:id="170" w:name="__RefHeading__2447_160698524"/>
      <w:bookmarkStart w:id="171" w:name="__RefHeading__4467_1541853699"/>
      <w:bookmarkStart w:id="172" w:name="__RefHeading__8742_171588029"/>
      <w:bookmarkStart w:id="173" w:name="__RefHeading__12407_541590698"/>
      <w:bookmarkStart w:id="174" w:name="__RefHeading__12895_263452376"/>
      <w:bookmarkStart w:id="175" w:name="__RefHeading__11911_2028603641"/>
      <w:bookmarkStart w:id="176" w:name="__RefHeading__4965_571521578"/>
      <w:bookmarkStart w:id="177" w:name="__RefHeading__1385_241952997"/>
      <w:bookmarkStart w:id="178" w:name="__RefHeading__830_2014725430"/>
      <w:bookmarkStart w:id="179" w:name="__RefHeading__9875_328782272"/>
      <w:bookmarkStart w:id="180" w:name="__RefHeading__27243_801127623"/>
      <w:bookmarkStart w:id="181" w:name="__RefHeading__31563_389887020"/>
      <w:bookmarkStart w:id="182" w:name="__RefHeading__13128_1339184637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>
          <w:rFonts w:cs="Times New Roman"/>
          <w:sz w:val="22"/>
          <w:szCs w:val="22"/>
        </w:rPr>
        <w:t>Ochrona środowi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stosowane materiały nie wpływają negatywnie na ochronę środowiska. Prace budowlane należy prowadzić zgodnie z przepisami BHP w zakresie emisji hałasu. Materiały z demontażu oraz odpadki należy utylizować w miejscach do tego przeznaczonych.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  <w:lang w:val="pl-PL"/>
        </w:rPr>
      </w:pPr>
      <w:bookmarkStart w:id="183" w:name="__RefHeading___Toc175731717"/>
      <w:bookmarkStart w:id="184" w:name="__RefHeading__30043_119378409"/>
      <w:bookmarkStart w:id="185" w:name="__RefHeading__3089_1772991363"/>
      <w:bookmarkStart w:id="186" w:name="__RefHeading__11934_63315682"/>
      <w:bookmarkStart w:id="187" w:name="__RefHeading__3829_1204919502"/>
      <w:bookmarkStart w:id="188" w:name="__RefHeading__10271_1261430878"/>
      <w:bookmarkStart w:id="189" w:name="__RefHeading__9511_114090152"/>
      <w:bookmarkStart w:id="190" w:name="__RefHeading__1405_2092473685"/>
      <w:bookmarkStart w:id="191" w:name="__RefHeading__2798_1206752900"/>
      <w:bookmarkStart w:id="192" w:name="__RefHeading__7808_851055549"/>
      <w:bookmarkStart w:id="193" w:name="__RefHeading__14038_969460100"/>
      <w:bookmarkStart w:id="194" w:name="__RefHeading__2449_160698524"/>
      <w:bookmarkStart w:id="195" w:name="__RefHeading__4469_1541853699"/>
      <w:bookmarkStart w:id="196" w:name="__RefHeading__8744_171588029"/>
      <w:bookmarkStart w:id="197" w:name="__RefHeading__12409_541590698"/>
      <w:bookmarkStart w:id="198" w:name="__RefHeading__12897_263452376"/>
      <w:bookmarkStart w:id="199" w:name="__RefHeading__11913_2028603641"/>
      <w:bookmarkStart w:id="200" w:name="__RefHeading__4967_571521578"/>
      <w:bookmarkStart w:id="201" w:name="__RefHeading__1387_241952997"/>
      <w:bookmarkStart w:id="202" w:name="__RefHeading__832_2014725430"/>
      <w:bookmarkStart w:id="203" w:name="__RefHeading__9877_328782272"/>
      <w:bookmarkStart w:id="204" w:name="__RefHeading__27245_801127623"/>
      <w:bookmarkStart w:id="205" w:name="__RefHeading__31565_389887020"/>
      <w:bookmarkStart w:id="206" w:name="__RefHeading__13130_1339184637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r>
        <w:rPr>
          <w:rFonts w:cs="Times New Roman"/>
          <w:sz w:val="22"/>
          <w:szCs w:val="22"/>
        </w:rPr>
        <w:t>Warunki bezpieczeństwa pracy</w:t>
      </w:r>
    </w:p>
    <w:p>
      <w:pPr>
        <w:pStyle w:val="Normal"/>
        <w:spacing w:lineRule="auto" w:line="276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Prace należy prowadzić zgodnie z ogólnymi przepisami bhp, przy wykonywaniu robót budowlano-montażowych i rozbiórkowych, wymaganiami wynikającymi z instrukcji montażowych poszczególnych materiałów, wymaganiami wynikającymi z Polskich Norm, Warunków Technicznych Wykonania i Odbioru Robót Budowlano-Montażowych, ogólnymi wytycznymi branżowymi wynikającymi z przepisów branżowych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pl-PL"/>
        </w:rPr>
        <w:tab/>
        <w:t>Roboty i prace budowlane i organizacyjne prowadzić pod kierunkiem i nadzorem kierowników budowy posiadających stosowne uprawnienia do pełnienia samodzielnych funkcji technicznych w budownictwie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budowania używać materiałów posiadających atesty i dopuszczenia do stosowania w Polsc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ab/>
        <w:t>Zapewnić pracownikom środki i sprzęt ochrony osobistej.</w:t>
      </w:r>
    </w:p>
    <w:p>
      <w:pPr>
        <w:pStyle w:val="Heading2"/>
        <w:ind w:left="432" w:hanging="432"/>
        <w:rPr/>
      </w:pPr>
      <w:bookmarkStart w:id="207" w:name="__RefHeading___Toc175731718"/>
      <w:bookmarkStart w:id="208" w:name="__RefHeading__30045_119378409"/>
      <w:bookmarkStart w:id="209" w:name="__RefHeading__3091_1772991363"/>
      <w:bookmarkStart w:id="210" w:name="__RefHeading__11936_63315682"/>
      <w:bookmarkStart w:id="211" w:name="__RefHeading__3831_1204919502"/>
      <w:bookmarkStart w:id="212" w:name="__RefHeading__10273_1261430878"/>
      <w:bookmarkStart w:id="213" w:name="__RefHeading__9513_114090152"/>
      <w:bookmarkStart w:id="214" w:name="__RefHeading__1407_2092473685"/>
      <w:bookmarkStart w:id="215" w:name="__RefHeading__2800_1206752900"/>
      <w:bookmarkStart w:id="216" w:name="__RefHeading__7810_851055549"/>
      <w:bookmarkStart w:id="217" w:name="__RefHeading__14040_969460100"/>
      <w:bookmarkStart w:id="218" w:name="__RefHeading__2451_160698524"/>
      <w:bookmarkStart w:id="219" w:name="__RefHeading__4471_1541853699"/>
      <w:bookmarkStart w:id="220" w:name="__RefHeading__8746_171588029"/>
      <w:bookmarkStart w:id="221" w:name="__RefHeading__12411_541590698"/>
      <w:bookmarkStart w:id="222" w:name="__RefHeading__12899_263452376"/>
      <w:bookmarkStart w:id="223" w:name="__RefHeading__11915_2028603641"/>
      <w:bookmarkStart w:id="224" w:name="__RefHeading__4969_571521578"/>
      <w:bookmarkStart w:id="225" w:name="__RefHeading__1389_241952997"/>
      <w:bookmarkStart w:id="226" w:name="__RefHeading__834_2014725430"/>
      <w:bookmarkStart w:id="227" w:name="__RefHeading__9879_328782272"/>
      <w:bookmarkStart w:id="228" w:name="__RefHeading__27247_801127623"/>
      <w:bookmarkStart w:id="229" w:name="__RefHeading__31567_389887020"/>
      <w:bookmarkStart w:id="230" w:name="__RefHeading__13132_1339184637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r>
        <w:rPr>
          <w:rFonts w:cs="Times New Roman"/>
          <w:sz w:val="22"/>
          <w:szCs w:val="22"/>
        </w:rPr>
        <w:t>Zaplecze dla potrzeb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ren budowy wraz z zapleczem wykonawcy powinien być zabezpieczony przed wstępem osób nieupoważnionych oraz odpowiednio oznakowany.</w:t>
      </w:r>
    </w:p>
    <w:p>
      <w:pPr>
        <w:pStyle w:val="Heading2"/>
        <w:ind w:left="432" w:hanging="432"/>
        <w:rPr>
          <w:rFonts w:cs="Times New Roman"/>
          <w:sz w:val="22"/>
          <w:szCs w:val="22"/>
        </w:rPr>
      </w:pPr>
      <w:bookmarkStart w:id="231" w:name="__RefHeading___Toc175731719"/>
      <w:bookmarkStart w:id="232" w:name="__RefHeading__30047_119378409"/>
      <w:bookmarkStart w:id="233" w:name="__RefHeading__3093_1772991363"/>
      <w:bookmarkStart w:id="234" w:name="__RefHeading__11938_63315682"/>
      <w:bookmarkStart w:id="235" w:name="__RefHeading__3833_1204919502"/>
      <w:bookmarkStart w:id="236" w:name="__RefHeading__10275_1261430878"/>
      <w:bookmarkStart w:id="237" w:name="__RefHeading__9515_114090152"/>
      <w:bookmarkStart w:id="238" w:name="__RefHeading__1409_2092473685"/>
      <w:bookmarkStart w:id="239" w:name="__RefHeading__2802_1206752900"/>
      <w:bookmarkStart w:id="240" w:name="__RefHeading__7812_851055549"/>
      <w:bookmarkStart w:id="241" w:name="__RefHeading__14042_969460100"/>
      <w:bookmarkStart w:id="242" w:name="__RefHeading__2453_160698524"/>
      <w:bookmarkStart w:id="243" w:name="__RefHeading__4473_1541853699"/>
      <w:bookmarkStart w:id="244" w:name="__RefHeading__8748_171588029"/>
      <w:bookmarkStart w:id="245" w:name="__RefHeading__12413_541590698"/>
      <w:bookmarkStart w:id="246" w:name="__RefHeading__12901_263452376"/>
      <w:bookmarkStart w:id="247" w:name="__RefHeading__11917_2028603641"/>
      <w:bookmarkStart w:id="248" w:name="__RefHeading__4971_571521578"/>
      <w:bookmarkStart w:id="249" w:name="__RefHeading__1391_241952997"/>
      <w:bookmarkStart w:id="250" w:name="__RefHeading__836_2014725430"/>
      <w:bookmarkStart w:id="251" w:name="__RefHeading__9881_328782272"/>
      <w:bookmarkStart w:id="252" w:name="__RefHeading__27249_801127623"/>
      <w:bookmarkStart w:id="253" w:name="__RefHeading__31569_389887020"/>
      <w:bookmarkStart w:id="254" w:name="__RefHeading__13134_1339184637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r>
        <w:rPr>
          <w:rFonts w:cs="Times New Roman"/>
          <w:sz w:val="22"/>
          <w:szCs w:val="22"/>
        </w:rPr>
        <w:t>Warunki dotyczące organizacji ruc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przestrzegać ogólnych przepisów o  ruchu drogowym.</w:t>
      </w:r>
    </w:p>
    <w:p>
      <w:pPr>
        <w:pStyle w:val="Heading2"/>
        <w:ind w:left="432" w:hanging="432"/>
        <w:rPr>
          <w:rFonts w:cs="Times New Roman"/>
          <w:b w:val="false"/>
          <w:b w:val="false"/>
          <w:sz w:val="22"/>
          <w:szCs w:val="22"/>
        </w:rPr>
      </w:pPr>
      <w:bookmarkStart w:id="255" w:name="__RefHeading___Toc175731720"/>
      <w:bookmarkStart w:id="256" w:name="__RefHeading__30049_119378409"/>
      <w:bookmarkStart w:id="257" w:name="__RefHeading__3095_1772991363"/>
      <w:bookmarkStart w:id="258" w:name="__RefHeading__11940_63315682"/>
      <w:bookmarkStart w:id="259" w:name="__RefHeading__3835_1204919502"/>
      <w:bookmarkStart w:id="260" w:name="__RefHeading__10277_1261430878"/>
      <w:bookmarkStart w:id="261" w:name="__RefHeading__9517_114090152"/>
      <w:bookmarkStart w:id="262" w:name="__RefHeading__1411_2092473685"/>
      <w:bookmarkStart w:id="263" w:name="__RefHeading__2804_1206752900"/>
      <w:bookmarkStart w:id="264" w:name="__RefHeading__7814_851055549"/>
      <w:bookmarkStart w:id="265" w:name="__RefHeading__14044_969460100"/>
      <w:bookmarkStart w:id="266" w:name="__RefHeading__2455_160698524"/>
      <w:bookmarkStart w:id="267" w:name="__RefHeading__4475_1541853699"/>
      <w:bookmarkStart w:id="268" w:name="__RefHeading__8750_171588029"/>
      <w:bookmarkStart w:id="269" w:name="__RefHeading__12415_541590698"/>
      <w:bookmarkStart w:id="270" w:name="__RefHeading__12903_263452376"/>
      <w:bookmarkStart w:id="271" w:name="__RefHeading__11919_2028603641"/>
      <w:bookmarkStart w:id="272" w:name="__RefHeading__4973_571521578"/>
      <w:bookmarkStart w:id="273" w:name="__RefHeading__1393_241952997"/>
      <w:bookmarkStart w:id="274" w:name="__RefHeading__838_2014725430"/>
      <w:bookmarkStart w:id="275" w:name="__RefHeading__9883_328782272"/>
      <w:bookmarkStart w:id="276" w:name="__RefHeading__27251_801127623"/>
      <w:bookmarkStart w:id="277" w:name="__RefHeading__31571_389887020"/>
      <w:bookmarkStart w:id="278" w:name="__RefHeading__13136_1339184637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r>
        <w:rPr>
          <w:rFonts w:cs="Times New Roman"/>
          <w:sz w:val="22"/>
          <w:szCs w:val="22"/>
        </w:rPr>
        <w:t>Ogrodzenie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ab/>
        <w:t>Zagospodarowanie terenu budowy wykonuje Wykonawca przed rozpoczęciem robót budowlanych. Ogrodzenie powinno mieć wysokość minimum 1,5 m. Sposób wykonania ogrodzenia nie może stwarzać zagrożenia dla ludzi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2"/>
          <w:szCs w:val="22"/>
        </w:rPr>
        <w:tab/>
        <w:t>Odgrodzenia przy</w:t>
      </w:r>
      <w:r>
        <w:rPr>
          <w:sz w:val="22"/>
          <w:szCs w:val="22"/>
        </w:rPr>
        <w:t xml:space="preserve"> wykopach. W tym przypadku miejsca takie, jeśli wykop jest głębszy niż 1 m, należy odgrodzić balustradą o wysokości minimum 1,1 m.</w:t>
      </w:r>
    </w:p>
    <w:p>
      <w:pPr>
        <w:pStyle w:val="Heading2"/>
        <w:ind w:left="432" w:hanging="432"/>
        <w:rPr>
          <w:rFonts w:cs="Times New Roman"/>
          <w:sz w:val="22"/>
          <w:szCs w:val="22"/>
        </w:rPr>
      </w:pPr>
      <w:bookmarkStart w:id="279" w:name="__RefHeading___Toc175731721"/>
      <w:bookmarkStart w:id="280" w:name="__RefHeading__30051_119378409"/>
      <w:bookmarkStart w:id="281" w:name="__RefHeading__3097_1772991363"/>
      <w:bookmarkStart w:id="282" w:name="__RefHeading__11942_63315682"/>
      <w:bookmarkStart w:id="283" w:name="__RefHeading__3837_1204919502"/>
      <w:bookmarkStart w:id="284" w:name="__RefHeading__10279_1261430878"/>
      <w:bookmarkStart w:id="285" w:name="__RefHeading__9519_114090152"/>
      <w:bookmarkStart w:id="286" w:name="__RefHeading__1413_2092473685"/>
      <w:bookmarkStart w:id="287" w:name="__RefHeading__2806_1206752900"/>
      <w:bookmarkStart w:id="288" w:name="__RefHeading__7816_851055549"/>
      <w:bookmarkStart w:id="289" w:name="__RefHeading__14046_969460100"/>
      <w:bookmarkStart w:id="290" w:name="__RefHeading__2457_160698524"/>
      <w:bookmarkStart w:id="291" w:name="__RefHeading__4477_1541853699"/>
      <w:bookmarkStart w:id="292" w:name="__RefHeading__8752_171588029"/>
      <w:bookmarkStart w:id="293" w:name="__RefHeading__12417_541590698"/>
      <w:bookmarkStart w:id="294" w:name="__RefHeading__12905_263452376"/>
      <w:bookmarkStart w:id="295" w:name="__RefHeading__11921_2028603641"/>
      <w:bookmarkStart w:id="296" w:name="__RefHeading__4975_571521578"/>
      <w:bookmarkStart w:id="297" w:name="__RefHeading__1395_241952997"/>
      <w:bookmarkStart w:id="298" w:name="__RefHeading__840_2014725430"/>
      <w:bookmarkStart w:id="299" w:name="__RefHeading__9885_328782272"/>
      <w:bookmarkStart w:id="300" w:name="__RefHeading__27253_801127623"/>
      <w:bookmarkStart w:id="301" w:name="__RefHeading__31573_389887020"/>
      <w:bookmarkStart w:id="302" w:name="__RefHeading__13138_1339184637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r>
        <w:rPr>
          <w:rFonts w:cs="Times New Roman"/>
          <w:sz w:val="22"/>
          <w:szCs w:val="22"/>
        </w:rPr>
        <w:t>Chodniki i jezd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ren utwardzone w miejscu wykonywania instalacji należy zdemontować, a po zakończeniu prac odtworzyć do stanu pierwotnego.</w:t>
      </w:r>
    </w:p>
    <w:p>
      <w:pPr>
        <w:pStyle w:val="Heading2"/>
        <w:ind w:left="432" w:hanging="432"/>
        <w:rPr>
          <w:rFonts w:cs="Times New Roman"/>
          <w:color w:val="000000"/>
          <w:spacing w:val="2"/>
          <w:sz w:val="22"/>
          <w:szCs w:val="22"/>
        </w:rPr>
      </w:pPr>
      <w:bookmarkStart w:id="303" w:name="__RefHeading___Toc175731722"/>
      <w:bookmarkStart w:id="304" w:name="__RefHeading__30053_119378409"/>
      <w:bookmarkStart w:id="305" w:name="__RefHeading__3099_1772991363"/>
      <w:bookmarkStart w:id="306" w:name="__RefHeading__11944_63315682"/>
      <w:bookmarkStart w:id="307" w:name="__RefHeading__3839_1204919502"/>
      <w:bookmarkStart w:id="308" w:name="__RefHeading__10281_1261430878"/>
      <w:bookmarkStart w:id="309" w:name="__RefHeading__9521_114090152"/>
      <w:bookmarkStart w:id="310" w:name="__RefHeading__1415_2092473685"/>
      <w:bookmarkStart w:id="311" w:name="__RefHeading__2808_1206752900"/>
      <w:bookmarkStart w:id="312" w:name="__RefHeading__7818_851055549"/>
      <w:bookmarkStart w:id="313" w:name="__RefHeading__14048_969460100"/>
      <w:bookmarkStart w:id="314" w:name="__RefHeading__2459_160698524"/>
      <w:bookmarkStart w:id="315" w:name="__RefHeading__726_1901955649"/>
      <w:bookmarkStart w:id="316" w:name="__RefHeading__779_1592294081"/>
      <w:bookmarkStart w:id="317" w:name="__RefHeading__3198_1541853699"/>
      <w:bookmarkStart w:id="318" w:name="__RefHeading__8754_171588029"/>
      <w:bookmarkStart w:id="319" w:name="__RefHeading__12419_541590698"/>
      <w:bookmarkStart w:id="320" w:name="__RefHeading__12907_263452376"/>
      <w:bookmarkStart w:id="321" w:name="__RefHeading__11923_2028603641"/>
      <w:bookmarkStart w:id="322" w:name="__RefHeading__4977_571521578"/>
      <w:bookmarkStart w:id="323" w:name="__RefHeading__1397_241952997"/>
      <w:bookmarkStart w:id="324" w:name="__RefHeading__842_2014725430"/>
      <w:bookmarkStart w:id="325" w:name="__RefHeading__9887_328782272"/>
      <w:bookmarkStart w:id="326" w:name="__RefHeading__27255_801127623"/>
      <w:bookmarkStart w:id="327" w:name="__RefHeading__31575_389887020"/>
      <w:bookmarkStart w:id="328" w:name="__RefHeading__13140_1339184637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r>
        <w:rPr>
          <w:rFonts w:cs="Times New Roman"/>
          <w:sz w:val="22"/>
          <w:szCs w:val="22"/>
        </w:rPr>
        <w:t>Zakres robot objętych STWiORB</w:t>
      </w:r>
    </w:p>
    <w:p>
      <w:pPr>
        <w:pStyle w:val="Normal"/>
        <w:rPr/>
      </w:pPr>
      <w:r>
        <w:rPr>
          <w:color w:val="000000"/>
          <w:spacing w:val="2"/>
          <w:sz w:val="22"/>
          <w:szCs w:val="22"/>
        </w:rPr>
        <w:tab/>
      </w:r>
      <w:r>
        <w:rPr>
          <w:color w:val="000000"/>
          <w:sz w:val="22"/>
          <w:szCs w:val="22"/>
        </w:rPr>
        <w:t>Roboty których dotyczy specyfikacja obejmują wszystkie czynności umożliwiające wykonani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odbiór robót zgodnie z punktem 1.1.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</w:rPr>
      </w:pPr>
      <w:bookmarkStart w:id="329" w:name="__RefHeading___Toc175731723"/>
      <w:bookmarkStart w:id="330" w:name="__RefHeading__30055_119378409"/>
      <w:bookmarkStart w:id="331" w:name="__RefHeading__3101_1772991363"/>
      <w:bookmarkStart w:id="332" w:name="__RefHeading__11946_63315682"/>
      <w:bookmarkStart w:id="333" w:name="__RefHeading__3841_1204919502"/>
      <w:bookmarkStart w:id="334" w:name="__RefHeading__10283_1261430878"/>
      <w:bookmarkStart w:id="335" w:name="__RefHeading__9523_114090152"/>
      <w:bookmarkStart w:id="336" w:name="__RefHeading__1417_2092473685"/>
      <w:bookmarkStart w:id="337" w:name="__RefHeading__2810_1206752900"/>
      <w:bookmarkStart w:id="338" w:name="__RefHeading__7820_851055549"/>
      <w:bookmarkStart w:id="339" w:name="__RefHeading__14050_969460100"/>
      <w:bookmarkStart w:id="340" w:name="__RefHeading__2461_160698524"/>
      <w:bookmarkStart w:id="341" w:name="__RefHeading__728_1901955649"/>
      <w:bookmarkStart w:id="342" w:name="__RefHeading__781_1592294081"/>
      <w:bookmarkStart w:id="343" w:name="__RefHeading__3200_1541853699"/>
      <w:bookmarkStart w:id="344" w:name="__RefHeading__8756_171588029"/>
      <w:bookmarkStart w:id="345" w:name="__RefHeading__12421_541590698"/>
      <w:bookmarkStart w:id="346" w:name="__RefHeading__12909_263452376"/>
      <w:bookmarkStart w:id="347" w:name="__RefHeading__11925_2028603641"/>
      <w:bookmarkStart w:id="348" w:name="__RefHeading__4979_571521578"/>
      <w:bookmarkStart w:id="349" w:name="__RefHeading__1399_241952997"/>
      <w:bookmarkStart w:id="350" w:name="__RefHeading__844_2014725430"/>
      <w:bookmarkStart w:id="351" w:name="__RefHeading__9889_328782272"/>
      <w:bookmarkStart w:id="352" w:name="__RefHeading__27257_801127623"/>
      <w:bookmarkStart w:id="353" w:name="__RefHeading__31577_389887020"/>
      <w:bookmarkStart w:id="354" w:name="__RefHeading__13142_1339184637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r>
        <w:rPr>
          <w:rFonts w:cs="Times New Roman"/>
          <w:sz w:val="22"/>
          <w:szCs w:val="22"/>
        </w:rPr>
        <w:t>Określenia podstawowe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Określenia podstawowe podane w niniejszej Specyfikacji Technicznej (</w:t>
      </w:r>
      <w:r>
        <w:rPr>
          <w:rFonts w:eastAsia="Lucida Sans Unicode"/>
          <w:color w:val="000000"/>
          <w:sz w:val="22"/>
          <w:szCs w:val="22"/>
          <w:lang w:val="pl-PL"/>
        </w:rPr>
        <w:t>STWiORB</w:t>
      </w:r>
      <w:r>
        <w:rPr>
          <w:color w:val="000000"/>
          <w:sz w:val="22"/>
          <w:szCs w:val="22"/>
        </w:rPr>
        <w:t>) są zgodne z obowiązującymi Polskimi Normami i Ogólną Specyfikacją Techniczną.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</w:rPr>
      </w:pPr>
      <w:bookmarkStart w:id="355" w:name="__RefHeading___Toc175731724"/>
      <w:bookmarkStart w:id="356" w:name="__RefHeading__30057_119378409"/>
      <w:bookmarkStart w:id="357" w:name="__RefHeading__3103_1772991363"/>
      <w:bookmarkStart w:id="358" w:name="__RefHeading__11948_63315682"/>
      <w:bookmarkStart w:id="359" w:name="__RefHeading__3843_1204919502"/>
      <w:bookmarkStart w:id="360" w:name="__RefHeading__10285_1261430878"/>
      <w:bookmarkStart w:id="361" w:name="__RefHeading__9525_114090152"/>
      <w:bookmarkStart w:id="362" w:name="__RefHeading__1419_2092473685"/>
      <w:bookmarkStart w:id="363" w:name="__RefHeading__2812_1206752900"/>
      <w:bookmarkStart w:id="364" w:name="__RefHeading__7822_851055549"/>
      <w:bookmarkStart w:id="365" w:name="__RefHeading__14052_969460100"/>
      <w:bookmarkStart w:id="366" w:name="__RefHeading__2463_160698524"/>
      <w:bookmarkStart w:id="367" w:name="__RefHeading__730_1901955649"/>
      <w:bookmarkStart w:id="368" w:name="__RefHeading__783_1592294081"/>
      <w:bookmarkStart w:id="369" w:name="__RefHeading__3202_1541853699"/>
      <w:bookmarkStart w:id="370" w:name="__RefHeading__8758_171588029"/>
      <w:bookmarkStart w:id="371" w:name="__RefHeading__12423_541590698"/>
      <w:bookmarkStart w:id="372" w:name="__RefHeading__12911_263452376"/>
      <w:bookmarkStart w:id="373" w:name="__RefHeading__11927_2028603641"/>
      <w:bookmarkStart w:id="374" w:name="__RefHeading__4981_571521578"/>
      <w:bookmarkStart w:id="375" w:name="__RefHeading__1401_241952997"/>
      <w:bookmarkStart w:id="376" w:name="__RefHeading__846_2014725430"/>
      <w:bookmarkStart w:id="377" w:name="__RefHeading__9891_328782272"/>
      <w:bookmarkStart w:id="378" w:name="__RefHeading__27259_801127623"/>
      <w:bookmarkStart w:id="379" w:name="__RefHeading__31579_389887020"/>
      <w:bookmarkStart w:id="380" w:name="__RefHeading__13144_1339184637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r>
        <w:rPr>
          <w:rFonts w:cs="Times New Roman"/>
          <w:sz w:val="22"/>
          <w:szCs w:val="22"/>
        </w:rPr>
        <w:t>Ogólne wymagania dotyczące robot</w:t>
      </w:r>
    </w:p>
    <w:p>
      <w:pPr>
        <w:pStyle w:val="Normal"/>
        <w:rPr>
          <w:rFonts w:eastAsia="Lucida Sans Unicode"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ab/>
        <w:t>Wykonawca robot jest odpowiedzialny za jakość ich wykonania oraz za zgodność z dokumentacją projektową, ST i poleceniami Inwestora. Rodzaje (typy) urządzeń, osprzętu i materiałów pomocniczych powinny być zgodne z podanymi w dokumentacji projektowej. Zastosowanie innych rodzajów (typowych) urządzeń niż wymienione w projekcie dopuszczalne jest jedynie pod warunkiem wprowadzenia do dokumentacji projektowej zmian uzgodnionych w trybie określonym w umowie.</w:t>
      </w:r>
    </w:p>
    <w:p>
      <w:pPr>
        <w:pStyle w:val="Heading2"/>
        <w:ind w:left="432" w:hanging="432"/>
        <w:rPr>
          <w:rStyle w:val="StrongEmphasis"/>
          <w:rFonts w:cs="Times New Roman"/>
          <w:sz w:val="22"/>
          <w:szCs w:val="22"/>
        </w:rPr>
      </w:pPr>
      <w:bookmarkStart w:id="381" w:name="__RefHeading___Toc175731725"/>
      <w:bookmarkStart w:id="382" w:name="__RefHeading__30059_119378409"/>
      <w:bookmarkStart w:id="383" w:name="__RefHeading__3105_1772991363"/>
      <w:bookmarkStart w:id="384" w:name="__RefHeading__11950_63315682"/>
      <w:bookmarkStart w:id="385" w:name="__RefHeading__3845_1204919502"/>
      <w:bookmarkStart w:id="386" w:name="__RefHeading__10287_1261430878"/>
      <w:bookmarkStart w:id="387" w:name="__RefHeading__9527_114090152"/>
      <w:bookmarkStart w:id="388" w:name="__RefHeading__1421_2092473685"/>
      <w:bookmarkStart w:id="389" w:name="__RefHeading__2814_1206752900"/>
      <w:bookmarkStart w:id="390" w:name="__RefHeading__7824_851055549"/>
      <w:bookmarkStart w:id="391" w:name="__RefHeading__14054_969460100"/>
      <w:bookmarkStart w:id="392" w:name="__RefHeading__2465_160698524"/>
      <w:bookmarkStart w:id="393" w:name="__RefHeading__4479_1541853699"/>
      <w:bookmarkStart w:id="394" w:name="__RefHeading__8760_171588029"/>
      <w:bookmarkStart w:id="395" w:name="__RefHeading__12425_541590698"/>
      <w:bookmarkStart w:id="396" w:name="__RefHeading__12913_263452376"/>
      <w:bookmarkStart w:id="397" w:name="__RefHeading__11929_2028603641"/>
      <w:bookmarkStart w:id="398" w:name="__RefHeading__4983_571521578"/>
      <w:bookmarkStart w:id="399" w:name="__RefHeading__1403_241952997"/>
      <w:bookmarkStart w:id="400" w:name="__RefHeading__848_2014725430"/>
      <w:bookmarkStart w:id="401" w:name="__RefHeading__9893_328782272"/>
      <w:bookmarkStart w:id="402" w:name="__RefHeading__27261_801127623"/>
      <w:bookmarkStart w:id="403" w:name="__RefHeading__31581_389887020"/>
      <w:bookmarkStart w:id="404" w:name="__RefHeading__13146_1339184637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r>
        <w:rPr>
          <w:rFonts w:eastAsia="Lucida Sans Unicode" w:cs="Times New Roman"/>
          <w:color w:val="000000"/>
          <w:sz w:val="22"/>
          <w:szCs w:val="22"/>
          <w:lang w:val="pl-PL"/>
        </w:rPr>
        <w:t>Definicje i pojęcia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Materiały –</w:t>
      </w:r>
      <w:r>
        <w:rPr>
          <w:rStyle w:val="StrongEmphasis"/>
          <w:b w:val="false"/>
          <w:bCs w:val="false"/>
          <w:sz w:val="22"/>
          <w:szCs w:val="22"/>
        </w:rPr>
        <w:t xml:space="preserve"> wszelkie tworzywa niezbędne do wykonania robót zgodnie z przedmiarem i ST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>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Rysunki –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część dokumentacji projektowej, która wskazuje lokalizację przebiegu instalacji i rozmieszczenie urządzeń.</w:t>
      </w:r>
    </w:p>
    <w:p>
      <w:pPr>
        <w:pStyle w:val="Normal"/>
        <w:rPr>
          <w:lang w:val="pl-PL"/>
        </w:rPr>
      </w:pPr>
      <w:r>
        <w:rPr>
          <w:rStyle w:val="StrongEmphasis"/>
          <w:sz w:val="22"/>
          <w:szCs w:val="22"/>
          <w:lang w:val="pl-PL"/>
        </w:rPr>
        <w:t>Teren budowy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- należy przez to rozumieć przestrzeń, w której prowadzone są roboty budowlane wraz z przestrzenią zajmowaną przez urządzenia zaplecza budowy,</w:t>
      </w:r>
      <w:r>
        <w:rPr>
          <w:lang w:val="pl-PL"/>
        </w:rPr>
        <w:t>.</w:t>
      </w:r>
    </w:p>
    <w:p>
      <w:pPr>
        <w:pStyle w:val="Normal"/>
        <w:rPr/>
      </w:pPr>
      <w:r>
        <w:rPr>
          <w:rStyle w:val="StrongEmphasis"/>
          <w:sz w:val="22"/>
          <w:szCs w:val="22"/>
          <w:lang w:val="pl-PL"/>
        </w:rPr>
        <w:t>Projektant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- uprawniona osoba prawna lub fizyczna będąca autorem dokumentacji projektowej.</w:t>
      </w:r>
    </w:p>
    <w:p>
      <w:pPr>
        <w:pStyle w:val="Normal"/>
        <w:rPr/>
      </w:pPr>
      <w:r>
        <w:rPr>
          <w:rStyle w:val="StrongEmphasis"/>
          <w:sz w:val="22"/>
          <w:szCs w:val="22"/>
          <w:lang w:val="pl-PL"/>
        </w:rPr>
        <w:t>Nadzór autorski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- czynności sprawowane przez autora projektu budowlanego, polegające na sprawdzeniu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b w:val="false"/>
          <w:bCs w:val="false"/>
          <w:sz w:val="22"/>
          <w:szCs w:val="22"/>
          <w:lang w:val="pl-PL"/>
        </w:rPr>
        <w:t>zgodności realizacji robót z dokumentacją projektową i uzgadnianiu wprowadzanych w razie potrzeby rozwiązań zamiennych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Aprobata techniczna- </w:t>
      </w:r>
      <w:r>
        <w:rPr>
          <w:sz w:val="22"/>
          <w:szCs w:val="22"/>
        </w:rPr>
        <w:t>pozytywna ocena techniczna wyrobu, stwierdzająca jego przydatność do stosowania w budownictwie. Decyzje dopuszczenia do stosowania materiałów i wyrobów budowlanych wydawane są w Instytucie Techniki Budowlanej w trybie zgodnym z rozporządzeniem Ministra Gospodarki Przestrzennej i Budownictwa z dnia 19.12.1994 r. w sprawie aprobat technicznych i kryteriów technicznych dotyczących wyrobów budowlanych (Dz.U. nr 10 z 1995 r.)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Kompensacja -</w:t>
      </w:r>
      <w:r>
        <w:rPr>
          <w:rStyle w:val="StrongEmphasis"/>
          <w:b w:val="false"/>
          <w:bCs w:val="false"/>
          <w:sz w:val="22"/>
          <w:szCs w:val="22"/>
        </w:rPr>
        <w:t xml:space="preserve"> Wyrównywanie wydłużeń cieplnych rur instalacyjnych. Kompensacja polega na konstrukcji umożliwiającej ruch cieplny rur w miejscach połączeń (stworzenie ramienia kompensacji), uzyciu specjalnych kompensatorów osiowych, użyciu specjalnych kształtek i złączek kompensacyjnych (np. kielich) lub specjalnych rozwiązań instalacyjnych - kompensatorów U-kształtnych, a także specjalnych otulin, w których rozszerzająca się rura może pracować. Kompensacja wymaga montowania rur w specjalnych uchwytach. Kompensacja jest szczególnie istotna przy projektowaniu instalacji z tworzyw sztucznych.  charakter i kierunek.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Peszel -</w:t>
      </w:r>
      <w:r>
        <w:rPr>
          <w:rStyle w:val="StrongEmphasis"/>
          <w:b w:val="false"/>
          <w:bCs w:val="false"/>
          <w:sz w:val="22"/>
          <w:szCs w:val="22"/>
        </w:rPr>
        <w:t xml:space="preserve"> karbowana rura osłonowa z tworzywa sztucznego (najczęściej polipropylenu) stosowana do zabezpieczenia przewodów prowadzonych w ścianach lub pod posadzką. Stosowany w instalacjach wodociągowych, grzewczych i energetycznych. </w:t>
      </w:r>
    </w:p>
    <w:p>
      <w:pPr>
        <w:pStyle w:val="Normal"/>
        <w:rPr>
          <w:rStyle w:val="StrongEmphasis"/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 xml:space="preserve">Pion kanalizacyjny - </w:t>
      </w:r>
      <w:r>
        <w:rPr>
          <w:rStyle w:val="StrongEmphasis"/>
          <w:b w:val="false"/>
          <w:bCs w:val="false"/>
          <w:sz w:val="22"/>
          <w:szCs w:val="22"/>
        </w:rPr>
        <w:t>inaczej rura spustowa, odcinek kanalizacji sanitarnej, zbierający ścieki z poszczególnych kondygnacji i odprowadzający je do poziomu kanalizacyjnego (przewodu odpływowego)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>.</w:t>
      </w:r>
      <w:r>
        <w:rPr>
          <w:rStyle w:val="StrongEmphasis"/>
          <w:b w:val="false"/>
          <w:bCs w:val="false"/>
          <w:sz w:val="22"/>
          <w:szCs w:val="22"/>
        </w:rPr>
        <w:br/>
      </w:r>
      <w:r>
        <w:rPr>
          <w:rStyle w:val="StrongEmphasis"/>
          <w:sz w:val="22"/>
          <w:szCs w:val="22"/>
        </w:rPr>
        <w:t xml:space="preserve">Pion wodociągowy - </w:t>
      </w:r>
      <w:r>
        <w:rPr>
          <w:rStyle w:val="StrongEmphasis"/>
          <w:b w:val="false"/>
          <w:bCs w:val="false"/>
          <w:sz w:val="22"/>
          <w:szCs w:val="22"/>
        </w:rPr>
        <w:t>główny odcinek instalacji wodociągowej łączący przewód doprowadzający wodę do budynku z kolejnymi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piętrami.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Armatura</w:t>
      </w: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(osprzęt) - </w:t>
      </w:r>
      <w:r>
        <w:rPr>
          <w:rStyle w:val="StrongEmphasis"/>
          <w:b w:val="false"/>
          <w:bCs w:val="false"/>
          <w:sz w:val="22"/>
          <w:szCs w:val="22"/>
        </w:rPr>
        <w:t xml:space="preserve">wyposażenie rurociągów instalacyjnych (wodociągów, gazociągów, rur kanalizacyjnych i grzewczych), na które składają się zawory, kurki, zasuwy, baterie i inne. </w:t>
        <w:br/>
      </w:r>
      <w:r>
        <w:rPr>
          <w:rStyle w:val="StrongEmphasis"/>
          <w:sz w:val="22"/>
          <w:szCs w:val="22"/>
        </w:rPr>
        <w:t xml:space="preserve">Czyszczak (rewizja) - </w:t>
      </w:r>
      <w:r>
        <w:rPr>
          <w:rStyle w:val="StrongEmphasis"/>
          <w:b w:val="false"/>
          <w:bCs w:val="false"/>
          <w:sz w:val="22"/>
          <w:szCs w:val="22"/>
        </w:rPr>
        <w:t>kształtka w postaci krótkiego odcinka rury z bocznym otworem nakrytym pokrywką mocowaną na śruby. Czyszczak jest włączany w rury kanalizacyjne (sanitarne bądź rynny) i służy do łatwego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 ich oczyszczania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 xml:space="preserve">Wentylacja mechaniczna - </w:t>
      </w:r>
      <w:r>
        <w:rPr>
          <w:sz w:val="22"/>
          <w:szCs w:val="22"/>
        </w:rPr>
        <w:t xml:space="preserve">proces wymiany powietrza wywołany działaniem urządzeń mechanicznych. </w:t>
        <w:br/>
      </w:r>
      <w:r>
        <w:rPr>
          <w:rStyle w:val="StrongEmphasis"/>
          <w:sz w:val="22"/>
          <w:szCs w:val="22"/>
        </w:rPr>
        <w:t xml:space="preserve">Wentylacja naturalna - </w:t>
      </w:r>
      <w:r>
        <w:rPr>
          <w:sz w:val="22"/>
          <w:szCs w:val="22"/>
        </w:rPr>
        <w:t xml:space="preserve">(inaczej grawitacyjna) </w: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 xml:space="preserve">ziała na zasadzie naturalnej wymiany ciepłego powietrza w budynku na chłodniejsze powietrze z zewnątrz. Powietrze dostaje się przez nieszczelności okien i drzwi, przepływa przez pomieszczenia i wypływa kanałami wentylacyjnymi na zewnątrz. 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Wyrzutnia - </w:t>
      </w:r>
      <w:r>
        <w:rPr>
          <w:rStyle w:val="StrongEmphasis"/>
          <w:b w:val="false"/>
          <w:bCs w:val="false"/>
          <w:sz w:val="22"/>
          <w:szCs w:val="22"/>
        </w:rPr>
        <w:t>e</w:t>
      </w:r>
      <w:r>
        <w:rPr>
          <w:sz w:val="22"/>
          <w:szCs w:val="22"/>
        </w:rPr>
        <w:t xml:space="preserve">lement wentylacji mechanicznej (nawiewno - wywiewnej), służący do odprowadzania zużytego powietrza na zewnątrz budynku. </w:t>
      </w:r>
    </w:p>
    <w:p>
      <w:pPr>
        <w:pStyle w:val="Normal"/>
        <w:rPr>
          <w:rStyle w:val="StrongEmphasis"/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Czerpnia</w:t>
      </w:r>
      <w:r>
        <w:rPr>
          <w:rStyle w:val="StrongEmphasis"/>
          <w:sz w:val="22"/>
          <w:szCs w:val="22"/>
          <w:lang w:val="pl-PL"/>
        </w:rPr>
        <w:t xml:space="preserve"> -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element, przez który świeże powietrze doprowadzane jest do systemu i następnie rozprowadzane po budynku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>.</w:t>
      </w:r>
    </w:p>
    <w:p>
      <w:pPr>
        <w:pStyle w:val="Normal"/>
        <w:rPr>
          <w:rStyle w:val="StrongEmphasis"/>
          <w:color w:val="202122"/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 xml:space="preserve">Wywiewka (rura wywiewna) - </w:t>
      </w:r>
      <w:r>
        <w:rPr>
          <w:sz w:val="22"/>
          <w:szCs w:val="22"/>
        </w:rPr>
        <w:t>rura z odpowiednim daszkiem, wieńcząca pion kanalizacyjny. Zadaniem wywiewki jest wentylacja pionu kanalizacyjnego celem utrzymania w nim odpowiedniego ciśnienia. Wywiewka musi być wyprowadzona ok. 0,5 m nad dach</w:t>
      </w:r>
      <w:r>
        <w:rPr>
          <w:sz w:val="22"/>
          <w:szCs w:val="22"/>
          <w:lang w:val="pl-PL"/>
        </w:rPr>
        <w:t>.</w:t>
      </w:r>
    </w:p>
    <w:p>
      <w:pPr>
        <w:pStyle w:val="Normal"/>
        <w:rPr>
          <w:rStyle w:val="StrongEmphasis"/>
          <w:color w:val="202122"/>
          <w:sz w:val="22"/>
          <w:szCs w:val="22"/>
          <w:lang w:val="pl-PL"/>
        </w:rPr>
      </w:pPr>
      <w:r>
        <w:rPr/>
      </w:r>
    </w:p>
    <w:p>
      <w:pPr>
        <w:pStyle w:val="Heading1"/>
        <w:rPr>
          <w:rFonts w:cs="Times New Roman"/>
          <w:sz w:val="22"/>
          <w:szCs w:val="22"/>
          <w:lang w:val="pl-PL"/>
        </w:rPr>
      </w:pPr>
      <w:bookmarkStart w:id="405" w:name="__RefHeading___Toc175731726"/>
      <w:bookmarkStart w:id="406" w:name="__RefHeading__30061_119378409"/>
      <w:bookmarkStart w:id="407" w:name="__RefHeading__3107_1772991363"/>
      <w:bookmarkStart w:id="408" w:name="__RefHeading__11952_63315682"/>
      <w:bookmarkStart w:id="409" w:name="__RefHeading__3847_1204919502"/>
      <w:bookmarkStart w:id="410" w:name="__RefHeading__10289_1261430878"/>
      <w:bookmarkStart w:id="411" w:name="__RefHeading__9529_114090152"/>
      <w:bookmarkStart w:id="412" w:name="__RefHeading__1423_2092473685"/>
      <w:bookmarkStart w:id="413" w:name="__RefHeading__2816_1206752900"/>
      <w:bookmarkStart w:id="414" w:name="__RefHeading__7826_851055549"/>
      <w:bookmarkStart w:id="415" w:name="__RefHeading__14056_969460100"/>
      <w:bookmarkStart w:id="416" w:name="__RefHeading__2467_160698524"/>
      <w:bookmarkStart w:id="417" w:name="__RefHeading__3204_1541853699"/>
      <w:bookmarkStart w:id="418" w:name="__RefHeading__8762_171588029"/>
      <w:bookmarkStart w:id="419" w:name="__RefHeading__12427_541590698"/>
      <w:bookmarkStart w:id="420" w:name="__RefHeading__12915_263452376"/>
      <w:bookmarkStart w:id="421" w:name="__RefHeading__11931_2028603641"/>
      <w:bookmarkStart w:id="422" w:name="__RefHeading__4985_571521578"/>
      <w:bookmarkStart w:id="423" w:name="__RefHeading__1405_241952997"/>
      <w:bookmarkStart w:id="424" w:name="__RefHeading__850_2014725430"/>
      <w:bookmarkStart w:id="425" w:name="__RefHeading__9895_328782272"/>
      <w:bookmarkStart w:id="426" w:name="__RefHeading__27263_801127623"/>
      <w:bookmarkStart w:id="427" w:name="__RefHeading__31583_389887020"/>
      <w:bookmarkStart w:id="428" w:name="__RefHeading__13148_1339184637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r>
        <w:rPr>
          <w:rFonts w:cs="Times New Roman"/>
          <w:sz w:val="22"/>
          <w:szCs w:val="22"/>
        </w:rPr>
        <w:t>WYMAGANIA DOTYCZĄCE WŁAŚCIWOŚCI WYROBÓW BUDOWLANYCH ORAZ NIEZBĘDNE WYMAGANIA ZWIĄZANE Z ICH PRZECHOWYWANIM, TRANSPORTEM, WARUNKAMI DOSTAWY, SKŁADOWANIEM I KONTROLĄ JAKOŚCI</w:t>
      </w:r>
    </w:p>
    <w:p>
      <w:pPr>
        <w:pStyle w:val="Heading2"/>
        <w:ind w:left="432" w:hanging="432"/>
        <w:rPr>
          <w:rFonts w:cs="Times New Roman"/>
          <w:sz w:val="22"/>
          <w:szCs w:val="22"/>
        </w:rPr>
      </w:pPr>
      <w:bookmarkStart w:id="429" w:name="__RefHeading___Toc175731727"/>
      <w:bookmarkStart w:id="430" w:name="__RefHeading__30063_119378409"/>
      <w:bookmarkStart w:id="431" w:name="__RefHeading__3109_1772991363"/>
      <w:bookmarkStart w:id="432" w:name="__RefHeading__11954_63315682"/>
      <w:bookmarkStart w:id="433" w:name="__RefHeading__3849_1204919502"/>
      <w:bookmarkStart w:id="434" w:name="__RefHeading__10291_1261430878"/>
      <w:bookmarkStart w:id="435" w:name="__RefHeading__9531_114090152"/>
      <w:bookmarkStart w:id="436" w:name="__RefHeading__1425_2092473685"/>
      <w:bookmarkStart w:id="437" w:name="__RefHeading__2818_1206752900"/>
      <w:bookmarkStart w:id="438" w:name="__RefHeading__7828_851055549"/>
      <w:bookmarkStart w:id="439" w:name="__RefHeading__14058_969460100"/>
      <w:bookmarkStart w:id="440" w:name="__RefHeading__2469_160698524"/>
      <w:bookmarkStart w:id="441" w:name="__RefHeading__3206_1541853699"/>
      <w:bookmarkStart w:id="442" w:name="__RefHeading__8764_171588029"/>
      <w:bookmarkStart w:id="443" w:name="__RefHeading__12429_541590698"/>
      <w:bookmarkStart w:id="444" w:name="__RefHeading__12917_263452376"/>
      <w:bookmarkStart w:id="445" w:name="__RefHeading__11933_2028603641"/>
      <w:bookmarkStart w:id="446" w:name="__RefHeading__4987_571521578"/>
      <w:bookmarkStart w:id="447" w:name="__RefHeading__1407_241952997"/>
      <w:bookmarkStart w:id="448" w:name="__RefHeading__852_2014725430"/>
      <w:bookmarkStart w:id="449" w:name="__RefHeading__9897_328782272"/>
      <w:bookmarkStart w:id="450" w:name="__RefHeading__27265_801127623"/>
      <w:bookmarkStart w:id="451" w:name="__RefHeading__31585_389887020"/>
      <w:bookmarkStart w:id="452" w:name="__RefHeading__13150_1339184637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r>
        <w:rPr>
          <w:rFonts w:cs="Times New Roman"/>
          <w:sz w:val="22"/>
          <w:szCs w:val="22"/>
          <w:lang w:val="pl-PL"/>
        </w:rPr>
        <w:t>Ogólne wymagania</w:t>
      </w:r>
    </w:p>
    <w:p>
      <w:pPr>
        <w:pStyle w:val="Normal"/>
        <w:rPr/>
      </w:pPr>
      <w:r>
        <w:rPr>
          <w:sz w:val="22"/>
          <w:szCs w:val="22"/>
        </w:rPr>
        <w:tab/>
        <w:t xml:space="preserve">Materiały do budowy instalacji nabywane są przez Wykonawcę. Każdy zastosowany materiał powinien </w:t>
      </w:r>
      <w:r>
        <w:rPr>
          <w:sz w:val="22"/>
          <w:szCs w:val="22"/>
          <w:lang w:val="pl-PL"/>
        </w:rPr>
        <w:t xml:space="preserve">być nowy, </w:t>
      </w:r>
      <w:r>
        <w:rPr>
          <w:sz w:val="22"/>
          <w:szCs w:val="22"/>
        </w:rPr>
        <w:t>mieć odpowiednie dokumenty (np.: atest, certyfikat, deklarację zgodności, aprobatę techniczną, atesty higieniczne itp.) dopuszczające do stosowania na terenie Polski.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</w:rPr>
      </w:pPr>
      <w:bookmarkStart w:id="453" w:name="__RefHeading___Toc175731728"/>
      <w:bookmarkStart w:id="454" w:name="__RefHeading__30065_119378409"/>
      <w:bookmarkStart w:id="455" w:name="__RefHeading__3111_1772991363"/>
      <w:bookmarkStart w:id="456" w:name="__RefHeading__11956_63315682"/>
      <w:bookmarkStart w:id="457" w:name="__RefHeading__3851_1204919502"/>
      <w:bookmarkStart w:id="458" w:name="__RefHeading__10293_1261430878"/>
      <w:bookmarkStart w:id="459" w:name="__RefHeading__9533_114090152"/>
      <w:bookmarkStart w:id="460" w:name="__RefHeading__1427_2092473685"/>
      <w:bookmarkStart w:id="461" w:name="__RefHeading__2820_1206752900"/>
      <w:bookmarkStart w:id="462" w:name="__RefHeading__7830_851055549"/>
      <w:bookmarkStart w:id="463" w:name="__RefHeading__14060_969460100"/>
      <w:bookmarkStart w:id="464" w:name="__RefHeading__2471_160698524"/>
      <w:bookmarkStart w:id="465" w:name="__RefHeading__734_1901955649"/>
      <w:bookmarkStart w:id="466" w:name="__RefHeading__787_1592294081"/>
      <w:bookmarkStart w:id="467" w:name="__RefHeading__3208_1541853699"/>
      <w:bookmarkStart w:id="468" w:name="__RefHeading__8766_171588029"/>
      <w:bookmarkStart w:id="469" w:name="__RefHeading__12431_541590698"/>
      <w:bookmarkStart w:id="470" w:name="__RefHeading__12919_263452376"/>
      <w:bookmarkStart w:id="471" w:name="__RefHeading__11935_2028603641"/>
      <w:bookmarkStart w:id="472" w:name="__RefHeading__4989_571521578"/>
      <w:bookmarkStart w:id="473" w:name="__RefHeading__1409_241952997"/>
      <w:bookmarkStart w:id="474" w:name="__RefHeading__854_2014725430"/>
      <w:bookmarkStart w:id="475" w:name="__RefHeading__9899_328782272"/>
      <w:bookmarkStart w:id="476" w:name="__RefHeading__27267_801127623"/>
      <w:bookmarkStart w:id="477" w:name="__RefHeading__31587_389887020"/>
      <w:bookmarkStart w:id="478" w:name="__RefHeading__13152_1339184637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r>
        <w:rPr>
          <w:rFonts w:cs="Times New Roman"/>
          <w:sz w:val="22"/>
          <w:szCs w:val="22"/>
        </w:rPr>
        <w:t>Odbiór materiałów na budowi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Urządzenia dostarczane na budowę przez wykonawcę powinny być dopuszczone do obrotu i powszechnego stosowania, posiadać świadectwo jakości, wymagane atesty, karty gwarancyjne, protokoły odbioru technicznego.</w:t>
      </w:r>
    </w:p>
    <w:p>
      <w:pPr>
        <w:pStyle w:val="Normal"/>
        <w:rPr>
          <w:rFonts w:eastAsia="Lucida Sans Unicode"/>
          <w:b/>
          <w:b/>
          <w:bCs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ab/>
        <w:t>Dostarczone na miejsce budowy urządzenia należy sprawdzić pod względem kompletności i zgodności z danymi wytwórcy i wymaganiami określonymi w dokumentacji oraz przeprowadzić oględziny stanu. W przypadku stwierdzenia wad lub nasuwających się wątpliwości mogących mieć wpływ na jakość robot, materiały należy przed ich wbudowaniem poddać badaniom określonym przez dozór techniczny.</w:t>
      </w:r>
    </w:p>
    <w:p>
      <w:pPr>
        <w:pStyle w:val="Heading2"/>
        <w:ind w:left="432" w:hanging="432"/>
        <w:rPr>
          <w:rFonts w:cs="Times New Roman"/>
          <w:color w:val="000000"/>
          <w:sz w:val="22"/>
          <w:szCs w:val="22"/>
        </w:rPr>
      </w:pPr>
      <w:bookmarkStart w:id="479" w:name="__RefHeading___Toc175731729"/>
      <w:bookmarkStart w:id="480" w:name="__RefHeading__30067_119378409"/>
      <w:bookmarkStart w:id="481" w:name="__RefHeading__3113_1772991363"/>
      <w:bookmarkStart w:id="482" w:name="__RefHeading__11958_63315682"/>
      <w:bookmarkStart w:id="483" w:name="__RefHeading__3853_1204919502"/>
      <w:bookmarkStart w:id="484" w:name="__RefHeading__10295_1261430878"/>
      <w:bookmarkStart w:id="485" w:name="__RefHeading__9535_114090152"/>
      <w:bookmarkStart w:id="486" w:name="__RefHeading__1429_2092473685"/>
      <w:bookmarkStart w:id="487" w:name="__RefHeading__2822_1206752900"/>
      <w:bookmarkStart w:id="488" w:name="__RefHeading__7832_851055549"/>
      <w:bookmarkStart w:id="489" w:name="__RefHeading__14062_969460100"/>
      <w:bookmarkStart w:id="490" w:name="__RefHeading__2473_160698524"/>
      <w:bookmarkStart w:id="491" w:name="__RefHeading__736_1901955649"/>
      <w:bookmarkStart w:id="492" w:name="__RefHeading__789_1592294081"/>
      <w:bookmarkStart w:id="493" w:name="__RefHeading__3210_1541853699"/>
      <w:bookmarkStart w:id="494" w:name="__RefHeading__8768_171588029"/>
      <w:bookmarkStart w:id="495" w:name="__RefHeading__12433_541590698"/>
      <w:bookmarkStart w:id="496" w:name="__RefHeading__12921_263452376"/>
      <w:bookmarkStart w:id="497" w:name="__RefHeading__11937_2028603641"/>
      <w:bookmarkStart w:id="498" w:name="__RefHeading__4991_571521578"/>
      <w:bookmarkStart w:id="499" w:name="__RefHeading__1411_241952997"/>
      <w:bookmarkStart w:id="500" w:name="__RefHeading__856_2014725430"/>
      <w:bookmarkStart w:id="501" w:name="__RefHeading__9901_328782272"/>
      <w:bookmarkStart w:id="502" w:name="__RefHeading__27269_801127623"/>
      <w:bookmarkStart w:id="503" w:name="__RefHeading__31589_389887020"/>
      <w:bookmarkStart w:id="504" w:name="__RefHeading__13154_1339184637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r>
        <w:rPr>
          <w:rFonts w:eastAsia="Lucida Sans Unicode" w:cs="Times New Roman"/>
          <w:bCs/>
          <w:sz w:val="22"/>
          <w:szCs w:val="22"/>
          <w:lang w:val="pl-PL"/>
        </w:rPr>
        <w:t>Składowanie materiałów na budowie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ab/>
        <w:t>Składowanie materiałów powinno odbywać się zgodnie z zaleceniami producentów, w warunkach zapobiegających zniszczeniu, uszkodzeniu lub pogorszeniu się właściwości technicznych. Należy zachować wymagania wynikające ze specjalnych właściwości materiałów oraz wymagania w zakresie bezpieczeństwa przeciwpożarowego.</w:t>
      </w:r>
      <w:r>
        <w:rPr>
          <w:color w:val="000000"/>
          <w:sz w:val="22"/>
          <w:szCs w:val="22"/>
          <w:lang w:val="pl-PL"/>
        </w:rPr>
        <w:t xml:space="preserve"> Miejsca czasowego składowania materiałów będą zlokalizowane w obrębie terenu budowy w miejscach uzgodnionych z Inspektorem nadzoru.</w:t>
      </w:r>
    </w:p>
    <w:p>
      <w:pPr>
        <w:pStyle w:val="Normal"/>
        <w:rPr>
          <w:rFonts w:eastAsia="Lucida Sans Unicode"/>
          <w:color w:val="000000"/>
          <w:spacing w:val="2"/>
          <w:sz w:val="22"/>
          <w:szCs w:val="22"/>
          <w:lang w:val="pl-PL"/>
        </w:rPr>
      </w:pPr>
      <w:r>
        <w:rPr>
          <w:rFonts w:eastAsia="Lucida Sans Unicode"/>
          <w:color w:val="000000"/>
          <w:spacing w:val="2"/>
          <w:sz w:val="22"/>
          <w:szCs w:val="22"/>
          <w:lang w:val="pl-PL"/>
        </w:rPr>
      </w:r>
      <w:bookmarkStart w:id="505" w:name="__RefHeading__30069_119378409"/>
      <w:bookmarkStart w:id="506" w:name="__RefHeading__13156_1339184637"/>
      <w:bookmarkStart w:id="507" w:name="__RefHeading__30069_119378409"/>
      <w:bookmarkStart w:id="508" w:name="__RefHeading__13156_1339184637"/>
      <w:bookmarkEnd w:id="507"/>
      <w:bookmarkEnd w:id="508"/>
    </w:p>
    <w:p>
      <w:pPr>
        <w:pStyle w:val="Heading1"/>
        <w:rPr>
          <w:rFonts w:cs="Times New Roman"/>
          <w:color w:val="000000"/>
          <w:sz w:val="22"/>
          <w:szCs w:val="22"/>
        </w:rPr>
      </w:pPr>
      <w:bookmarkStart w:id="509" w:name="__RefHeading___Toc175731730"/>
      <w:bookmarkStart w:id="510" w:name="__RefHeading__30101_119378409"/>
      <w:bookmarkStart w:id="511" w:name="__RefHeading__3131_1772991363"/>
      <w:bookmarkStart w:id="512" w:name="__RefHeading__11988_63315682"/>
      <w:bookmarkStart w:id="513" w:name="__RefHeading__3893_1204919502"/>
      <w:bookmarkStart w:id="514" w:name="__RefHeading__10335_1261430878"/>
      <w:bookmarkStart w:id="515" w:name="__RefHeading__9565_114090152"/>
      <w:bookmarkStart w:id="516" w:name="__RefHeading__1485_2092473685"/>
      <w:bookmarkStart w:id="517" w:name="__RefHeading__2902_1206752900"/>
      <w:bookmarkStart w:id="518" w:name="__RefHeading__7900_851055549"/>
      <w:bookmarkStart w:id="519" w:name="__RefHeading__14116_969460100"/>
      <w:bookmarkStart w:id="520" w:name="__RefHeading__2521_160698524"/>
      <w:bookmarkStart w:id="521" w:name="__RefHeading__810_1901955649"/>
      <w:bookmarkStart w:id="522" w:name="__RefHeading__875_1592294081"/>
      <w:bookmarkStart w:id="523" w:name="__RefHeading__3312_1541853699"/>
      <w:bookmarkStart w:id="524" w:name="__RefHeading__8832_171588029"/>
      <w:bookmarkStart w:id="525" w:name="__RefHeading__12501_541590698"/>
      <w:bookmarkStart w:id="526" w:name="__RefHeading__13113_263452376"/>
      <w:bookmarkStart w:id="527" w:name="__RefHeading__11975_2028603641"/>
      <w:bookmarkStart w:id="528" w:name="__RefHeading__5137_571521578"/>
      <w:bookmarkStart w:id="529" w:name="__RefHeading__1475_241952997"/>
      <w:bookmarkStart w:id="530" w:name="__RefHeading__896_2014725430"/>
      <w:bookmarkStart w:id="531" w:name="__RefHeading__9939_328782272"/>
      <w:bookmarkStart w:id="532" w:name="__RefHeading__27307_801127623"/>
      <w:bookmarkStart w:id="533" w:name="__RefHeading__31627_389887020"/>
      <w:bookmarkStart w:id="534" w:name="__RefHeading__13186_1339184637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r>
        <w:rPr>
          <w:rFonts w:eastAsia="Lucida Sans Unicode" w:cs="Times New Roman"/>
          <w:color w:val="000000"/>
          <w:spacing w:val="2"/>
          <w:sz w:val="22"/>
          <w:szCs w:val="22"/>
          <w:lang w:val="pl-PL"/>
        </w:rPr>
        <w:t>OBMIAR ROBÓT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 xml:space="preserve">Obmiar robót wykonano na podstawie dokumentacji projektowej, warunków technicznych wykonania i odbioru robót budowlanych. </w:t>
      </w:r>
      <w:r>
        <w:rPr>
          <w:sz w:val="22"/>
          <w:szCs w:val="22"/>
        </w:rPr>
        <w:t>Jednostką obmiarową dla poszczególnych elementów instalacji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zt. – dla urządzeń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mb – dla rur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kpl. – dla zestawów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-kg – dla materiałów masow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sady przedmiarowania i zakres prac objętych pozycją obmiarową wg: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. Nr 1 do rozporządzenia Ministra Rozwoju Regionalnego i Budownictwa z dnia 26.09.2000r w sprawie kosztorysowych norm nakładów rzeczowych (Dz. U. Nr 114, Poz.1195 z późniejszymi zmianami ),</w:t>
      </w:r>
    </w:p>
    <w:p>
      <w:pPr>
        <w:pStyle w:val="Normal"/>
        <w:numPr>
          <w:ilvl w:val="0"/>
          <w:numId w:val="3"/>
        </w:numPr>
        <w:rPr>
          <w:rFonts w:eastAsia="Lucida Sans Unicode"/>
          <w:color w:val="000000"/>
          <w:spacing w:val="2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Opracowanie przedmiaru wg rozporządzenia Ministra Rozwoju Regionalnego i Budownictwa z dnia 13 lipca 2001 roku w sprawie metod kosztorysowania obiektów i robót budowlanych.</w:t>
      </w:r>
    </w:p>
    <w:p>
      <w:pPr>
        <w:pStyle w:val="Heading1"/>
        <w:rPr>
          <w:rFonts w:cs="Times New Roman"/>
          <w:color w:val="000000"/>
          <w:sz w:val="22"/>
          <w:szCs w:val="22"/>
          <w:lang w:val="pl-PL"/>
        </w:rPr>
      </w:pPr>
      <w:bookmarkStart w:id="535" w:name="__RefHeading___Toc175731731"/>
      <w:bookmarkStart w:id="536" w:name="__RefHeading__30103_119378409"/>
      <w:bookmarkStart w:id="537" w:name="__RefHeading__3133_1772991363"/>
      <w:bookmarkStart w:id="538" w:name="__RefHeading__11990_63315682"/>
      <w:bookmarkStart w:id="539" w:name="__RefHeading__3895_1204919502"/>
      <w:bookmarkStart w:id="540" w:name="__RefHeading__10337_1261430878"/>
      <w:bookmarkStart w:id="541" w:name="__RefHeading__9567_114090152"/>
      <w:bookmarkStart w:id="542" w:name="__RefHeading__1487_2092473685"/>
      <w:bookmarkStart w:id="543" w:name="__RefHeading__2904_1206752900"/>
      <w:bookmarkStart w:id="544" w:name="__RefHeading__7902_851055549"/>
      <w:bookmarkStart w:id="545" w:name="__RefHeading__14118_969460100"/>
      <w:bookmarkStart w:id="546" w:name="__RefHeading__2523_160698524"/>
      <w:bookmarkStart w:id="547" w:name="__RefHeading__812_1901955649"/>
      <w:bookmarkStart w:id="548" w:name="__RefHeading__877_1592294081"/>
      <w:bookmarkStart w:id="549" w:name="__RefHeading__3314_1541853699"/>
      <w:bookmarkStart w:id="550" w:name="__RefHeading__8834_171588029"/>
      <w:bookmarkStart w:id="551" w:name="__RefHeading__12503_541590698"/>
      <w:bookmarkStart w:id="552" w:name="__RefHeading__13115_263452376"/>
      <w:bookmarkStart w:id="553" w:name="__RefHeading__11977_2028603641"/>
      <w:bookmarkStart w:id="554" w:name="__RefHeading__5139_571521578"/>
      <w:bookmarkStart w:id="555" w:name="__RefHeading__1477_241952997"/>
      <w:bookmarkStart w:id="556" w:name="__RefHeading__898_2014725430"/>
      <w:bookmarkStart w:id="557" w:name="__RefHeading__9941_328782272"/>
      <w:bookmarkStart w:id="558" w:name="__RefHeading__27309_801127623"/>
      <w:bookmarkStart w:id="559" w:name="__RefHeading__31629_389887020"/>
      <w:bookmarkStart w:id="560" w:name="__RefHeading__13188_1339184637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r>
        <w:rPr>
          <w:rFonts w:eastAsia="Lucida Sans Unicode" w:cs="Times New Roman"/>
          <w:color w:val="000000"/>
          <w:spacing w:val="2"/>
          <w:sz w:val="22"/>
          <w:szCs w:val="22"/>
          <w:lang w:val="pl-PL"/>
        </w:rPr>
        <w:t>ODBIÓR ROBÓT</w:t>
      </w:r>
    </w:p>
    <w:p>
      <w:pPr>
        <w:pStyle w:val="Normal"/>
        <w:rPr/>
      </w:pPr>
      <w:r>
        <w:rPr>
          <w:color w:val="000000"/>
          <w:sz w:val="22"/>
          <w:szCs w:val="22"/>
          <w:lang w:val="pl-PL"/>
        </w:rPr>
        <w:tab/>
        <w:t xml:space="preserve">Zakończeniem robot przy budowie instalacji kanalizacji jest jej komisyjny odbiór. Odbiór </w:t>
      </w:r>
      <w:r>
        <w:rPr>
          <w:color w:val="000000"/>
          <w:sz w:val="22"/>
          <w:szCs w:val="22"/>
        </w:rPr>
        <w:t>polega na sprawdzeniu, czy wykonana instalacja odpowiada warunkom technicznym i może być eksploatowana zgodnie z jej przeznaczeniem.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Rozróżnia się odbiory częściowe i końcowe. Odbiór końcowy poprzedzony jest zazwyczaj odbiorami częściowymi, w trakcie budowy. Odbiory częściowe dotyczą fragmentów instalacji, które ulegają zakryciu przed zakończeniem robot. Komisji prowadzącej odbiór częściowy należy przedstawić następujące dokumenty: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techniczny fragmentów instalacji stanowiących przedmiot odbioru z naniesionymi zmianami i uzupełnieniami dokonanymi w trakcie robot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 xml:space="preserve">Dziennik </w:t>
      </w:r>
      <w:r>
        <w:rPr>
          <w:color w:val="000000"/>
          <w:sz w:val="22"/>
          <w:szCs w:val="22"/>
          <w:lang w:val="pl-PL"/>
        </w:rPr>
        <w:t>B</w:t>
      </w:r>
      <w:r>
        <w:rPr>
          <w:color w:val="000000"/>
          <w:sz w:val="22"/>
          <w:szCs w:val="22"/>
        </w:rPr>
        <w:t>udowy;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y próbę szczelności przewodów;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świadczenia (atesty) z przeprowadzonych badań jakości dostarczanych na budowę materiałów instalacyjnych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isja odbioru częściowego przeprowadza odpowiednie próby i badania odcinków instalacji i formułuje protokół odbioru częściowego.</w:t>
      </w:r>
    </w:p>
    <w:p>
      <w:pPr>
        <w:pStyle w:val="Normal"/>
        <w:rPr/>
      </w:pPr>
      <w:r>
        <w:rPr>
          <w:color w:val="000000"/>
          <w:sz w:val="22"/>
          <w:szCs w:val="22"/>
        </w:rPr>
        <w:t>Przy odbiorze końcowym należy przedstawić komisji następujące dokumenty: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podstawowy wykonanej instalacji z naniesionymi poprawkami i uzupełnieniami dokonanymi w trakcie budowy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ennik budowy;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y odbiorów częściowych;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acje techniczno - ruchowe urządzeń z instrukcjami obsługi.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isja odbioru końcowego (lub częściowego) przeprowadza badania: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ości wykonanych robot z dokumentacją techniczną;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ści zastosowanych materiałów;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zamknięć wodnych i urządzeń spłukujących,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2"/>
          <w:szCs w:val="22"/>
        </w:rPr>
        <w:t>Szczelności armatury czerpalnej;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i przewodów;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lności pionów deszczowych i wewnętrznych.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ab/>
        <w:t>Szczegółowe wymagania i badania przy odbiorze zawierają poszczególne opracowania</w:t>
      </w:r>
      <w:r>
        <w:rPr>
          <w:rFonts w:eastAsia="Lucida Sans Unicode"/>
          <w:color w:val="000000"/>
          <w:spacing w:val="2"/>
          <w:sz w:val="22"/>
          <w:szCs w:val="22"/>
          <w:lang w:val="pl-PL"/>
        </w:rPr>
        <w:t xml:space="preserve"> COBRTI INSTAL,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pl-PL"/>
        </w:rPr>
        <w:t xml:space="preserve">Po przeprowadzeniu badań komisja odbioru formułuje wnioski w postaci protokołu </w:t>
      </w:r>
      <w:r>
        <w:rPr>
          <w:color w:val="000000"/>
          <w:sz w:val="22"/>
          <w:szCs w:val="22"/>
        </w:rPr>
        <w:t>stanowiącego podstawę do przejęcia instalacji wodociągowej i kanalizacyjnej.</w:t>
      </w:r>
    </w:p>
    <w:p>
      <w:pPr>
        <w:pStyle w:val="Heading1"/>
        <w:rPr>
          <w:rFonts w:cs="Times New Roman"/>
          <w:color w:val="000000"/>
          <w:sz w:val="22"/>
          <w:szCs w:val="22"/>
        </w:rPr>
      </w:pPr>
      <w:bookmarkStart w:id="561" w:name="__RefHeading___Toc175731732"/>
      <w:bookmarkStart w:id="562" w:name="__RefHeading__30105_119378409"/>
      <w:bookmarkStart w:id="563" w:name="__RefHeading__3135_1772991363"/>
      <w:bookmarkStart w:id="564" w:name="__RefHeading__11992_63315682"/>
      <w:bookmarkStart w:id="565" w:name="__RefHeading__3897_1204919502"/>
      <w:bookmarkStart w:id="566" w:name="__RefHeading__10339_1261430878"/>
      <w:bookmarkStart w:id="567" w:name="__RefHeading__9569_114090152"/>
      <w:bookmarkStart w:id="568" w:name="__RefHeading__1489_2092473685"/>
      <w:bookmarkStart w:id="569" w:name="__RefHeading__2906_1206752900"/>
      <w:bookmarkStart w:id="570" w:name="__RefHeading__7904_851055549"/>
      <w:bookmarkStart w:id="571" w:name="__RefHeading__14120_969460100"/>
      <w:bookmarkStart w:id="572" w:name="__RefHeading__2525_160698524"/>
      <w:bookmarkStart w:id="573" w:name="__RefHeading__814_1901955649"/>
      <w:bookmarkStart w:id="574" w:name="__RefHeading__879_1592294081"/>
      <w:bookmarkStart w:id="575" w:name="__RefHeading__3316_1541853699"/>
      <w:bookmarkStart w:id="576" w:name="__RefHeading__8836_171588029"/>
      <w:bookmarkStart w:id="577" w:name="__RefHeading__12505_541590698"/>
      <w:bookmarkStart w:id="578" w:name="__RefHeading__13117_263452376"/>
      <w:bookmarkStart w:id="579" w:name="__RefHeading__11979_2028603641"/>
      <w:bookmarkStart w:id="580" w:name="__RefHeading__5141_571521578"/>
      <w:bookmarkStart w:id="581" w:name="__RefHeading__1479_241952997"/>
      <w:bookmarkStart w:id="582" w:name="__RefHeading__900_2014725430"/>
      <w:bookmarkStart w:id="583" w:name="__RefHeading__9943_328782272"/>
      <w:bookmarkStart w:id="584" w:name="__RefHeading__27311_801127623"/>
      <w:bookmarkStart w:id="585" w:name="__RefHeading__31631_389887020"/>
      <w:bookmarkStart w:id="586" w:name="__RefHeading__13190_1339184637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r>
        <w:rPr>
          <w:rFonts w:cs="Times New Roman"/>
          <w:color w:val="000000"/>
          <w:spacing w:val="2"/>
          <w:sz w:val="22"/>
          <w:szCs w:val="22"/>
        </w:rPr>
        <w:t>PODSTAWY PŁATNOŚC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instalacyjne dla wykonania instalacji płatne są wg ceny obmiaru, które zawiera: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robót przygotowawczych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2"/>
          <w:szCs w:val="22"/>
        </w:rPr>
        <w:t>wykonanie robót demontażowych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robót montażowych</w:t>
      </w:r>
    </w:p>
    <w:p>
      <w:pPr>
        <w:pStyle w:val="Normal"/>
        <w:numPr>
          <w:ilvl w:val="0"/>
          <w:numId w:val="5"/>
        </w:numPr>
        <w:rPr>
          <w:rFonts w:eastAsia="Times New Roman"/>
          <w:color w:val="000000"/>
          <w:spacing w:val="2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przeprowadzenie pomiarów,prób i biadań wymaganych w </w:t>
      </w:r>
      <w:r>
        <w:rPr>
          <w:color w:val="000000"/>
          <w:sz w:val="22"/>
          <w:szCs w:val="22"/>
          <w:lang w:val="pl-PL"/>
        </w:rPr>
        <w:t>ST</w:t>
      </w:r>
    </w:p>
    <w:p>
      <w:pPr>
        <w:pStyle w:val="Normal"/>
        <w:rPr>
          <w:rFonts w:eastAsia="Times New Roman"/>
          <w:color w:val="000000"/>
          <w:spacing w:val="2"/>
          <w:sz w:val="22"/>
          <w:szCs w:val="22"/>
          <w:lang w:val="pl-PL"/>
        </w:rPr>
      </w:pPr>
      <w:r>
        <w:rPr>
          <w:sz w:val="22"/>
          <w:szCs w:val="22"/>
        </w:rPr>
        <w:t>Ceny jednostkowe lub wynagrodzenie ryczałtowe robót będą obejmować: robociznę bezpośrednią wraz z narzutami, wartość zuŜytych materiałów wraz z kosztami zakupu, magazynowania, ewentualnych ubytków i transportu na teren budowy, wartość pracy sprzętu wraz z narzutami, koszty pośrednie i zysk kalkulacyjny, podatki obliczone zgodnie z obowiązującymi przepisami, ale z wyłączeniem podatku VAT</w:t>
      </w:r>
    </w:p>
    <w:p>
      <w:pPr>
        <w:pStyle w:val="Heading1"/>
        <w:rPr>
          <w:rFonts w:eastAsia="Times New Roman" w:cs="Times New Roman"/>
          <w:color w:val="000000"/>
          <w:sz w:val="22"/>
          <w:szCs w:val="22"/>
        </w:rPr>
      </w:pPr>
      <w:bookmarkStart w:id="587" w:name="__RefHeading__30107_119378409"/>
      <w:bookmarkStart w:id="588" w:name="__RefHeading__3137_1772991363"/>
      <w:bookmarkStart w:id="589" w:name="__RefHeading__11994_63315682"/>
      <w:bookmarkStart w:id="590" w:name="__RefHeading__3899_1204919502"/>
      <w:bookmarkStart w:id="591" w:name="__RefHeading__10341_1261430878"/>
      <w:bookmarkStart w:id="592" w:name="__RefHeading__9571_114090152"/>
      <w:bookmarkStart w:id="593" w:name="__RefHeading__1491_2092473685"/>
      <w:bookmarkStart w:id="594" w:name="__RefHeading__2908_1206752900"/>
      <w:bookmarkStart w:id="595" w:name="__RefHeading__7906_851055549"/>
      <w:bookmarkStart w:id="596" w:name="__RefHeading__14122_969460100"/>
      <w:bookmarkStart w:id="597" w:name="__RefHeading__2527_160698524"/>
      <w:bookmarkStart w:id="598" w:name="__RefHeading__816_1901955649"/>
      <w:bookmarkStart w:id="599" w:name="__RefHeading__881_1592294081"/>
      <w:bookmarkStart w:id="600" w:name="__RefHeading__3318_1541853699"/>
      <w:bookmarkStart w:id="601" w:name="__RefHeading__8838_171588029"/>
      <w:bookmarkStart w:id="602" w:name="__RefHeading__12507_541590698"/>
      <w:bookmarkStart w:id="603" w:name="__RefHeading__13119_263452376"/>
      <w:bookmarkStart w:id="604" w:name="__RefHeading__11981_2028603641"/>
      <w:bookmarkStart w:id="605" w:name="__RefHeading__5143_571521578"/>
      <w:bookmarkStart w:id="606" w:name="__RefHeading__1481_241952997"/>
      <w:bookmarkStart w:id="607" w:name="__RefHeading__902_2014725430"/>
      <w:bookmarkStart w:id="608" w:name="__RefHeading__9945_328782272"/>
      <w:bookmarkStart w:id="609" w:name="__RefHeading__27313_801127623"/>
      <w:bookmarkStart w:id="610" w:name="__RefHeading__31633_389887020"/>
      <w:bookmarkStart w:id="611" w:name="__RefHeading__13192_1339184637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r>
        <w:rPr>
          <w:rFonts w:eastAsia="Times New Roman" w:cs="Times New Roman"/>
          <w:color w:val="000000"/>
          <w:spacing w:val="2"/>
          <w:sz w:val="22"/>
          <w:szCs w:val="22"/>
          <w:lang w:val="pl-PL"/>
        </w:rPr>
        <w:t xml:space="preserve"> </w:t>
      </w:r>
      <w:bookmarkStart w:id="612" w:name="__RefHeading___Toc175731733"/>
      <w:r>
        <w:rPr>
          <w:rFonts w:eastAsia="Lucida Sans Unicode" w:cs="Times New Roman"/>
          <w:color w:val="000000"/>
          <w:spacing w:val="2"/>
          <w:sz w:val="22"/>
          <w:szCs w:val="22"/>
          <w:lang w:val="pl-PL"/>
        </w:rPr>
        <w:t>PRZEPISY ZWIĄZANE</w:t>
      </w:r>
      <w:bookmarkEnd w:id="612"/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Warunki techniczne wykonania i odbioru robót budowlano-montażowych.  Tom II Instalacje sanitarne i przemysłowe”. Arkady, Warszawa 1988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64/B-10400 „Urządzenia centralnego ogrzewania w budownictwie powszechnym. Wymagania i badania techniczne przy odbiorze”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B-02414:1999 „Ogrzewnictwo i ciepłownictwo. Zabezpieczenie instalacji ogrzewań wodnych systemu zamkniętego z naczyniami wzbiorczymi przeponowymi. Wymagania”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PN-91/B-02415 „Ogrzewnictwo i ciepłownictwo. Zabezpieczenie wodnych  zamkniętych systemów ciepłowniczych. Wymagania”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91/B-02420 „Ogrzewnictwo. Odpowietrzanie instalacji ogrzewań wodnych. Wymagania”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90/M-75003 „Armatura instalacji centralnego ogrzewania. Ogólne wymagania i badania”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91/M-75009 „Armatura instalacji centralnego ogrzewania. Zawory regulacyjne. Wymagania i badania”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B-02421:2000 „Ogrzewnictwo i ciepłownictwo. Izolacja cieplna przewodów, armatury i urządzeń. Wymagania i badania odbiorcze”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– 93/C-04607 „Woda w instalacjach ogrzewania. Wymagania i badania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PN-81/B-10700.00 Instalacje wewnętrzne wodociągowe i kanalizacyjne. Wymagania i badania przy odbiorze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93/M-75020 Armatura sanitarna. Zawory wypływowe i baterie mieszające PN 10. Ogólne wymagania techniczne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ISO 4064-1:1997 Pomiar objętości wody w przewodach. Wodomierze do wody pitnej zimnej. Wymagania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ISO 4064-2 + Ad 1:1997Wodociągi. Zabudowa zestawów wodomierzowych w instalacjach wodomierzowych. Wymagania instalacyjne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EN1717 Zabezpieczenie wody pitnej przed zanieczyszczeniem w instalacjach wodociągowych spowodowanym przez obieg wsteczny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ISO 7858-1:1997 Pomiar objętości wody przepływającej w przewodach. Wodomierze do wody pitnej zimnej. Wodomierze sprzężone. Wymagania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77/B-75700 Urządzenia spłukujące do misek ustępowych i pisuarów. Zbiorniki spłukujące. Wspólne wymagania i badania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92/B-01707 Instalacje kanalizacyjne. Wymagania w projektowaniu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81/C-10700 Instalacje kanalizacyjne. Wymagania i badania przy odbiorze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74/C-89205 Rury z nieplastykowanego polichlorku winylu. Wymiary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>PN-80/C-89205 Rury kanalizacyjne z nieplastykowanego polichlorku winylu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81/C-89203 Kształtki kanalizacyjne z nieplastykowanego polichlorku winylu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93/1-1-74233 Rury stalowe bez szwu, okładzinowe, normalnośrednicowe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-74200:1998 Rury stalowe ze szwem, gwintowane.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acja projektow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5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ł:</w:t>
        <w:tab/>
        <w:tab/>
      </w:r>
    </w:p>
    <w:p>
      <w:pPr>
        <w:pStyle w:val="Normal"/>
        <w:suppressAutoHyphens w:val="false"/>
        <w:jc w:val="left"/>
        <w:rPr>
          <w:rFonts w:eastAsia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suppressAutoHyphens w:val="false"/>
        <w:jc w:val="left"/>
        <w:rPr>
          <w:rFonts w:eastAsia="Lucida Sans Unicode"/>
          <w:b/>
          <w:b/>
          <w:bCs/>
          <w:color w:val="000000"/>
          <w:sz w:val="22"/>
          <w:szCs w:val="22"/>
          <w:shd w:fill="FFFFFF" w:val="clear"/>
          <w:lang w:val="pl-PL"/>
        </w:rPr>
      </w:pPr>
      <w:r>
        <w:rPr>
          <w:rFonts w:eastAsia="Arial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mgr inż. Rafał Marciniak</w:t>
      </w:r>
    </w:p>
    <w:p>
      <w:pPr>
        <w:pStyle w:val="Normal"/>
        <w:rPr>
          <w:rFonts w:eastAsia="Lucida Sans Unicode"/>
          <w:b/>
          <w:b/>
          <w:bCs/>
          <w:color w:val="000000"/>
          <w:sz w:val="22"/>
          <w:szCs w:val="22"/>
          <w:shd w:fill="FFFFFF" w:val="clear"/>
          <w:lang w:val="pl-PL"/>
        </w:rPr>
      </w:pPr>
      <w:r>
        <w:rPr>
          <w:rFonts w:eastAsia="Lucida Sans Unicode"/>
          <w:b/>
          <w:bCs/>
          <w:color w:val="000000"/>
          <w:sz w:val="22"/>
          <w:szCs w:val="22"/>
          <w:shd w:fill="FFFFFF" w:val="clear"/>
          <w:lang w:val="pl-PL"/>
        </w:rPr>
      </w:r>
    </w:p>
    <w:p>
      <w:pPr>
        <w:pStyle w:val="Normal"/>
        <w:rPr>
          <w:rFonts w:eastAsia="Lucida Sans Unicode"/>
          <w:b/>
          <w:b/>
          <w:bCs/>
          <w:color w:val="000000"/>
          <w:sz w:val="22"/>
          <w:szCs w:val="22"/>
          <w:shd w:fill="FFFFFF" w:val="clear"/>
          <w:lang w:val="pl-PL"/>
        </w:rPr>
      </w:pPr>
      <w:r>
        <w:rPr>
          <w:rFonts w:eastAsia="Lucida Sans Unicode"/>
          <w:b/>
          <w:bCs/>
          <w:color w:val="000000"/>
          <w:sz w:val="22"/>
          <w:szCs w:val="22"/>
          <w:shd w:fill="FFFFFF" w:val="clear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bookmarkStart w:id="613" w:name="__RefHeading__4618_2032249562"/>
      <w:bookmarkStart w:id="614" w:name="__RefHeading__26786_1780445266"/>
      <w:bookmarkStart w:id="615" w:name="__RefHeading__2130_488052542"/>
      <w:bookmarkStart w:id="616" w:name="__RefHeading__3986_1566719870"/>
      <w:bookmarkStart w:id="617" w:name="__RefHeading__6294_39898798"/>
      <w:bookmarkStart w:id="618" w:name="__RefHeading__4843_264427765"/>
      <w:bookmarkStart w:id="619" w:name="__RefHeading__2345_778861524"/>
      <w:bookmarkStart w:id="620" w:name="__RefHeading__13385_1613620773"/>
      <w:bookmarkStart w:id="621" w:name="__RefHeading__4618_2032249562"/>
      <w:bookmarkStart w:id="622" w:name="__RefHeading__26786_1780445266"/>
      <w:bookmarkStart w:id="623" w:name="__RefHeading__2130_488052542"/>
      <w:bookmarkStart w:id="624" w:name="__RefHeading__3986_1566719870"/>
      <w:bookmarkStart w:id="625" w:name="__RefHeading__6294_39898798"/>
      <w:bookmarkStart w:id="626" w:name="__RefHeading__4843_264427765"/>
      <w:bookmarkStart w:id="627" w:name="__RefHeading__2345_778861524"/>
      <w:bookmarkStart w:id="628" w:name="__RefHeading__13385_1613620773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4" w:right="1016" w:gutter="0" w:header="700" w:top="1351" w:footer="498" w:bottom="101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Univers CE 45 Light">
    <w:charset w:val="ee"/>
    <w:family w:val="swiss"/>
    <w:pitch w:val="default"/>
  </w:font>
  <w:font w:name="BellGothicBlkEU">
    <w:altName w:val="Calibri"/>
    <w:charset w:val="ee"/>
    <w:family w:val="swiss"/>
    <w:pitch w:val="default"/>
  </w:font>
  <w:font w:name="BellGothicEU">
    <w:altName w:val="Calibri"/>
    <w:charset w:val="ee"/>
    <w:family w:val="swiss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ptos">
    <w:charset w:val="00"/>
    <w:family w:val="swiss"/>
    <w:pitch w:val="variable"/>
  </w:font>
  <w:font w:name="Futura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455"/>
    </w:tblGrid>
    <w:tr>
      <w:trPr/>
      <w:tc>
        <w:tcPr>
          <w:tcW w:w="945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Zawartotabeli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Strona S: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1</w:t>
          </w:r>
          <w:r>
            <w:rPr>
              <w:sz w:val="18"/>
              <w:szCs w:val="18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>/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tbl>
    <w:tblPr>
      <w:tblW w:w="9315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315"/>
    </w:tblGrid>
    <w:tr>
      <w:trPr/>
      <w:tc>
        <w:tcPr>
          <w:tcW w:w="931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color w:val="000000"/>
              <w:sz w:val="18"/>
              <w:szCs w:val="18"/>
              <w:lang w:val="pl-PL"/>
            </w:rPr>
            <w:t>WWIORB - INSTALACJE SANITARNE I TECHNOLOGICZNE</w:t>
          </w:r>
        </w:p>
      </w:tc>
    </w:tr>
  </w:tbl>
  <w:p>
    <w:pPr>
      <w:pStyle w:val="Normal"/>
      <w:jc w:val="center"/>
      <w:rPr>
        <w:rFonts w:eastAsia="Times New Roman"/>
        <w:color w:val="000000"/>
        <w:sz w:val="16"/>
        <w:szCs w:val="16"/>
        <w:lang w:val="pl-PL"/>
      </w:rPr>
    </w:pPr>
    <w:r>
      <w:rPr>
        <w:rFonts w:eastAsia="Times New Roman"/>
        <w:color w:val="000000"/>
        <w:sz w:val="16"/>
        <w:szCs w:val="16"/>
        <w:lang w:val="pl-P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sz w:val="20"/>
        <w:b/>
        <w:szCs w:val="20"/>
        <w:bCs/>
      </w:rPr>
    </w:lvl>
    <w:lvl w:ilvl="2">
      <w:start w:val="1"/>
      <w:pStyle w:val="Heading3"/>
      <w:numFmt w:val="none"/>
      <w:suff w:val="nothing"/>
      <w:lvlText w:val="  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  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432"/>
        </w:tabs>
        <w:ind w:left="432" w:hanging="432"/>
      </w:pPr>
      <w:rPr>
        <w:spacing w:val="2"/>
        <w:shd w:fill="auto" w:val="clear"/>
        <w:szCs w:val="28"/>
        <w:rFonts w:ascii="Symbol" w:hAnsi="Symbol" w:eastAsia="Andale Sans UI;Calibri" w:cs="Symbol"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2"/>
        <w:kern w:val="2"/>
        <w:szCs w:val="28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pacing w:val="2"/>
        <w:kern w:val="2"/>
        <w:szCs w:val="28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pacing w:val="2"/>
        <w:kern w:val="2"/>
        <w:szCs w:val="28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99"/>
        <w:lang w:val="pl-PL" w:bidi="ar-SA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pacing w:val="2"/>
        <w:szCs w:val="28"/>
        <w:color w:val="auto"/>
        <w:lang w:val="pl-PL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4"/>
        <w:color w:val="000000"/>
        <w:lang w:val="pl-PL" w:eastAsia="zh-CN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0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0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kern w:val="2"/>
        <w:shd w:fill="auto" w:val="clear"/>
        <w:szCs w:val="20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ndale Sans UI;Calibri" w:cs="Times New Roman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 w:before="283" w:after="57"/>
      <w:outlineLvl w:val="1"/>
    </w:pPr>
    <w:rPr>
      <w:rFonts w:ascii="Times New Roman" w:hAnsi="Times New Roman" w:cs="Arial"/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998" w:right="0" w:hanging="431"/>
      <w:outlineLvl w:val="2"/>
    </w:pPr>
    <w:rPr>
      <w:rFonts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6840" w:leader="none"/>
      </w:tabs>
      <w:outlineLvl w:val="3"/>
    </w:pPr>
    <w:rPr>
      <w:b/>
      <w:bCs/>
      <w:sz w:val="18"/>
      <w:lang w:val="zxx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1">
    <w:name w:val="WW8Num1z1"/>
    <w:qFormat/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eastAsia="Andale Sans UI;Calibri" w:cs="Symbol"/>
      <w:color w:val="000000"/>
      <w:spacing w:val="2"/>
      <w:szCs w:val="28"/>
      <w:shd w:fill="auto" w:val="clear"/>
    </w:rPr>
  </w:style>
  <w:style w:type="character" w:styleId="WW8Num3z0">
    <w:name w:val="WW8Num3z0"/>
    <w:qFormat/>
    <w:rPr>
      <w:rFonts w:ascii="Symbol" w:hAnsi="Symbol" w:cs="Wingdings"/>
      <w:spacing w:val="2"/>
      <w:kern w:val="2"/>
      <w:szCs w:val="28"/>
      <w:lang w:val="pl-PL" w:eastAsia="zh-CN" w:bidi="ar-SA"/>
    </w:rPr>
  </w:style>
  <w:style w:type="character" w:styleId="WW8Num3z1">
    <w:name w:val="WW8Num3z1"/>
    <w:qFormat/>
    <w:rPr>
      <w:rFonts w:ascii="OpenSymbol;Calibri" w:hAnsi="OpenSymbol;Calibri" w:cs="Courier New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lang w:val="pl-PL"/>
    </w:rPr>
  </w:style>
  <w:style w:type="character" w:styleId="WW8Num4z1">
    <w:name w:val="WW8Num4z1"/>
    <w:qFormat/>
    <w:rPr>
      <w:rFonts w:ascii="OpenSymbol;Calibri" w:hAnsi="OpenSymbol;Calibri" w:cs="Courier New"/>
    </w:rPr>
  </w:style>
  <w:style w:type="character" w:styleId="WW8Num5z0">
    <w:name w:val="WW8Num5z0"/>
    <w:qFormat/>
    <w:rPr>
      <w:rFonts w:ascii="Symbol" w:hAnsi="Symbol" w:cs="Times New Roman"/>
      <w:color w:val="000099"/>
      <w:sz w:val="20"/>
      <w:szCs w:val="20"/>
      <w:lang w:val="pl-PL" w:bidi="ar-SA"/>
    </w:rPr>
  </w:style>
  <w:style w:type="character" w:styleId="WW8Num6z0">
    <w:name w:val="WW8Num6z0"/>
    <w:qFormat/>
    <w:rPr>
      <w:rFonts w:ascii="Times New Roman" w:hAnsi="Times New Roman" w:cs="Symbol"/>
      <w:color w:val="auto"/>
      <w:spacing w:val="2"/>
      <w:sz w:val="20"/>
      <w:szCs w:val="28"/>
      <w:lang w:val="pl-PL" w:bidi="ar-SA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color w:val="000000"/>
      <w:shd w:fill="auto" w:val="clear"/>
      <w:lang w:val="pl-PL" w:bidi="ar-SA"/>
    </w:rPr>
  </w:style>
  <w:style w:type="character" w:styleId="WW8Num7z1">
    <w:name w:val="WW8Num7z1"/>
    <w:qFormat/>
    <w:rPr>
      <w:rFonts w:ascii="OpenSymbol;Calibri" w:hAnsi="OpenSymbol;Calibri" w:cs="Courier New"/>
    </w:rPr>
  </w:style>
  <w:style w:type="character" w:styleId="WW8Num8z0">
    <w:name w:val="WW8Num8z0"/>
    <w:qFormat/>
    <w:rPr>
      <w:rFonts w:ascii="Symbol" w:hAnsi="Symbol" w:cs="Times New Roman"/>
      <w:caps w:val="false"/>
      <w:smallCaps w:val="false"/>
      <w:strike w:val="false"/>
      <w:dstrike w:val="false"/>
      <w:color w:val="000000"/>
      <w:kern w:val="2"/>
      <w:sz w:val="20"/>
      <w:szCs w:val="20"/>
      <w:shd w:fill="auto" w:val="clear"/>
      <w:lang w:val="pl-PL" w:eastAsia="zh-CN" w:bidi="ar-SA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strike w:val="false"/>
      <w:dstrike w:val="false"/>
      <w:sz w:val="20"/>
      <w:szCs w:val="20"/>
      <w:shd w:fill="auto" w:val="clear"/>
      <w:lang w:val="zxx"/>
    </w:rPr>
  </w:style>
  <w:style w:type="character" w:styleId="WW8Num9z1">
    <w:name w:val="WW8Num9z1"/>
    <w:qFormat/>
    <w:rPr>
      <w:rFonts w:ascii="OpenSymbol;Calibri" w:hAnsi="OpenSymbol;Calibri" w:cs="Courier New"/>
    </w:rPr>
  </w:style>
  <w:style w:type="character" w:styleId="WW8Num10z0">
    <w:name w:val="WW8Num10z0"/>
    <w:qFormat/>
    <w:rPr>
      <w:rFonts w:ascii="Symbol" w:hAnsi="Symbol" w:cs="Wingdings"/>
      <w:caps w:val="false"/>
      <w:smallCaps w:val="false"/>
      <w:strike w:val="false"/>
      <w:dstrike w:val="false"/>
      <w:color w:val="000000"/>
      <w:kern w:val="2"/>
      <w:sz w:val="20"/>
      <w:szCs w:val="24"/>
      <w:shd w:fill="auto" w:val="clear"/>
      <w:lang w:val="pl-PL" w:eastAsia="zh-CN" w:bidi="ar-SA"/>
    </w:rPr>
  </w:style>
  <w:style w:type="character" w:styleId="WW8Num11z0">
    <w:name w:val="WW8Num11z0"/>
    <w:qFormat/>
    <w:rPr>
      <w:rFonts w:ascii="Symbol" w:hAnsi="Symbol" w:cs="Wingdings"/>
      <w:caps w:val="false"/>
      <w:smallCaps w:val="false"/>
      <w:strike w:val="false"/>
      <w:dstrike w:val="false"/>
      <w:color w:val="000000"/>
      <w:kern w:val="2"/>
      <w:sz w:val="20"/>
      <w:szCs w:val="20"/>
      <w:shd w:fill="auto" w:val="clear"/>
      <w:lang w:val="pl-PL" w:eastAsia="zh-CN" w:bidi="ar-SA"/>
    </w:rPr>
  </w:style>
  <w:style w:type="character" w:styleId="WW8Num11z1">
    <w:name w:val="WW8Num11z1"/>
    <w:qFormat/>
    <w:rPr>
      <w:rFonts w:ascii="OpenSymbol;Calibri" w:hAnsi="OpenSymbol;Calibri" w:cs="Courier New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color w:val="000000"/>
      <w:kern w:val="2"/>
      <w:sz w:val="20"/>
      <w:szCs w:val="20"/>
      <w:shd w:fill="auto" w:val="clear"/>
      <w:lang w:val="pl-PL" w:eastAsia="zh-CN" w:bidi="ar-SA"/>
    </w:rPr>
  </w:style>
  <w:style w:type="character" w:styleId="WW8Num13z0">
    <w:name w:val="WW8Num13z0"/>
    <w:qFormat/>
    <w:rPr>
      <w:rFonts w:ascii="Symbol" w:hAnsi="Symbol" w:cs="Symbol"/>
      <w:lang w:val="pl-PL"/>
    </w:rPr>
  </w:style>
  <w:style w:type="character" w:styleId="WW8Num13z1">
    <w:name w:val="WW8Num13z1"/>
    <w:qFormat/>
    <w:rPr>
      <w:rFonts w:ascii="OpenSymbol;Calibri" w:hAnsi="OpenSymbol;Calibri" w:cs="Times New Roman"/>
    </w:rPr>
  </w:style>
  <w:style w:type="character" w:styleId="WW8Num14z0">
    <w:name w:val="WW8Num14z0"/>
    <w:qFormat/>
    <w:rPr>
      <w:rFonts w:ascii="Symbol" w:hAnsi="Symbol" w:cs="OpenSymbol;Calibri"/>
      <w:lang w:val="pl-PL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>
      <w:rFonts w:ascii="Symbol" w:hAnsi="Symbol" w:cs="Wingdings"/>
      <w:lang w:val="pl-PL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6z0">
    <w:name w:val="WW8Num16z0"/>
    <w:qFormat/>
    <w:rPr>
      <w:rFonts w:ascii="Symbol" w:hAnsi="Symbol" w:cs="OpenSymbol;Calibri"/>
      <w:lang w:val="pl-P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>
      <w:rFonts w:ascii="Symbol" w:hAnsi="Symbol" w:cs="Wingdings"/>
      <w:lang w:val="pl-PL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8z0">
    <w:name w:val="WW8Num18z0"/>
    <w:qFormat/>
    <w:rPr>
      <w:rFonts w:ascii="Symbol" w:hAnsi="Symbol" w:cs="Wingdings"/>
      <w:lang w:val="pl-PL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19z0">
    <w:name w:val="WW8Num19z0"/>
    <w:qFormat/>
    <w:rPr>
      <w:rFonts w:ascii="Symbol" w:hAnsi="Symbol" w:cs="OpenSymbol;Calibri"/>
      <w:lang w:val="pl-PL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rFonts w:ascii="Symbol" w:hAnsi="Symbol" w:cs="Symbol"/>
      <w:lang w:val="pl-PL"/>
    </w:rPr>
  </w:style>
  <w:style w:type="character" w:styleId="WW8Num20z1">
    <w:name w:val="WW8Num20z1"/>
    <w:qFormat/>
    <w:rPr>
      <w:rFonts w:ascii="OpenSymbol;Calibri" w:hAnsi="OpenSymbol;Calibri" w:cs="Courier New"/>
    </w:rPr>
  </w:style>
  <w:style w:type="character" w:styleId="WW8Num21z0">
    <w:name w:val="WW8Num21z0"/>
    <w:qFormat/>
    <w:rPr>
      <w:rFonts w:ascii="Symbol" w:hAnsi="Symbol" w:cs="Symbol"/>
      <w:lang w:val="pl-PL"/>
    </w:rPr>
  </w:style>
  <w:style w:type="character" w:styleId="WW8Num21z1">
    <w:name w:val="WW8Num21z1"/>
    <w:qFormat/>
    <w:rPr>
      <w:rFonts w:ascii="OpenSymbol;Calibri" w:hAnsi="OpenSymbol;Calibr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Calibri" w:hAnsi="OpenSymbol;Calibri" w:cs="Courier New"/>
    </w:rPr>
  </w:style>
  <w:style w:type="character" w:styleId="WW8Num23z0">
    <w:name w:val="WW8Num23z0"/>
    <w:qFormat/>
    <w:rPr>
      <w:rFonts w:ascii="Symbol" w:hAnsi="Symbol" w:cs="Symbol"/>
      <w:lang w:val="pl-PL"/>
    </w:rPr>
  </w:style>
  <w:style w:type="character" w:styleId="WW8Num23z1">
    <w:name w:val="WW8Num23z1"/>
    <w:qFormat/>
    <w:rPr>
      <w:rFonts w:ascii="OpenSymbol;Calibri" w:hAnsi="OpenSymbol;Calibri" w:cs="Courier New"/>
    </w:rPr>
  </w:style>
  <w:style w:type="character" w:styleId="WW8Num24z0">
    <w:name w:val="WW8Num24z0"/>
    <w:qFormat/>
    <w:rPr>
      <w:rFonts w:ascii="Symbol" w:hAnsi="Symbol" w:cs="Symbol"/>
      <w:lang w:val="pl-PL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Symbol" w:hAnsi="Symbol" w:cs="OpenSymbol;Calibri"/>
      <w:lang w:val="pl-PL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6z0">
    <w:name w:val="WW8Num26z0"/>
    <w:qFormat/>
    <w:rPr>
      <w:rFonts w:ascii="Symbol" w:hAnsi="Symbol" w:cs="Symbol"/>
      <w:szCs w:val="20"/>
      <w:lang w:val="pl-PL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Symbol" w:hAnsi="Symbol" w:cs="OpenSymbol;Calibri"/>
      <w:color w:val="000000"/>
      <w:kern w:val="2"/>
      <w:sz w:val="22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Symbol" w:hAnsi="Symbol" w:cs="OpenSymbol;Calibri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29z0">
    <w:name w:val="WW8Num29z0"/>
    <w:qFormat/>
    <w:rPr>
      <w:rFonts w:ascii="Symbol" w:hAnsi="Symbol" w:cs="Symbol"/>
      <w:lang w:val="pl-PL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0z0">
    <w:name w:val="WW8Num30z0"/>
    <w:qFormat/>
    <w:rPr>
      <w:rFonts w:ascii="Symbol" w:hAnsi="Symbol" w:cs="OpenSymbol;Calibri"/>
    </w:rPr>
  </w:style>
  <w:style w:type="character" w:styleId="WW8Num30z1">
    <w:name w:val="WW8Num30z1"/>
    <w:qFormat/>
    <w:rPr>
      <w:rFonts w:ascii="OpenSymbol;Calibri" w:hAnsi="OpenSymbol;Calibri" w:cs="OpenSymbol;Calibri"/>
    </w:rPr>
  </w:style>
  <w:style w:type="character" w:styleId="WW8Num31z0">
    <w:name w:val="WW8Num31z0"/>
    <w:qFormat/>
    <w:rPr>
      <w:rFonts w:ascii="Symbol" w:hAnsi="Symbol" w:cs="OpenSymbol;Calibri"/>
      <w:szCs w:val="20"/>
    </w:rPr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0">
    <w:name w:val="WW8Num32z0"/>
    <w:qFormat/>
    <w:rPr>
      <w:rFonts w:ascii="Symbol" w:hAnsi="Symbol" w:cs="OpenSymbol;Calibri"/>
      <w:shd w:fill="auto" w:val="clear"/>
      <w:lang w:val="pl-PL"/>
    </w:rPr>
  </w:style>
  <w:style w:type="character" w:styleId="WW8Num32z1">
    <w:name w:val="WW8Num32z1"/>
    <w:qFormat/>
    <w:rPr>
      <w:rFonts w:ascii="OpenSymbol;Calibri" w:hAnsi="OpenSymbol;Calibri" w:cs="OpenSymbol;Calibri"/>
      <w:sz w:val="30"/>
      <w:szCs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pacing w:val="2"/>
      <w:szCs w:val="28"/>
      <w:shd w:fill="auto" w:val="clear"/>
    </w:rPr>
  </w:style>
  <w:style w:type="character" w:styleId="WW8Num42z0">
    <w:name w:val="WW8Num42z0"/>
    <w:qFormat/>
    <w:rPr>
      <w:rFonts w:ascii="Symbol" w:hAnsi="Symbol" w:cs="Symbo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0"/>
      <w:szCs w:val="20"/>
      <w:shd w:fill="auto" w:val="clear"/>
      <w:lang w:val="pl-PL" w:bidi="ar-SA"/>
    </w:rPr>
  </w:style>
  <w:style w:type="character" w:styleId="WW8Num42z1">
    <w:name w:val="WW8Num42z1"/>
    <w:qFormat/>
    <w:rPr>
      <w:rFonts w:ascii="Symbol" w:hAnsi="Symbol" w:eastAsia="Andale Sans UI;Calibri" w:cs="Symbo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0"/>
      <w:szCs w:val="20"/>
      <w:shd w:fill="auto" w:val="clear"/>
      <w:lang w:val="pl-PL" w:bidi="ar-SA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5z1">
    <w:name w:val="WW8Num5z1"/>
    <w:qFormat/>
    <w:rPr>
      <w:rFonts w:ascii="OpenSymbol;Calibri" w:hAnsi="OpenSymbol;Calibri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4z1">
    <w:name w:val="WW8Num34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OpenSymbol;Calibri" w:hAnsi="OpenSymbol;Calibri" w:cs="OpenSymbol;Calibri"/>
    </w:rPr>
  </w:style>
  <w:style w:type="character" w:styleId="WW8Num44z0">
    <w:name w:val="WW8Num44z0"/>
    <w:qFormat/>
    <w:rPr>
      <w:rFonts w:ascii="Symbol" w:hAnsi="Symbol" w:cs="OpenSymbol;Calibri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5z0">
    <w:name w:val="WW8Num45z0"/>
    <w:qFormat/>
    <w:rPr>
      <w:rFonts w:ascii="Symbol" w:hAnsi="Symbol" w:cs="OpenSymbol;Calibri"/>
    </w:rPr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efault">
    <w:name w:val="Default"/>
    <w:qFormat/>
    <w:rPr>
      <w:rFonts w:ascii="Univers CE 45 Light" w:hAnsi="Univers CE 45 Light" w:eastAsia="Univers CE 45 Light" w:cs="Univers CE 45 Light"/>
      <w:color w:val="000000"/>
      <w:sz w:val="24"/>
      <w:szCs w:val="24"/>
    </w:rPr>
  </w:style>
  <w:style w:type="character" w:styleId="A6">
    <w:name w:val="A6"/>
    <w:qFormat/>
    <w:rPr>
      <w:rFonts w:ascii="Univers CE 45 Light" w:hAnsi="Univers CE 45 Light" w:eastAsia="Univers CE 45 Light" w:cs="Univers CE 45 Light"/>
      <w:b/>
      <w:bCs/>
      <w:color w:val="000000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Mocnowyrniony">
    <w:name w:val="Mocno wyró¿niony"/>
    <w:qFormat/>
    <w:rPr>
      <w:b/>
      <w:bCs/>
    </w:rPr>
  </w:style>
  <w:style w:type="character" w:styleId="RTFNum31">
    <w:name w:val="RTF_Num 3 1"/>
    <w:qFormat/>
    <w:rPr>
      <w:rFonts w:ascii="OpenSymbol;Calibri" w:hAnsi="OpenSymbol;Calibri" w:eastAsia="OpenSymbol;Calibri" w:cs="OpenSymbol;Calibri"/>
    </w:rPr>
  </w:style>
  <w:style w:type="character" w:styleId="RTFNum32">
    <w:name w:val="RTF_Num 3 2"/>
    <w:qFormat/>
    <w:rPr>
      <w:rFonts w:ascii="OpenSymbol;Calibri" w:hAnsi="OpenSymbol;Calibri" w:eastAsia="OpenSymbol;Calibri" w:cs="OpenSymbol;Calibri"/>
    </w:rPr>
  </w:style>
  <w:style w:type="character" w:styleId="RTFNum33">
    <w:name w:val="RTF_Num 3 3"/>
    <w:qFormat/>
    <w:rPr>
      <w:rFonts w:ascii="OpenSymbol;Calibri" w:hAnsi="OpenSymbol;Calibri" w:eastAsia="OpenSymbol;Calibri" w:cs="OpenSymbol;Calibri"/>
    </w:rPr>
  </w:style>
  <w:style w:type="character" w:styleId="RTFNum34">
    <w:name w:val="RTF_Num 3 4"/>
    <w:qFormat/>
    <w:rPr>
      <w:rFonts w:ascii="OpenSymbol;Calibri" w:hAnsi="OpenSymbol;Calibri" w:eastAsia="OpenSymbol;Calibri" w:cs="OpenSymbol;Calibri"/>
    </w:rPr>
  </w:style>
  <w:style w:type="character" w:styleId="RTFNum35">
    <w:name w:val="RTF_Num 3 5"/>
    <w:qFormat/>
    <w:rPr>
      <w:rFonts w:ascii="OpenSymbol;Calibri" w:hAnsi="OpenSymbol;Calibri" w:eastAsia="OpenSymbol;Calibri" w:cs="OpenSymbol;Calibri"/>
    </w:rPr>
  </w:style>
  <w:style w:type="character" w:styleId="RTFNum36">
    <w:name w:val="RTF_Num 3 6"/>
    <w:qFormat/>
    <w:rPr>
      <w:rFonts w:ascii="OpenSymbol;Calibri" w:hAnsi="OpenSymbol;Calibri" w:eastAsia="OpenSymbol;Calibri" w:cs="OpenSymbol;Calibri"/>
    </w:rPr>
  </w:style>
  <w:style w:type="character" w:styleId="RTFNum37">
    <w:name w:val="RTF_Num 3 7"/>
    <w:qFormat/>
    <w:rPr>
      <w:rFonts w:ascii="OpenSymbol;Calibri" w:hAnsi="OpenSymbol;Calibri" w:eastAsia="OpenSymbol;Calibri" w:cs="OpenSymbol;Calibri"/>
    </w:rPr>
  </w:style>
  <w:style w:type="character" w:styleId="RTFNum38">
    <w:name w:val="RTF_Num 3 8"/>
    <w:qFormat/>
    <w:rPr>
      <w:rFonts w:ascii="OpenSymbol;Calibri" w:hAnsi="OpenSymbol;Calibri" w:eastAsia="OpenSymbol;Calibri" w:cs="OpenSymbol;Calibri"/>
    </w:rPr>
  </w:style>
  <w:style w:type="character" w:styleId="RTFNum39">
    <w:name w:val="RTF_Num 3 9"/>
    <w:qFormat/>
    <w:rPr>
      <w:rFonts w:ascii="OpenSymbol;Calibri" w:hAnsi="OpenSymbol;Calibri" w:eastAsia="OpenSymbol;Calibri" w:cs="OpenSymbol;Calibri"/>
    </w:rPr>
  </w:style>
  <w:style w:type="character" w:styleId="RTFNum41">
    <w:name w:val="RTF_Num 4 1"/>
    <w:qFormat/>
    <w:rPr>
      <w:rFonts w:ascii="OpenSymbol;Calibri" w:hAnsi="OpenSymbol;Calibri" w:eastAsia="OpenSymbol;Calibri" w:cs="OpenSymbol;Calibri"/>
    </w:rPr>
  </w:style>
  <w:style w:type="character" w:styleId="RTFNum42">
    <w:name w:val="RTF_Num 4 2"/>
    <w:qFormat/>
    <w:rPr>
      <w:rFonts w:ascii="OpenSymbol;Calibri" w:hAnsi="OpenSymbol;Calibri" w:eastAsia="OpenSymbol;Calibri" w:cs="OpenSymbol;Calibri"/>
    </w:rPr>
  </w:style>
  <w:style w:type="character" w:styleId="RTFNum43">
    <w:name w:val="RTF_Num 4 3"/>
    <w:qFormat/>
    <w:rPr>
      <w:rFonts w:ascii="OpenSymbol;Calibri" w:hAnsi="OpenSymbol;Calibri" w:eastAsia="OpenSymbol;Calibri" w:cs="OpenSymbol;Calibri"/>
    </w:rPr>
  </w:style>
  <w:style w:type="character" w:styleId="RTFNum44">
    <w:name w:val="RTF_Num 4 4"/>
    <w:qFormat/>
    <w:rPr>
      <w:rFonts w:ascii="OpenSymbol;Calibri" w:hAnsi="OpenSymbol;Calibri" w:eastAsia="OpenSymbol;Calibri" w:cs="OpenSymbol;Calibri"/>
    </w:rPr>
  </w:style>
  <w:style w:type="character" w:styleId="RTFNum45">
    <w:name w:val="RTF_Num 4 5"/>
    <w:qFormat/>
    <w:rPr>
      <w:rFonts w:ascii="OpenSymbol;Calibri" w:hAnsi="OpenSymbol;Calibri" w:eastAsia="OpenSymbol;Calibri" w:cs="OpenSymbol;Calibri"/>
    </w:rPr>
  </w:style>
  <w:style w:type="character" w:styleId="RTFNum46">
    <w:name w:val="RTF_Num 4 6"/>
    <w:qFormat/>
    <w:rPr>
      <w:rFonts w:ascii="OpenSymbol;Calibri" w:hAnsi="OpenSymbol;Calibri" w:eastAsia="OpenSymbol;Calibri" w:cs="OpenSymbol;Calibri"/>
    </w:rPr>
  </w:style>
  <w:style w:type="character" w:styleId="RTFNum47">
    <w:name w:val="RTF_Num 4 7"/>
    <w:qFormat/>
    <w:rPr>
      <w:rFonts w:ascii="OpenSymbol;Calibri" w:hAnsi="OpenSymbol;Calibri" w:eastAsia="OpenSymbol;Calibri" w:cs="OpenSymbol;Calibri"/>
    </w:rPr>
  </w:style>
  <w:style w:type="character" w:styleId="RTFNum48">
    <w:name w:val="RTF_Num 4 8"/>
    <w:qFormat/>
    <w:rPr>
      <w:rFonts w:ascii="OpenSymbol;Calibri" w:hAnsi="OpenSymbol;Calibri" w:eastAsia="OpenSymbol;Calibri" w:cs="OpenSymbol;Calibri"/>
    </w:rPr>
  </w:style>
  <w:style w:type="character" w:styleId="RTFNum49">
    <w:name w:val="RTF_Num 4 9"/>
    <w:qFormat/>
    <w:rPr>
      <w:rFonts w:ascii="OpenSymbol;Calibri" w:hAnsi="OpenSymbol;Calibri" w:eastAsia="OpenSymbol;Calibri" w:cs="OpenSymbol;Calibri"/>
    </w:rPr>
  </w:style>
  <w:style w:type="character" w:styleId="RTFNum51">
    <w:name w:val="RTF_Num 5 1"/>
    <w:qFormat/>
    <w:rPr>
      <w:rFonts w:ascii="OpenSymbol;Calibri" w:hAnsi="OpenSymbol;Calibri" w:eastAsia="OpenSymbol;Calibri" w:cs="OpenSymbol;Calibri"/>
    </w:rPr>
  </w:style>
  <w:style w:type="character" w:styleId="RTFNum52">
    <w:name w:val="RTF_Num 5 2"/>
    <w:qFormat/>
    <w:rPr>
      <w:rFonts w:ascii="OpenSymbol;Calibri" w:hAnsi="OpenSymbol;Calibri" w:eastAsia="OpenSymbol;Calibri" w:cs="OpenSymbol;Calibri"/>
    </w:rPr>
  </w:style>
  <w:style w:type="character" w:styleId="RTFNum53">
    <w:name w:val="RTF_Num 5 3"/>
    <w:qFormat/>
    <w:rPr>
      <w:rFonts w:ascii="OpenSymbol;Calibri" w:hAnsi="OpenSymbol;Calibri" w:eastAsia="OpenSymbol;Calibri" w:cs="OpenSymbol;Calibri"/>
    </w:rPr>
  </w:style>
  <w:style w:type="character" w:styleId="RTFNum54">
    <w:name w:val="RTF_Num 5 4"/>
    <w:qFormat/>
    <w:rPr>
      <w:rFonts w:ascii="OpenSymbol;Calibri" w:hAnsi="OpenSymbol;Calibri" w:eastAsia="OpenSymbol;Calibri" w:cs="OpenSymbol;Calibri"/>
    </w:rPr>
  </w:style>
  <w:style w:type="character" w:styleId="RTFNum55">
    <w:name w:val="RTF_Num 5 5"/>
    <w:qFormat/>
    <w:rPr>
      <w:rFonts w:ascii="OpenSymbol;Calibri" w:hAnsi="OpenSymbol;Calibri" w:eastAsia="OpenSymbol;Calibri" w:cs="OpenSymbol;Calibri"/>
    </w:rPr>
  </w:style>
  <w:style w:type="character" w:styleId="RTFNum56">
    <w:name w:val="RTF_Num 5 6"/>
    <w:qFormat/>
    <w:rPr>
      <w:rFonts w:ascii="OpenSymbol;Calibri" w:hAnsi="OpenSymbol;Calibri" w:eastAsia="OpenSymbol;Calibri" w:cs="OpenSymbol;Calibri"/>
    </w:rPr>
  </w:style>
  <w:style w:type="character" w:styleId="RTFNum57">
    <w:name w:val="RTF_Num 5 7"/>
    <w:qFormat/>
    <w:rPr>
      <w:rFonts w:ascii="OpenSymbol;Calibri" w:hAnsi="OpenSymbol;Calibri" w:eastAsia="OpenSymbol;Calibri" w:cs="OpenSymbol;Calibri"/>
    </w:rPr>
  </w:style>
  <w:style w:type="character" w:styleId="RTFNum58">
    <w:name w:val="RTF_Num 5 8"/>
    <w:qFormat/>
    <w:rPr>
      <w:rFonts w:ascii="OpenSymbol;Calibri" w:hAnsi="OpenSymbol;Calibri" w:eastAsia="OpenSymbol;Calibri" w:cs="OpenSymbol;Calibri"/>
    </w:rPr>
  </w:style>
  <w:style w:type="character" w:styleId="RTFNum59">
    <w:name w:val="RTF_Num 5 9"/>
    <w:qFormat/>
    <w:rPr>
      <w:rFonts w:ascii="OpenSymbol;Calibri" w:hAnsi="OpenSymbol;Calibri" w:eastAsia="OpenSymbol;Calibri" w:cs="OpenSymbol;Calibri"/>
    </w:rPr>
  </w:style>
  <w:style w:type="character" w:styleId="RTFNum61">
    <w:name w:val="RTF_Num 6 1"/>
    <w:qFormat/>
    <w:rPr>
      <w:rFonts w:ascii="OpenSymbol;Calibri" w:hAnsi="OpenSymbol;Calibri" w:eastAsia="OpenSymbol;Calibri" w:cs="OpenSymbol;Calibri"/>
    </w:rPr>
  </w:style>
  <w:style w:type="character" w:styleId="RTFNum62">
    <w:name w:val="RTF_Num 6 2"/>
    <w:qFormat/>
    <w:rPr>
      <w:rFonts w:ascii="OpenSymbol;Calibri" w:hAnsi="OpenSymbol;Calibri" w:eastAsia="OpenSymbol;Calibri" w:cs="OpenSymbol;Calibri"/>
    </w:rPr>
  </w:style>
  <w:style w:type="character" w:styleId="RTFNum63">
    <w:name w:val="RTF_Num 6 3"/>
    <w:qFormat/>
    <w:rPr>
      <w:rFonts w:ascii="OpenSymbol;Calibri" w:hAnsi="OpenSymbol;Calibri" w:eastAsia="OpenSymbol;Calibri" w:cs="OpenSymbol;Calibri"/>
    </w:rPr>
  </w:style>
  <w:style w:type="character" w:styleId="RTFNum64">
    <w:name w:val="RTF_Num 6 4"/>
    <w:qFormat/>
    <w:rPr>
      <w:rFonts w:ascii="OpenSymbol;Calibri" w:hAnsi="OpenSymbol;Calibri" w:eastAsia="OpenSymbol;Calibri" w:cs="OpenSymbol;Calibri"/>
    </w:rPr>
  </w:style>
  <w:style w:type="character" w:styleId="RTFNum65">
    <w:name w:val="RTF_Num 6 5"/>
    <w:qFormat/>
    <w:rPr>
      <w:rFonts w:ascii="OpenSymbol;Calibri" w:hAnsi="OpenSymbol;Calibri" w:eastAsia="OpenSymbol;Calibri" w:cs="OpenSymbol;Calibri"/>
    </w:rPr>
  </w:style>
  <w:style w:type="character" w:styleId="RTFNum66">
    <w:name w:val="RTF_Num 6 6"/>
    <w:qFormat/>
    <w:rPr>
      <w:rFonts w:ascii="OpenSymbol;Calibri" w:hAnsi="OpenSymbol;Calibri" w:eastAsia="OpenSymbol;Calibri" w:cs="OpenSymbol;Calibri"/>
    </w:rPr>
  </w:style>
  <w:style w:type="character" w:styleId="RTFNum67">
    <w:name w:val="RTF_Num 6 7"/>
    <w:qFormat/>
    <w:rPr>
      <w:rFonts w:ascii="OpenSymbol;Calibri" w:hAnsi="OpenSymbol;Calibri" w:eastAsia="OpenSymbol;Calibri" w:cs="OpenSymbol;Calibri"/>
    </w:rPr>
  </w:style>
  <w:style w:type="character" w:styleId="RTFNum68">
    <w:name w:val="RTF_Num 6 8"/>
    <w:qFormat/>
    <w:rPr>
      <w:rFonts w:ascii="OpenSymbol;Calibri" w:hAnsi="OpenSymbol;Calibri" w:eastAsia="OpenSymbol;Calibri" w:cs="OpenSymbol;Calibri"/>
    </w:rPr>
  </w:style>
  <w:style w:type="character" w:styleId="RTFNum69">
    <w:name w:val="RTF_Num 6 9"/>
    <w:qFormat/>
    <w:rPr>
      <w:rFonts w:ascii="OpenSymbol;Calibri" w:hAnsi="OpenSymbol;Calibri" w:eastAsia="OpenSymbol;Calibri" w:cs="OpenSymbol;Calibri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Normalny1">
    <w:name w:val="Normalny1"/>
    <w:qFormat/>
    <w:rPr>
      <w:rFonts w:ascii="BellGothicBlkEU;Calibri" w:hAnsi="BellGothicBlkEU;Calibri" w:eastAsia="BellGothicBlkEU;Calibri" w:cs="BellGothicBlkEU;Calibri"/>
      <w:color w:val="000000"/>
      <w:sz w:val="24"/>
      <w:szCs w:val="24"/>
    </w:rPr>
  </w:style>
  <w:style w:type="character" w:styleId="A7">
    <w:name w:val="A7"/>
    <w:qFormat/>
    <w:rPr>
      <w:rFonts w:ascii="BellGothicEU;Calibri" w:hAnsi="BellGothicEU;Calibri" w:eastAsia="BellGothicEU;Calibri" w:cs="BellGothicEU;Calibri"/>
      <w:color w:val="000000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eastAsia="Andale Sans UI;Calibri" w:cs="Tahoma"/>
      <w:b/>
      <w:bCs/>
      <w:kern w:val="2"/>
      <w:sz w:val="28"/>
      <w:szCs w:val="32"/>
      <w:lang w:val="zxx"/>
    </w:rPr>
  </w:style>
  <w:style w:type="character" w:styleId="Nagwek2Znak">
    <w:name w:val="Nagłówek 2 Znak"/>
    <w:qFormat/>
    <w:rPr>
      <w:rFonts w:eastAsia="Andale Sans UI;Calibri" w:cs="Arial"/>
      <w:b/>
      <w:kern w:val="2"/>
      <w:sz w:val="24"/>
      <w:szCs w:val="24"/>
      <w:lang w:val="zxx"/>
    </w:rPr>
  </w:style>
  <w:style w:type="character" w:styleId="Nagwek3Znak">
    <w:name w:val="Nagłówek 3 Znak"/>
    <w:qFormat/>
    <w:rPr>
      <w:rFonts w:eastAsia="Andale Sans UI;Calibri" w:cs="Arial"/>
      <w:b/>
      <w:kern w:val="2"/>
      <w:szCs w:val="24"/>
      <w:lang w:val="zxx"/>
    </w:rPr>
  </w:style>
  <w:style w:type="character" w:styleId="Nagwek4Znak">
    <w:name w:val="Nagłówek 4 Znak"/>
    <w:qFormat/>
    <w:rPr>
      <w:rFonts w:eastAsia="Andale Sans UI;Calibri"/>
      <w:b/>
      <w:bCs/>
      <w:kern w:val="2"/>
      <w:sz w:val="18"/>
      <w:szCs w:val="24"/>
      <w:lang w:val="zxx"/>
    </w:rPr>
  </w:style>
  <w:style w:type="character" w:styleId="Nagwek5Znak">
    <w:name w:val="Nagłówek 5 Znak"/>
    <w:qFormat/>
    <w:rPr>
      <w:rFonts w:ascii="Arial" w:hAnsi="Arial" w:eastAsia="Microsoft YaHei" w:cs="Mangal"/>
      <w:b/>
      <w:bCs/>
      <w:kern w:val="2"/>
      <w:sz w:val="24"/>
      <w:szCs w:val="24"/>
      <w:lang w:val="zxx"/>
    </w:rPr>
  </w:style>
  <w:style w:type="character" w:styleId="Nagwek6Znak">
    <w:name w:val="Nagłówek 6 Znak"/>
    <w:qFormat/>
    <w:rPr>
      <w:rFonts w:ascii="Arial" w:hAnsi="Arial" w:eastAsia="Microsoft YaHei" w:cs="Mangal"/>
      <w:b/>
      <w:bCs/>
      <w:kern w:val="2"/>
      <w:sz w:val="21"/>
      <w:szCs w:val="21"/>
      <w:lang w:val="zxx"/>
    </w:rPr>
  </w:style>
  <w:style w:type="character" w:styleId="Nagwek7Znak">
    <w:name w:val="Nagłówek 7 Znak"/>
    <w:qFormat/>
    <w:rPr>
      <w:rFonts w:ascii="Arial" w:hAnsi="Arial" w:eastAsia="Microsoft YaHei" w:cs="Mangal"/>
      <w:b/>
      <w:bCs/>
      <w:kern w:val="2"/>
      <w:sz w:val="21"/>
      <w:szCs w:val="21"/>
      <w:lang w:val="zxx"/>
    </w:rPr>
  </w:style>
  <w:style w:type="character" w:styleId="Nagwek8Znak">
    <w:name w:val="Nagłówek 8 Znak"/>
    <w:qFormat/>
    <w:rPr>
      <w:rFonts w:ascii="Arial" w:hAnsi="Arial" w:eastAsia="Microsoft YaHei" w:cs="Mangal"/>
      <w:b/>
      <w:bCs/>
      <w:kern w:val="2"/>
      <w:sz w:val="21"/>
      <w:szCs w:val="21"/>
      <w:lang w:val="zxx"/>
    </w:rPr>
  </w:style>
  <w:style w:type="character" w:styleId="Nagwek9Znak">
    <w:name w:val="Nagłówek 9 Znak"/>
    <w:qFormat/>
    <w:rPr>
      <w:rFonts w:ascii="Arial" w:hAnsi="Arial" w:eastAsia="Microsoft YaHei" w:cs="Mangal"/>
      <w:b/>
      <w:bCs/>
      <w:kern w:val="2"/>
      <w:sz w:val="21"/>
      <w:szCs w:val="21"/>
      <w:lang w:val="zxx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TekstpodstawowyZnak">
    <w:name w:val="Tekst podstawowy Znak"/>
    <w:qFormat/>
    <w:rPr>
      <w:rFonts w:ascii="Times New Roman" w:hAnsi="Times New Roman" w:eastAsia="Andale Sans UI;Calibri" w:cs="Times New Roman"/>
      <w:kern w:val="2"/>
      <w:szCs w:val="24"/>
    </w:rPr>
  </w:style>
  <w:style w:type="character" w:styleId="AkapitzlistZnak">
    <w:name w:val="Akapit z listą Znak"/>
    <w:qFormat/>
    <w:rPr>
      <w:rFonts w:ascii="Century Gothic" w:hAnsi="Century Gothic" w:cs="Century Gothic"/>
      <w:sz w:val="22"/>
      <w:szCs w:val="22"/>
    </w:rPr>
  </w:style>
  <w:style w:type="character" w:styleId="NagwekZnak">
    <w:name w:val="Nagłówek Znak"/>
    <w:qFormat/>
    <w:rPr>
      <w:rFonts w:ascii="Century Gothic" w:hAnsi="Century Gothic" w:cs="Century Gothic"/>
      <w:sz w:val="22"/>
      <w:szCs w:val="22"/>
    </w:rPr>
  </w:style>
  <w:style w:type="character" w:styleId="StopkaZnak">
    <w:name w:val="Stopka Znak"/>
    <w:qFormat/>
    <w:rPr>
      <w:rFonts w:ascii="Century Gothic" w:hAnsi="Century Gothic" w:cs="Century Gothic"/>
      <w:sz w:val="22"/>
      <w:szCs w:val="22"/>
    </w:rPr>
  </w:style>
  <w:style w:type="character" w:styleId="PodtytuZnak">
    <w:name w:val="Podtytuł Znak"/>
    <w:qFormat/>
    <w:rPr>
      <w:rFonts w:ascii="Arial" w:hAnsi="Arial" w:eastAsia="Andale Sans UI;Calibri" w:cs="Arial"/>
      <w:kern w:val="2"/>
      <w:szCs w:val="24"/>
    </w:rPr>
  </w:style>
  <w:style w:type="character" w:styleId="TytuZnak">
    <w:name w:val="Tytuł Znak"/>
    <w:qFormat/>
    <w:rPr>
      <w:rFonts w:ascii="Times New Roman" w:hAnsi="Times New Roman" w:eastAsia="Andale Sans UI;Calibri" w:cs="Times New Roman"/>
      <w:b/>
      <w:kern w:val="2"/>
      <w:sz w:val="28"/>
      <w:szCs w:val="24"/>
      <w:lang w:val="de-DE"/>
    </w:rPr>
  </w:style>
  <w:style w:type="character" w:styleId="TekstpodstawowywcityZnak">
    <w:name w:val="Tekst podstawowy wcięty Znak"/>
    <w:qFormat/>
    <w:rPr>
      <w:rFonts w:ascii="Times New Roman" w:hAnsi="Times New Roman" w:eastAsia="Andale Sans UI;Calibri" w:cs="Times New Roman"/>
      <w:kern w:val="2"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oglny">
    <w:name w:val="tekst ogólny"/>
    <w:qFormat/>
    <w:rPr>
      <w:sz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pistreci2Znak">
    <w:name w:val="Spis treści 2 Znak"/>
    <w:qFormat/>
    <w:rPr>
      <w:rFonts w:ascii="Century Gothic" w:hAnsi="Century Gothic" w:eastAsia="Andale Sans UI;Calibri" w:cs="Century Gothic"/>
      <w:kern w:val="2"/>
      <w:szCs w:val="24"/>
    </w:rPr>
  </w:style>
  <w:style w:type="character" w:styleId="SpistreciZnak">
    <w:name w:val="Spis treści Znak"/>
    <w:qFormat/>
    <w:rPr>
      <w:rFonts w:ascii="Century Gothic" w:hAnsi="Century Gothic" w:eastAsia="Andale Sans UI;Calibri" w:cs="Century Gothic"/>
      <w:kern w:val="2"/>
      <w:szCs w:val="24"/>
      <w:lang w:val="pl-PL"/>
    </w:rPr>
  </w:style>
  <w:style w:type="character" w:styleId="TekstpodstawowyZnak1">
    <w:name w:val="Tekst podstawowy Znak1"/>
    <w:qFormat/>
    <w:rPr>
      <w:rFonts w:eastAsia="Andale Sans UI;Calibri"/>
      <w:kern w:val="2"/>
      <w:szCs w:val="24"/>
      <w:lang w:val="zxx"/>
    </w:rPr>
  </w:style>
  <w:style w:type="character" w:styleId="NagwekZnak1">
    <w:name w:val="Nagłówek Znak1"/>
    <w:qFormat/>
    <w:rPr>
      <w:rFonts w:eastAsia="Andale Sans UI;Calibri"/>
      <w:kern w:val="2"/>
      <w:szCs w:val="24"/>
      <w:lang w:val="zxx"/>
    </w:rPr>
  </w:style>
  <w:style w:type="character" w:styleId="StopkaZnak1">
    <w:name w:val="Stopka Znak1"/>
    <w:qFormat/>
    <w:rPr>
      <w:rFonts w:eastAsia="Andale Sans UI;Calibri"/>
      <w:kern w:val="2"/>
      <w:szCs w:val="24"/>
      <w:lang w:val="zxx"/>
    </w:rPr>
  </w:style>
  <w:style w:type="character" w:styleId="TytuZnak1">
    <w:name w:val="Tytuł Znak1"/>
    <w:qFormat/>
    <w:rPr>
      <w:rFonts w:eastAsia="Andale Sans UI;Calibri"/>
      <w:b/>
      <w:kern w:val="2"/>
      <w:sz w:val="28"/>
      <w:szCs w:val="24"/>
      <w:lang w:val="de-DE"/>
    </w:rPr>
  </w:style>
  <w:style w:type="character" w:styleId="PodtytuZnak1">
    <w:name w:val="Podtytuł Znak1"/>
    <w:qFormat/>
    <w:rPr>
      <w:rFonts w:ascii="Arial" w:hAnsi="Arial" w:eastAsia="Andale Sans UI;Calibri" w:cs="Arial"/>
      <w:kern w:val="2"/>
      <w:szCs w:val="24"/>
      <w:lang w:val="zxx"/>
    </w:rPr>
  </w:style>
  <w:style w:type="character" w:styleId="TekstpodstawowywcityZnak1">
    <w:name w:val="Tekst podstawowy wcięty Znak1"/>
    <w:qFormat/>
    <w:rPr>
      <w:rFonts w:eastAsia="Andale Sans UI;Calibri"/>
      <w:kern w:val="2"/>
      <w:sz w:val="28"/>
      <w:szCs w:val="24"/>
      <w:lang w:val="zxx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NOTA1">
    <w:name w:val="NOTA 1"/>
    <w:qFormat/>
    <w:rPr>
      <w:b/>
      <w:bCs/>
      <w:sz w:val="32"/>
    </w:rPr>
  </w:style>
  <w:style w:type="character" w:styleId="KT">
    <w:name w:val="KT"/>
    <w:qFormat/>
    <w:rPr>
      <w:b/>
      <w:bCs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RTFNum21">
    <w:name w:val="RTF_Num 2 1"/>
    <w:qFormat/>
    <w:rPr>
      <w:rFonts w:ascii="OpenSymbol;Calibri" w:hAnsi="OpenSymbol;Calibri" w:eastAsia="OpenSymbol;Calibri" w:cs="OpenSymbol;Calibri"/>
    </w:rPr>
  </w:style>
  <w:style w:type="character" w:styleId="RTFNum22">
    <w:name w:val="RTF_Num 2 2"/>
    <w:qFormat/>
    <w:rPr>
      <w:rFonts w:ascii="OpenSymbol;Calibri" w:hAnsi="OpenSymbol;Calibri" w:eastAsia="OpenSymbol;Calibri" w:cs="OpenSymbol;Calibri"/>
    </w:rPr>
  </w:style>
  <w:style w:type="character" w:styleId="RTFNum23">
    <w:name w:val="RTF_Num 2 3"/>
    <w:qFormat/>
    <w:rPr>
      <w:rFonts w:ascii="OpenSymbol;Calibri" w:hAnsi="OpenSymbol;Calibri" w:eastAsia="OpenSymbol;Calibri" w:cs="OpenSymbol;Calibri"/>
    </w:rPr>
  </w:style>
  <w:style w:type="character" w:styleId="RTFNum24">
    <w:name w:val="RTF_Num 2 4"/>
    <w:qFormat/>
    <w:rPr>
      <w:rFonts w:ascii="OpenSymbol;Calibri" w:hAnsi="OpenSymbol;Calibri" w:eastAsia="OpenSymbol;Calibri" w:cs="OpenSymbol;Calibri"/>
    </w:rPr>
  </w:style>
  <w:style w:type="character" w:styleId="RTFNum25">
    <w:name w:val="RTF_Num 2 5"/>
    <w:qFormat/>
    <w:rPr>
      <w:rFonts w:ascii="OpenSymbol;Calibri" w:hAnsi="OpenSymbol;Calibri" w:eastAsia="OpenSymbol;Calibri" w:cs="OpenSymbol;Calibri"/>
    </w:rPr>
  </w:style>
  <w:style w:type="character" w:styleId="RTFNum26">
    <w:name w:val="RTF_Num 2 6"/>
    <w:qFormat/>
    <w:rPr>
      <w:rFonts w:ascii="OpenSymbol;Calibri" w:hAnsi="OpenSymbol;Calibri" w:eastAsia="OpenSymbol;Calibri" w:cs="OpenSymbol;Calibri"/>
    </w:rPr>
  </w:style>
  <w:style w:type="character" w:styleId="RTFNum27">
    <w:name w:val="RTF_Num 2 7"/>
    <w:qFormat/>
    <w:rPr>
      <w:rFonts w:ascii="OpenSymbol;Calibri" w:hAnsi="OpenSymbol;Calibri" w:eastAsia="OpenSymbol;Calibri" w:cs="OpenSymbol;Calibri"/>
    </w:rPr>
  </w:style>
  <w:style w:type="character" w:styleId="RTFNum28">
    <w:name w:val="RTF_Num 2 8"/>
    <w:qFormat/>
    <w:rPr>
      <w:rFonts w:ascii="OpenSymbol;Calibri" w:hAnsi="OpenSymbol;Calibri" w:eastAsia="OpenSymbol;Calibri" w:cs="OpenSymbol;Calibri"/>
    </w:rPr>
  </w:style>
  <w:style w:type="character" w:styleId="RTFNum29">
    <w:name w:val="RTF_Num 2 9"/>
    <w:qFormat/>
    <w:rPr>
      <w:rFonts w:ascii="OpenSymbol;Calibri" w:hAnsi="OpenSymbol;Calibri" w:eastAsia="OpenSymbol;Calibri" w:cs="OpenSymbol;Calibri"/>
    </w:rPr>
  </w:style>
  <w:style w:type="character" w:styleId="TekstkomentarzaZnak1">
    <w:name w:val="Tekst komentarza Znak1"/>
    <w:qFormat/>
    <w:rPr>
      <w:rFonts w:cs="Calibri"/>
    </w:rPr>
  </w:style>
  <w:style w:type="character" w:styleId="TematkomentarzaZnak1">
    <w:name w:val="Temat komentarza Znak1"/>
    <w:qFormat/>
    <w:rPr>
      <w:rFonts w:eastAsia="Andale Sans UI;Calibri" w:cs="Calibri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xtnew">
    <w:name w:val="txt-new"/>
    <w:qFormat/>
    <w:rPr>
      <w:rFonts w:ascii="Times New Roman" w:hAnsi="Times New Roman" w:eastAsia="Times New Roman" w:cs="Times New Roman"/>
    </w:rPr>
  </w:style>
  <w:style w:type="character" w:styleId="Contentpasted8">
    <w:name w:val="contentpasted8"/>
    <w:basedOn w:val="Domylnaczcionkaakapitu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ind w:left="0" w:right="0" w:hanging="0"/>
      <w:jc w:val="center"/>
    </w:pPr>
    <w:rPr>
      <w:b/>
      <w:sz w:val="28"/>
      <w:szCs w:val="24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ndale Sans UI;Calibri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true"/>
      <w:ind w:left="240" w:right="0" w:firstLine="567"/>
    </w:pPr>
    <w:rPr/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Contents3">
    <w:name w:val="TOC 3"/>
    <w:basedOn w:val="Indeks"/>
    <w:pPr>
      <w:tabs>
        <w:tab w:val="clear" w:pos="706"/>
        <w:tab w:val="right" w:pos="-12317" w:leader="dot"/>
      </w:tabs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">
    <w:name w:val="Tekst"/>
    <w:basedOn w:val="Podpis1"/>
    <w:qFormat/>
    <w:pPr>
      <w:spacing w:lineRule="atLeast" w:line="100"/>
    </w:pPr>
    <w:rPr>
      <w:rFonts w:ascii="Times New Roman" w:hAnsi="Times New Roman" w:cs="Times New Roman"/>
      <w:b/>
      <w:i w:val="false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sz w:val="28"/>
    </w:rPr>
  </w:style>
  <w:style w:type="paragraph" w:styleId="Contents4">
    <w:name w:val="TOC 4"/>
    <w:basedOn w:val="Indeks"/>
    <w:pPr>
      <w:tabs>
        <w:tab w:val="clear" w:pos="706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6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6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6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6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6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6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Univers CE 45 Light" w:hAnsi="Univers CE 45 Light" w:eastAsia="Univers CE 45 Light" w:cs="Univers CE 45 Light"/>
      <w:color w:val="000000"/>
      <w:kern w:val="2"/>
      <w:sz w:val="24"/>
      <w:lang w:val="pl-PL" w:bidi="hi-IN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6">
    <w:name w:val="Pa6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Inv0">
    <w:name w:val="inv_0"/>
    <w:basedOn w:val="Normal"/>
    <w:qFormat/>
    <w:pPr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Nagwek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  <w:lang w:val="pl-PL"/>
    </w:rPr>
  </w:style>
  <w:style w:type="paragraph" w:styleId="NormalnyPodkrelenie">
    <w:name w:val="Normalny + Podkreślenie"/>
    <w:basedOn w:val="Normal"/>
    <w:qFormat/>
    <w:pPr/>
    <w:rPr>
      <w:u w:val="single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WWDomylnie1111111111">
    <w:name w:val="WW-Domy?lnie1111111111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WWDomylnie111">
    <w:name w:val="WW-Domy?lnie111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WWDomylnie12">
    <w:name w:val="WW-Domy?lnie12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WWDomylnie11111">
    <w:name w:val="WW-Domy?lnie11111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WWDomylnie11111111111">
    <w:name w:val="WW-Domy?lnie11111111111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WWDomylnie111111111">
    <w:name w:val="WW-Domy?lnie111111111"/>
    <w:qFormat/>
    <w:pPr>
      <w:widowControl w:val="false"/>
      <w:suppressAutoHyphens w:val="true"/>
      <w:bidi w:val="0"/>
    </w:pPr>
    <w:rPr>
      <w:rFonts w:ascii="Georgia" w:hAnsi="Georgia" w:eastAsia="Georgia" w:cs="Mangal"/>
      <w:color w:val="auto"/>
      <w:kern w:val="2"/>
      <w:sz w:val="24"/>
      <w:szCs w:val="24"/>
      <w:lang w:val="pl-PL" w:bidi="hi-IN" w:eastAsia="zh-CN"/>
    </w:rPr>
  </w:style>
  <w:style w:type="paragraph" w:styleId="WWDomylnie111111">
    <w:name w:val="WW-Domy?lnie111111"/>
    <w:qFormat/>
    <w:pPr>
      <w:widowControl w:val="false"/>
      <w:suppressAutoHyphens w:val="true"/>
      <w:bidi w:val="0"/>
    </w:pPr>
    <w:rPr>
      <w:rFonts w:ascii="Georgia" w:hAnsi="Georgia" w:eastAsia="Georgia" w:cs="Georgia"/>
      <w:color w:val="auto"/>
      <w:sz w:val="24"/>
      <w:szCs w:val="24"/>
      <w:lang w:val="pl-PL" w:bidi="hi-IN" w:eastAsia="zh-CN"/>
    </w:rPr>
  </w:style>
  <w:style w:type="paragraph" w:styleId="WWDomylnie1111111">
    <w:name w:val="WW-Domy?lnie1111111"/>
    <w:qFormat/>
    <w:pPr>
      <w:widowControl w:val="false"/>
      <w:suppressAutoHyphens w:val="true"/>
      <w:bidi w:val="0"/>
    </w:pPr>
    <w:rPr>
      <w:rFonts w:ascii="Georgia" w:hAnsi="Georgia" w:eastAsia="Georgia" w:cs="Georgia"/>
      <w:color w:val="auto"/>
      <w:sz w:val="24"/>
      <w:szCs w:val="24"/>
      <w:lang w:val="pl-PL" w:bidi="hi-IN" w:eastAsia="zh-CN"/>
    </w:rPr>
  </w:style>
  <w:style w:type="paragraph" w:styleId="WWDomylnie111111111111">
    <w:name w:val="WW-Domy?lnie111111111111"/>
    <w:qFormat/>
    <w:pPr>
      <w:widowControl w:val="false"/>
      <w:suppressAutoHyphens w:val="true"/>
      <w:bidi w:val="0"/>
    </w:pPr>
    <w:rPr>
      <w:rFonts w:ascii="Georgia" w:hAnsi="Georgia" w:eastAsia="Georgia" w:cs="Georgia"/>
      <w:color w:val="auto"/>
      <w:sz w:val="24"/>
      <w:szCs w:val="24"/>
      <w:lang w:val="pl-PL" w:bidi="hi-IN" w:eastAsia="zh-CN"/>
    </w:rPr>
  </w:style>
  <w:style w:type="paragraph" w:styleId="WWDomylnie1111">
    <w:name w:val="WW-Domy?lnie1111"/>
    <w:qFormat/>
    <w:pPr>
      <w:widowControl w:val="false"/>
      <w:suppressAutoHyphens w:val="true"/>
      <w:bidi w:val="0"/>
    </w:pPr>
    <w:rPr>
      <w:rFonts w:ascii="Georgia" w:hAnsi="Georgia" w:eastAsia="Georgia" w:cs="Georgia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"/>
    <w:qFormat/>
    <w:pPr>
      <w:widowControl/>
      <w:overflowPunct w:val="false"/>
      <w:spacing w:lineRule="auto" w:line="276" w:before="0" w:after="200"/>
      <w:ind w:left="720" w:hanging="0"/>
    </w:pPr>
    <w:rPr>
      <w:rFonts w:ascii="Century Gothic" w:hAnsi="Century Gothic" w:eastAsia="Times New Roman" w:cs="Century Gothic"/>
      <w:kern w:val="0"/>
      <w:sz w:val="22"/>
      <w:szCs w:val="22"/>
      <w:lang w:val="pl-PL"/>
    </w:rPr>
  </w:style>
  <w:style w:type="paragraph" w:styleId="Nagwek8">
    <w:name w:val="Nagłówek8"/>
    <w:basedOn w:val="Normal"/>
    <w:next w:val="TextBody"/>
    <w:qFormat/>
    <w:pPr>
      <w:keepNext w:val="true"/>
      <w:widowControl/>
      <w:spacing w:lineRule="auto" w:line="252" w:before="240" w:after="120"/>
      <w:ind w:firstLine="283"/>
    </w:pPr>
    <w:rPr>
      <w:rFonts w:ascii="Arial" w:hAnsi="Arial" w:eastAsia="Microsoft YaHei" w:cs="Lucida Sans"/>
      <w:kern w:val="0"/>
      <w:sz w:val="28"/>
      <w:szCs w:val="28"/>
      <w:lang w:val="pl-PL"/>
    </w:rPr>
  </w:style>
  <w:style w:type="paragraph" w:styleId="Podpis8">
    <w:name w:val="Podpis8"/>
    <w:basedOn w:val="Normal"/>
    <w:qFormat/>
    <w:pPr>
      <w:widowControl/>
      <w:suppressLineNumbers/>
      <w:spacing w:lineRule="auto" w:line="252" w:before="120" w:after="120"/>
      <w:ind w:firstLine="283"/>
    </w:pPr>
    <w:rPr>
      <w:rFonts w:eastAsia="Times New Roman" w:cs="Lucida Sans"/>
      <w:i/>
      <w:iCs/>
      <w:kern w:val="0"/>
      <w:sz w:val="24"/>
      <w:lang w:val="pl-PL"/>
    </w:rPr>
  </w:style>
  <w:style w:type="paragraph" w:styleId="Nagwek7">
    <w:name w:val="Nagłówek7"/>
    <w:basedOn w:val="Normal"/>
    <w:next w:val="TextBody"/>
    <w:qFormat/>
    <w:pPr>
      <w:keepNext w:val="true"/>
      <w:widowControl/>
      <w:spacing w:lineRule="auto" w:line="252" w:before="240" w:after="120"/>
      <w:ind w:firstLine="283"/>
    </w:pPr>
    <w:rPr>
      <w:rFonts w:ascii="Arial" w:hAnsi="Arial" w:eastAsia="Microsoft YaHei" w:cs="Lucida Sans"/>
      <w:kern w:val="0"/>
      <w:sz w:val="28"/>
      <w:szCs w:val="28"/>
      <w:lang w:val="pl-PL"/>
    </w:rPr>
  </w:style>
  <w:style w:type="paragraph" w:styleId="Podpis7">
    <w:name w:val="Podpis7"/>
    <w:basedOn w:val="Normal"/>
    <w:qFormat/>
    <w:pPr>
      <w:widowControl/>
      <w:suppressLineNumbers/>
      <w:spacing w:lineRule="auto" w:line="252" w:before="120" w:after="120"/>
      <w:ind w:firstLine="283"/>
    </w:pPr>
    <w:rPr>
      <w:rFonts w:eastAsia="Times New Roman" w:cs="Lucida Sans"/>
      <w:i/>
      <w:iCs/>
      <w:kern w:val="0"/>
      <w:sz w:val="24"/>
      <w:lang w:val="pl-PL"/>
    </w:rPr>
  </w:style>
  <w:style w:type="paragraph" w:styleId="Nagwek6">
    <w:name w:val="Nagłówek6"/>
    <w:basedOn w:val="Normal"/>
    <w:next w:val="TextBody"/>
    <w:qFormat/>
    <w:pPr>
      <w:keepNext w:val="true"/>
      <w:widowControl/>
      <w:spacing w:lineRule="auto" w:line="252" w:before="240" w:after="120"/>
      <w:ind w:firstLine="283"/>
    </w:pPr>
    <w:rPr>
      <w:rFonts w:ascii="Arial" w:hAnsi="Arial" w:eastAsia="Microsoft YaHei" w:cs="Lucida Sans"/>
      <w:kern w:val="0"/>
      <w:sz w:val="28"/>
      <w:szCs w:val="28"/>
      <w:lang w:val="pl-PL"/>
    </w:rPr>
  </w:style>
  <w:style w:type="paragraph" w:styleId="Podpis6">
    <w:name w:val="Podpis6"/>
    <w:basedOn w:val="Normal"/>
    <w:qFormat/>
    <w:pPr>
      <w:widowControl/>
      <w:suppressLineNumbers/>
      <w:spacing w:lineRule="auto" w:line="252" w:before="120" w:after="120"/>
      <w:ind w:firstLine="283"/>
    </w:pPr>
    <w:rPr>
      <w:rFonts w:eastAsia="Times New Roman" w:cs="Lucida Sans"/>
      <w:i/>
      <w:iCs/>
      <w:kern w:val="0"/>
      <w:sz w:val="24"/>
      <w:lang w:val="pl-PL"/>
    </w:rPr>
  </w:style>
  <w:style w:type="paragraph" w:styleId="Nagwek5">
    <w:name w:val="Nagłówek5"/>
    <w:basedOn w:val="Normal"/>
    <w:next w:val="TextBody"/>
    <w:qFormat/>
    <w:pPr>
      <w:keepNext w:val="true"/>
      <w:widowControl/>
      <w:spacing w:lineRule="auto" w:line="252" w:before="240" w:after="120"/>
      <w:ind w:firstLine="283"/>
    </w:pPr>
    <w:rPr>
      <w:rFonts w:ascii="Arial" w:hAnsi="Arial" w:eastAsia="Microsoft YaHei" w:cs="Lucida Sans"/>
      <w:kern w:val="0"/>
      <w:sz w:val="28"/>
      <w:szCs w:val="28"/>
      <w:lang w:val="pl-PL"/>
    </w:rPr>
  </w:style>
  <w:style w:type="paragraph" w:styleId="Podpis5">
    <w:name w:val="Podpis5"/>
    <w:basedOn w:val="Normal"/>
    <w:qFormat/>
    <w:pPr>
      <w:widowControl/>
      <w:suppressLineNumbers/>
      <w:spacing w:lineRule="auto" w:line="252" w:before="120" w:after="120"/>
      <w:ind w:firstLine="283"/>
    </w:pPr>
    <w:rPr>
      <w:rFonts w:eastAsia="Times New Roman" w:cs="Lucida Sans"/>
      <w:i/>
      <w:iCs/>
      <w:kern w:val="0"/>
      <w:sz w:val="24"/>
      <w:lang w:val="pl-PL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lineRule="auto" w:line="252" w:before="240" w:after="120"/>
      <w:ind w:firstLine="283"/>
    </w:pPr>
    <w:rPr>
      <w:rFonts w:ascii="Arial" w:hAnsi="Arial" w:eastAsia="Microsoft YaHei" w:cs="Lucida Sans"/>
      <w:kern w:val="0"/>
      <w:sz w:val="28"/>
      <w:szCs w:val="28"/>
      <w:lang w:val="pl-PL"/>
    </w:rPr>
  </w:style>
  <w:style w:type="paragraph" w:styleId="Podpis4">
    <w:name w:val="Podpis4"/>
    <w:basedOn w:val="Normal"/>
    <w:qFormat/>
    <w:pPr>
      <w:widowControl/>
      <w:suppressLineNumbers/>
      <w:spacing w:lineRule="auto" w:line="252" w:before="120" w:after="120"/>
      <w:ind w:firstLine="283"/>
    </w:pPr>
    <w:rPr>
      <w:rFonts w:eastAsia="Times New Roman" w:cs="Lucida Sans"/>
      <w:i/>
      <w:iCs/>
      <w:kern w:val="0"/>
      <w:sz w:val="24"/>
      <w:lang w:val="pl-PL"/>
    </w:rPr>
  </w:style>
  <w:style w:type="paragraph" w:styleId="Tekstpodstawowywcity31">
    <w:name w:val="Tekst podstawowy wcięty 31"/>
    <w:basedOn w:val="Normal"/>
    <w:qFormat/>
    <w:pPr>
      <w:ind w:firstLine="708"/>
    </w:pPr>
    <w:rPr>
      <w:sz w:val="28"/>
      <w:lang w:val="pl-PL"/>
    </w:rPr>
  </w:style>
  <w:style w:type="paragraph" w:styleId="Akapitzlist1">
    <w:name w:val="Akapit z listą1"/>
    <w:basedOn w:val="Normal"/>
    <w:qFormat/>
    <w:pPr>
      <w:ind w:left="720" w:hanging="0"/>
    </w:pPr>
    <w:rPr>
      <w:lang w:val="pl-PL"/>
    </w:rPr>
  </w:style>
  <w:style w:type="paragraph" w:styleId="NormalnyWeb">
    <w:name w:val="Normalny (Web)"/>
    <w:basedOn w:val="Normal"/>
    <w:qFormat/>
    <w:pPr>
      <w:widowControl/>
      <w:spacing w:before="100" w:after="100"/>
      <w:ind w:firstLine="283"/>
    </w:pPr>
    <w:rPr>
      <w:rFonts w:eastAsia="Times New Roman"/>
      <w:kern w:val="0"/>
      <w:sz w:val="24"/>
      <w:lang w:val="pl-PL"/>
    </w:rPr>
  </w:style>
  <w:style w:type="paragraph" w:styleId="Zwykytekst2">
    <w:name w:val="Zwykły tekst2"/>
    <w:basedOn w:val="Normal"/>
    <w:qFormat/>
    <w:pPr>
      <w:widowControl/>
      <w:ind w:firstLine="283"/>
    </w:pPr>
    <w:rPr>
      <w:rFonts w:ascii="Consolas" w:hAnsi="Consolas" w:eastAsia="Calibri" w:cs="Consolas"/>
      <w:kern w:val="0"/>
      <w:sz w:val="21"/>
      <w:szCs w:val="21"/>
      <w:lang w:val="pl-PL"/>
    </w:rPr>
  </w:style>
  <w:style w:type="paragraph" w:styleId="Gwpf15cfd93msonormal">
    <w:name w:val="gwpf15cfd93_msonormal"/>
    <w:basedOn w:val="Normal"/>
    <w:qFormat/>
    <w:pPr>
      <w:widowControl/>
      <w:spacing w:before="100" w:after="100"/>
      <w:ind w:firstLine="283"/>
    </w:pPr>
    <w:rPr>
      <w:rFonts w:eastAsia="Times New Roman"/>
      <w:kern w:val="0"/>
      <w:sz w:val="24"/>
      <w:lang w:val="pl-PL"/>
    </w:rPr>
  </w:style>
  <w:style w:type="paragraph" w:styleId="Zawartoramki">
    <w:name w:val="Zawartość ramki"/>
    <w:basedOn w:val="TextBody"/>
    <w:qFormat/>
    <w:pPr>
      <w:ind w:firstLine="283"/>
    </w:pPr>
    <w:rPr>
      <w:lang w:val="pl-PL"/>
    </w:rPr>
  </w:style>
  <w:style w:type="paragraph" w:styleId="Akapitzlist2">
    <w:name w:val="Akapit z listą2"/>
    <w:basedOn w:val="Normal"/>
    <w:qFormat/>
    <w:pPr>
      <w:widowControl/>
      <w:spacing w:lineRule="auto" w:line="252"/>
      <w:ind w:left="720" w:hanging="0"/>
    </w:pPr>
    <w:rPr>
      <w:rFonts w:eastAsia="Times New Roman" w:cs="Calibri"/>
      <w:kern w:val="0"/>
      <w:sz w:val="22"/>
      <w:szCs w:val="22"/>
      <w:lang w:val="pl-PL"/>
    </w:rPr>
  </w:style>
  <w:style w:type="paragraph" w:styleId="Spistreci">
    <w:name w:val="Spis treści"/>
    <w:basedOn w:val="Contents2"/>
    <w:qFormat/>
    <w:pPr>
      <w:tabs>
        <w:tab w:val="clear" w:pos="706"/>
        <w:tab w:val="left" w:pos="1415" w:leader="none"/>
        <w:tab w:val="right" w:pos="9372" w:leader="dot"/>
      </w:tabs>
    </w:pPr>
    <w:rPr>
      <w:lang w:val="pl-PL"/>
    </w:rPr>
  </w:style>
  <w:style w:type="paragraph" w:styleId="Tekstpodstawowywcity32">
    <w:name w:val="Tekst podstawowy wcięty 32"/>
    <w:basedOn w:val="Normal"/>
    <w:qFormat/>
    <w:pPr>
      <w:ind w:firstLine="708"/>
    </w:pPr>
    <w:rPr>
      <w:sz w:val="28"/>
      <w:lang w:val="pl-PL"/>
    </w:rPr>
  </w:style>
  <w:style w:type="paragraph" w:styleId="Inv3">
    <w:name w:val="inv_3"/>
    <w:next w:val="Normal"/>
    <w:qFormat/>
    <w:pPr>
      <w:keepNext w:val="true"/>
      <w:widowControl/>
      <w:tabs>
        <w:tab w:val="clear" w:pos="706"/>
        <w:tab w:val="left" w:pos="0" w:leader="none"/>
        <w:tab w:val="left" w:pos="720" w:leader="none"/>
      </w:tabs>
      <w:suppressAutoHyphens w:val="true"/>
      <w:bidi w:val="0"/>
      <w:spacing w:before="120" w:after="120"/>
      <w:ind w:left="720" w:hanging="360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pl-PL" w:bidi="ar-SA" w:eastAsia="zh-CN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lang w:val="pl-PL"/>
    </w:rPr>
  </w:style>
  <w:style w:type="paragraph" w:styleId="Inv2">
    <w:name w:val="inv_2"/>
    <w:next w:val="Normal"/>
    <w:qFormat/>
    <w:pPr>
      <w:keepNext w:val="true"/>
      <w:widowControl/>
      <w:tabs>
        <w:tab w:val="clear" w:pos="706"/>
        <w:tab w:val="left" w:pos="0" w:leader="none"/>
        <w:tab w:val="left" w:pos="720" w:leader="none"/>
      </w:tabs>
      <w:suppressAutoHyphens w:val="true"/>
      <w:bidi w:val="0"/>
      <w:spacing w:before="120" w:after="120"/>
      <w:ind w:left="720" w:hanging="360"/>
    </w:pPr>
    <w:rPr>
      <w:rFonts w:ascii="Times New Roman" w:hAnsi="Times New Roman" w:eastAsia="Calibri" w:cs="Times New Roman"/>
      <w:b/>
      <w:bCs/>
      <w:color w:val="auto"/>
      <w:kern w:val="2"/>
      <w:sz w:val="26"/>
      <w:szCs w:val="24"/>
      <w:lang w:val="pl-PL" w:bidi="ar-SA" w:eastAsia="zh-CN"/>
    </w:rPr>
  </w:style>
  <w:style w:type="paragraph" w:styleId="Inv1">
    <w:name w:val="inv_1"/>
    <w:next w:val="Normal"/>
    <w:qFormat/>
    <w:pPr>
      <w:widowControl/>
      <w:tabs>
        <w:tab w:val="clear" w:pos="706"/>
        <w:tab w:val="left" w:pos="0" w:leader="none"/>
        <w:tab w:val="left" w:pos="432" w:leader="none"/>
      </w:tabs>
      <w:suppressAutoHyphens w:val="true"/>
      <w:bidi w:val="0"/>
      <w:spacing w:before="240" w:after="240"/>
      <w:ind w:left="432" w:hanging="432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pl-PL" w:bidi="ar-SA" w:eastAsia="zh-CN"/>
    </w:rPr>
  </w:style>
  <w:style w:type="paragraph" w:styleId="Ros0Znak">
    <w:name w:val="ros_0 Znak"/>
    <w:basedOn w:val="Normal"/>
    <w:qFormat/>
    <w:pPr>
      <w:ind w:firstLine="709"/>
    </w:pPr>
    <w:rPr>
      <w:sz w:val="24"/>
      <w:lang w:val="pl-PL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kstkomentarza1">
    <w:name w:val="Tekst komentarza1"/>
    <w:basedOn w:val="Normal"/>
    <w:qFormat/>
    <w:pPr/>
    <w:rPr>
      <w:szCs w:val="20"/>
      <w:lang w:val="pl-PL"/>
    </w:rPr>
  </w:style>
  <w:style w:type="paragraph" w:styleId="Tekstkomentarza">
    <w:name w:val="Tekst komentarza"/>
    <w:basedOn w:val="Normal"/>
    <w:qFormat/>
    <w:pPr>
      <w:widowControl/>
      <w:ind w:firstLine="283"/>
    </w:pPr>
    <w:rPr>
      <w:rFonts w:eastAsia="Times New Roman" w:cs="Calibri"/>
      <w:kern w:val="0"/>
      <w:szCs w:val="20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Pa5">
    <w:name w:val="Pa5"/>
    <w:qFormat/>
    <w:pPr>
      <w:widowControl w:val="false"/>
      <w:autoSpaceDE w:val="false"/>
      <w:bidi w:val="0"/>
      <w:spacing w:lineRule="atLeast" w:line="201" w:before="0" w:after="160"/>
    </w:pPr>
    <w:rPr>
      <w:rFonts w:ascii="Calibri" w:hAnsi="Calibri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Akapitzlist3">
    <w:name w:val="Akapit z listą3"/>
    <w:basedOn w:val="Normal"/>
    <w:qFormat/>
    <w:pPr>
      <w:ind w:left="720" w:hanging="0"/>
      <w:jc w:val="left"/>
    </w:pPr>
    <w:rPr>
      <w:rFonts w:eastAsia="SimSun;宋体" w:cs="Arial"/>
      <w:sz w:val="24"/>
      <w:lang w:val="pl-PL" w:bidi="hi-IN"/>
    </w:rPr>
  </w:style>
  <w:style w:type="paragraph" w:styleId="Footnote">
    <w:name w:val="Footnote Text"/>
    <w:basedOn w:val="Normal"/>
    <w:pPr>
      <w:widowControl/>
      <w:ind w:firstLine="283"/>
    </w:pPr>
    <w:rPr>
      <w:rFonts w:eastAsia="Times New Roman" w:cs="Calibri"/>
      <w:kern w:val="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44:00Z</dcterms:created>
  <dc:creator>Joanna Pysera</dc:creator>
  <dc:description/>
  <cp:keywords/>
  <dc:language>en-US</dc:language>
  <cp:lastModifiedBy>Michał Żychliński</cp:lastModifiedBy>
  <cp:lastPrinted>2025-02-06T13:33:00Z</cp:lastPrinted>
  <dcterms:modified xsi:type="dcterms:W3CDTF">2025-02-06T12:33:00Z</dcterms:modified>
  <cp:revision>14</cp:revision>
  <dc:subject/>
  <dc:title/>
</cp:coreProperties>
</file>