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i/>
          <w:iCs/>
          <w:color w:val="000000"/>
        </w:rPr>
        <w:t>Usługa sprawowania nadzoru nad zgodnością realizowanych robót budowlanych z dokumentacją projektową  pn.:</w:t>
      </w:r>
      <w:r>
        <w:rPr>
          <w:rFonts w:cs="Calibri" w:ascii="Calibri" w:hAnsi="Calibri"/>
          <w:b/>
          <w:bCs/>
          <w:i/>
          <w:iCs/>
        </w:rPr>
        <w:t xml:space="preserve"> „</w:t>
      </w:r>
      <w:bookmarkStart w:id="8" w:name="_Hlk161139584"/>
      <w:r>
        <w:rPr>
          <w:rFonts w:cs="Calibri" w:ascii="Calibri" w:hAnsi="Calibri"/>
          <w:b/>
          <w:bCs/>
          <w:i/>
          <w:iCs/>
        </w:rPr>
        <w:t>Budowa infrastruktury rowerowej w ciągu ul. Bogumińskiej wraz z niezbędną budową i przebudową chodników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bookmarkEnd w:id="8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stawki ………………%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oświadczenie Projektanta Branży Inżynieryjnej Drogowej: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świadczam, że do pełnienia funkcji Projektanta Branży Inżynieryjnej Drogowej przy realizacji zamówienia wskazuję następującą osobę: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103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Akapitzlist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Imię i nazwisko:</w:t>
            </w:r>
          </w:p>
          <w:p>
            <w:pPr>
              <w:pStyle w:val="Akapitzlist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Doświadczenie wskazanego Projektanta Branży Inżynieryjnej Drogowej:</w:t>
      </w:r>
    </w:p>
    <w:p>
      <w:pPr>
        <w:pStyle w:val="Akapitzlist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0"/>
        <w:gridCol w:w="989"/>
        <w:gridCol w:w="1028"/>
        <w:gridCol w:w="1068"/>
        <w:gridCol w:w="1110"/>
        <w:gridCol w:w="1162"/>
        <w:gridCol w:w="1081"/>
        <w:gridCol w:w="10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L.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Nazwa zadania (Inwestycj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Zamawiający na rzecz którego realizowana była Usług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Rodzaj usługi/ zakres Dokumentacj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Rodzaj obiektu, którego dotyczyła Usługa ze wskazaniem długości  i klasy drog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Informacja o zakończeniu wydaniem decyzji o Zezwoleniu na Realizację Inwestycji Drogowej lub decyzji o Pozwoleniu na budowę lub zgłoszeniem robót (TAK/NIE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Wartość wykonania Dokumentacji bru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Data rozpoczęcia realizacji Dokumentacji i jej zakończenia (data początkowa i końcowa oraz liczba miesięcy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Funkcja pełniona przy realizacji Dokumen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  <w:tab w:val="left" w:pos="127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Zamawiający wymaga, aby osoba wskazana przez wykonawcę na stanowisko Projektanta Branży Inżynieryjnej Drogowej posiadała doświadczenie </w:t>
      </w:r>
      <w:r>
        <w:rPr>
          <w:rFonts w:cs="Calibri" w:ascii="Calibri" w:hAnsi="Calibri"/>
          <w:i/>
          <w:iCs/>
          <w:sz w:val="22"/>
          <w:szCs w:val="22"/>
        </w:rPr>
        <w:t xml:space="preserve">polegające na </w:t>
      </w:r>
      <w:r>
        <w:rPr>
          <w:rFonts w:cs="Calibri" w:ascii="Calibri" w:hAnsi="Calibri"/>
          <w:sz w:val="22"/>
          <w:szCs w:val="22"/>
        </w:rPr>
        <w:t xml:space="preserve">wykonaniu dokumentacji </w:t>
      </w:r>
      <w:r>
        <w:rPr>
          <w:rStyle w:val="Brak"/>
          <w:rFonts w:cs="Calibri" w:ascii="Calibri" w:hAnsi="Calibri"/>
          <w:sz w:val="22"/>
          <w:szCs w:val="22"/>
        </w:rPr>
        <w:t xml:space="preserve">projektowej obejmującej projekt budowlany </w:t>
      </w:r>
      <w:r>
        <w:rPr>
          <w:rFonts w:cs="Calibri" w:ascii="Calibri" w:hAnsi="Calibri"/>
          <w:sz w:val="22"/>
          <w:szCs w:val="22"/>
        </w:rPr>
        <w:t xml:space="preserve">w rozumieniu art. 34 ustawy z dnia 7 lipca 1994 r. – Prawo budowlane i projekt wykonawczy w rozumieniu § 4 - § 5  Rozporządzenia Ministra Rozwoju i Technologii z dnia 20 grudnia 2021 r. w sprawie szczegółowego zakresu i formy dokumentacji projektowej, specyfikacji technicznych wykonania i odbioru robót budowlanych oraz programu funkcjonalno-użytkowego, </w:t>
      </w:r>
    </w:p>
    <w:p>
      <w:pPr>
        <w:pStyle w:val="Normal"/>
        <w:tabs>
          <w:tab w:val="clear" w:pos="708"/>
          <w:tab w:val="left" w:pos="928" w:leader="none"/>
          <w:tab w:val="left" w:pos="127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ącej </w:t>
      </w:r>
      <w:r>
        <w:rPr>
          <w:rFonts w:cs="Calibri" w:ascii="Calibri" w:hAnsi="Calibri"/>
          <w:b/>
          <w:bCs/>
          <w:sz w:val="22"/>
          <w:szCs w:val="22"/>
        </w:rPr>
        <w:t>remontu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udowy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sz w:val="22"/>
          <w:szCs w:val="22"/>
        </w:rPr>
        <w:t>przebudowy</w:t>
      </w:r>
      <w:r>
        <w:rPr>
          <w:rFonts w:cs="Calibri" w:ascii="Calibri" w:hAnsi="Calibri"/>
          <w:sz w:val="22"/>
          <w:szCs w:val="22"/>
        </w:rPr>
        <w:t xml:space="preserve"> drogi lub drogi rowerowej, lub ciągu pieszo-rowerowego o nawierzchni bitumicznej o długości co najmniej 400m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ramach niniejszego kryterium punktował będzie wyłącznie doświadczenie projektanta branży inżynieryjnej drogowej wykazanego przez wykonawcę na potwierdzenie spełniania warunku o którym mowa w Rozdziale XV pkt. 4 ppkt 1 SWZ które zostały wskazane dodatkowo, ponad liczbę wymaganą w Rozdziale XV pkt. 4 ppkt 1 SWZ na potwierdzenie spełniania przez wykonawcę warunków udziału w postępowaniu.</w:t>
      </w:r>
    </w:p>
    <w:p>
      <w:pPr>
        <w:pStyle w:val="Normal"/>
        <w:tabs>
          <w:tab w:val="clear" w:pos="708"/>
          <w:tab w:val="left" w:pos="928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y w tym kryterium będą przyznawane według następujących zasad: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54"/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adeklarowane doświadczenia projektanta branży inżynieryjnej drogowej w realizacji 1  dodatkowej Dokumentacji Projektowej, spełniającej warunki, o których mowa  powyżej  – 20 pkt;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54"/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adeklarowane doświadczenia projektanta branży inżynieryjnej drogowej  w realizacji 2 dodatkowych Dokumentacji projektowych, spełniającej warunki, o których mowa  powyżej  – 40 pkt;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ie w ramach niniejszego kryterium nie podlegają Dokumentacje Projektowe wskazane przez wykonawcę na potwierdzenie spełniania warunków udziału w postępowaniu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1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5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5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397351214"/>
      <w:bookmarkStart w:id="10" w:name="__Fieldmark__0_3973512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397351214"/>
      <w:bookmarkStart w:id="12" w:name="__Fieldmark__1_3973512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397351214"/>
      <w:bookmarkStart w:id="14" w:name="__Fieldmark__2_3973512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397351214"/>
      <w:bookmarkStart w:id="16" w:name="__Fieldmark__3_3973512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39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61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3">
    <w:name w:val="WW8Num2z3"/>
    <w:qFormat/>
    <w:rPr>
      <w:rFonts w:ascii="Calibri" w:hAnsi="Calibri" w:eastAsia="Arial Unicode MS;Yu Gothic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ascii="Calibri" w:hAnsi="Calibri" w:eastAsia="Arial Unicode MS;Yu Gothic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2">
    <w:name w:val="WW8Num13z2"/>
    <w:qFormat/>
    <w:rPr>
      <w:rFonts w:ascii="Calibri" w:hAnsi="Calibri" w:eastAsia="Times New Roman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Calibri" w:hAnsi="Calibri" w:eastAsia="Times New Roman" w:cs="Calibri"/>
      <w:i w:val="false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cs="Times New Roman"/>
      <w:b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2">
    <w:name w:val="WW8Num34z2"/>
    <w:qFormat/>
    <w:rPr>
      <w:rFonts w:cs="Arial Unicode MS;Yu Gothic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3">
    <w:name w:val="WW8Num34z3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/>
      <w:sz w:val="24"/>
    </w:rPr>
  </w:style>
  <w:style w:type="character" w:styleId="WW8Num40z0">
    <w:name w:val="WW8Num4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cs="Arial Unicode MS;Yu Gothic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2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5-05-19T12:33:00Z</dcterms:modified>
  <cp:revision>6</cp:revision>
  <dc:subject/>
  <dc:title>Załącznik nr 1 do SIWZ</dc:title>
</cp:coreProperties>
</file>