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obowiązanie podmiotu udostępniającego zasoby do oddania Wykonawcy do dyspozycji niezbędnych zasobów na potrzeby realizacji zamówienia”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jako 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426" w:hanging="142"/>
        <w:jc w:val="both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Podmiotu, który udostępnia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ddaję Wykonawcy ……………………………………………………………………….……. ……………….………………………………………………………………………………………………………………………………………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Wykonawcy, któremu udostępnia się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biegającemu się o udzielenie zamówienia w postępowaniu pn. </w:t>
      </w:r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i/>
          <w:iCs/>
          <w:color w:val="000000"/>
          <w:szCs w:val="24"/>
        </w:rPr>
        <w:t>Usługa sprawowania nadzoru nad zgodnością realizowanych robót budowlanych z dokumentacją projektową  pn.:</w:t>
      </w:r>
      <w:r>
        <w:rPr>
          <w:rFonts w:cs="Calibri" w:ascii="Calibri" w:hAnsi="Calibri"/>
          <w:b/>
          <w:bCs/>
          <w:i/>
          <w:iCs/>
          <w:szCs w:val="24"/>
        </w:rPr>
        <w:t xml:space="preserve"> „Budowa infrastruktury rowerowej w ciągu ul. Bogumińskiej wraz z niezbędną budową i przebudową chodników.”</w:t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both"/>
        <w:rPr>
          <w:rFonts w:ascii="Calibri" w:hAnsi="Calibri" w:cs="Calibri"/>
          <w:b/>
          <w:b/>
          <w:bCs/>
          <w:i/>
          <w:i/>
          <w:iCs/>
          <w:color w:val="000000"/>
          <w:szCs w:val="24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daję do dyspozycji następujące zasoby na potrzeby realizacji zamówienia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both"/>
        <w:rPr>
          <w:rFonts w:ascii="Calibri" w:hAnsi="Calibri" w:cs="Calibri"/>
          <w:b/>
          <w:b/>
          <w:bCs/>
          <w:i/>
          <w:i/>
          <w:iCs/>
          <w:color w:val="000000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zasobów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udostępnienia i wykorzystania zasobów przez Wykonawcę przy wykonywaniu zamówienia publicznego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udostępnienia i wykorzystania zasobów przy wykonywaniu zamówienia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 w sprawie warunków udziału w postępowaniu dotyczących udostępnienia doświadczenia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zrealizuję usługi i roboty budowlane, których moje zdolności dotyczą w następującym zakresie: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  <w:szCs w:val="24"/>
      </w:rPr>
      <w:t>Załącznik nr 5 do swz</w:t>
    </w:r>
  </w:p>
  <w:p>
    <w:pPr>
      <w:pStyle w:val="Header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32:00Z</dcterms:created>
  <dc:creator>winf</dc:creator>
  <dc:description/>
  <cp:keywords/>
  <dc:language>en-US</dc:language>
  <cp:lastModifiedBy>admin</cp:lastModifiedBy>
  <cp:lastPrinted>2018-02-15T10:57:00Z</cp:lastPrinted>
  <dcterms:modified xsi:type="dcterms:W3CDTF">2025-05-19T12:35:00Z</dcterms:modified>
  <cp:revision>16</cp:revision>
  <dc:subject/>
  <dc:title>Załącznik nr 7 do SIWZ – zobowiązanie</dc:title>
</cp:coreProperties>
</file>