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sz w:val="16"/>
        </w:rPr>
      </w:pPr>
      <w:r>
        <w:rPr>
          <w:sz w:val="16"/>
        </w:rPr>
        <w:t>Załącznik nr 6.1 do SWZ dla Części 1</w:t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ojewództwo 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ind w:left="4860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4860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4860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„Wykonanie robót budowlanych dla zadania pn.: Remont kojców dla psów służbowych: KPP Słubice, KPP Świebodzin, KPP Żagań, KPP Wschowa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CZĘŚĆ 1 - REMONT KOJCÓW DLA PSÓW SŁUŻBOWYCH – KPP SŁUBIC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wykonanie przedmiotu zamówienia za cenę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(RYCZAŁTOWA) BRUTTO wynos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......... zł (cena ofertowa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podatek VAT (……………… %)  W KWOCIE 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RYCZAŁTOWA) NETTO wynosi: ………………………………………………</w:t>
            </w:r>
          </w:p>
        </w:tc>
      </w:tr>
      <w:tr>
        <w:trPr>
          <w:trHeight w:val="42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ponujemy udzielenie …………………………….miesięcy gwarancji jakości, licząc od dnia podpisania przez Strony protokołu odbioru końcowego wykonania robót.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;Calibri" w:cs="Arial"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Wykonawca, który zaoferuje maksymalny termin gwarancji jakości otrzyma 40 pkt.</w:t>
            </w:r>
          </w:p>
          <w:p>
            <w:pPr>
              <w:pStyle w:val="Normal"/>
              <w:ind w:left="709" w:right="316" w:hanging="0"/>
              <w:jc w:val="both"/>
              <w:rPr/>
            </w:pPr>
            <w:r>
              <w:rPr/>
              <w:t>Punkty za kryterium ”Okres gwarancji jakości” zostaną przyznane na podstawie zaoferowanego przez Wykonawcę okresu gwarancji,  wg następujących zasad:</w:t>
            </w:r>
          </w:p>
          <w:tbl>
            <w:tblPr>
              <w:tblW w:w="765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2835"/>
            </w:tblGrid>
            <w:tr>
              <w:trPr>
                <w:trHeight w:val="354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Okres gwarancji na roboty budowlane (Gj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b/>
                      <w:sz w:val="16"/>
                      <w:szCs w:val="16"/>
                      <w:lang w:eastAsia="en-US"/>
                    </w:rPr>
                    <w:t>Ilość przyznanych punktów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 xml:space="preserve">minimum 36 miesięcy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37 miesięcy – 47 miesięcy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20 pkt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8 miesięcy i więcej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Verdana" w:hAnsi="Verdana" w:eastAsia="Calibri;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;Calibri" w:cs="Arial" w:ascii="Verdana" w:hAnsi="Verdana"/>
                      <w:sz w:val="16"/>
                      <w:szCs w:val="16"/>
                      <w:lang w:eastAsia="en-US"/>
                    </w:rPr>
                    <w:t>40 pkt</w:t>
                  </w:r>
                </w:p>
              </w:tc>
            </w:tr>
          </w:tbl>
          <w:p>
            <w:pPr>
              <w:pStyle w:val="Normal"/>
              <w:spacing w:before="120" w:after="0"/>
              <w:ind w:left="426" w:right="316" w:firstLine="283"/>
              <w:jc w:val="both"/>
              <w:rPr>
                <w:rFonts w:ascii="Verdana" w:hAnsi="Verdana" w:eastAsia="Calibri;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 xml:space="preserve">Zaoferowany przez Wykonawcę okres objęcia gwarancją jakości 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nie może być krótszy niż 36 miesięcy</w:t>
            </w:r>
            <w:r>
              <w:rPr>
                <w:rFonts w:eastAsia="Calibri;Calibri" w:cs="Arial" w:ascii="Verdana" w:hAnsi="Verdana"/>
                <w:sz w:val="16"/>
                <w:szCs w:val="16"/>
                <w:lang w:eastAsia="en-US"/>
              </w:rPr>
              <w:t>, liczony od dnia podpisania przez Strony protokołu odbioru końcowego wykonania robót. W przypadku zaoferowania okresu gwarancji krótszego niż 36 miesięcy, liczonych od dnia podpisania przez Strony protokołu odbioru końcowego wykonania robót będzie to równoznaczny z niezgodnością oferty i będzie skutkować odrzuceniem oferty</w:t>
            </w:r>
            <w:r>
              <w:rPr>
                <w:rFonts w:eastAsia="Calibri;Calibri" w:cs="Arial" w:ascii="Verdana" w:hAnsi="Verdana"/>
                <w:b/>
                <w:sz w:val="16"/>
                <w:szCs w:val="16"/>
                <w:lang w:eastAsia="en-US"/>
              </w:rPr>
              <w:t>. Kryterium oceny oferty ”Okres gwarancji jakości” nie dotyczy elementów podlegającym odrębnym gwarancjom tj. na cały system okablowania, ma on zostać objęty 25-letnią gwarancją systemową producenta.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oraz </w:t>
        <w:br/>
        <w:t>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wykonanie całości zadania zawierającą wszystkie koszty składające się na prawidłowe wykonanie przedmiotu zamówienia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cena oferty brutto zawiera wszystkie koszty składające się na prawidłowe wykonanie całego przedmiotu zamówienia w całym okresie ważności umowy, zgodnie z zapisami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sz w:val="16"/>
          <w:szCs w:val="16"/>
        </w:rPr>
        <w:t>Oświadczam, że po zrealizowaniu inwestycji udzielam rękojmi zgodnie z wymaganiami Zamawiającego określonymi w Projekcie umowy</w:t>
      </w:r>
      <w:r>
        <w:rPr>
          <w:b w:val="false"/>
          <w:color w:val="FF0000"/>
          <w:sz w:val="16"/>
          <w:szCs w:val="16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po zrealizowaniu inwestycji udzielam gwarancji zgodnie z okresem gwarancji zaproponowanym </w:t>
        <w:br/>
        <w:t>w pkt. 2 Formularza ofertow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obowiązuje się w przypadku wyboru mojej oferty do wniesienia zabezpieczenia należytego wykonania umowy w wysokości 5 % całkowitej ceny podanej w ofercie, w terminie wskazanym przez Zamawiającego, w formie określonej w art. 450 ust. 1 ustawy Prawo zamówień publicznych z dnia 11 września 2019 roku (t.j. Dz.U. z 2024 r., poz. 1320 z późn. zm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wrot wadium wniesionego: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w formie pieniężnej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rachunek bankow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3"/>
      </w:r>
      <w:r>
        <w:rPr>
          <w:rFonts w:cs="Arial"/>
          <w:b w:val="false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ind w:left="1080" w:hanging="654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 innej formie niż w pieniądzu (jeśli dotyczy):</w:t>
      </w:r>
    </w:p>
    <w:p>
      <w:pPr>
        <w:pStyle w:val="Tekstpodstawowy3"/>
        <w:ind w:left="1134" w:hanging="654"/>
        <w:jc w:val="both"/>
        <w:rPr/>
      </w:pPr>
      <w:r>
        <w:rPr>
          <w:rFonts w:cs="Arial"/>
          <w:b w:val="false"/>
          <w:sz w:val="16"/>
          <w:szCs w:val="16"/>
        </w:rPr>
        <w:t>na e-mail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4"/>
      </w:r>
      <w:r>
        <w:rPr>
          <w:rFonts w:cs="Arial"/>
          <w:b w:val="false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5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5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6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formie lub postaci elektronicznej, opatrzony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both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;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ab/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2"/>
          <w:szCs w:val="12"/>
        </w:rPr>
        <w:tab/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bookmarkStart w:id="1" w:name="_Hlk197509219"/>
    <w:bookmarkEnd w:id="1"/>
    <w:r>
      <w:rPr>
        <w:rFonts w:cs="Verdana" w:ascii="Verdana" w:hAnsi="Verdana"/>
        <w:sz w:val="14"/>
        <w:szCs w:val="14"/>
      </w:rPr>
      <w:t xml:space="preserve">ZP-17/2025 - </w:t>
    </w:r>
    <w:bookmarkStart w:id="2" w:name="_Hlk197523508"/>
    <w:r>
      <w:rPr>
        <w:rFonts w:cs="Verdana" w:ascii="Verdana" w:hAnsi="Verdana"/>
        <w:sz w:val="14"/>
        <w:szCs w:val="14"/>
      </w:rPr>
      <w:t>„</w:t>
    </w:r>
    <w:bookmarkStart w:id="3" w:name="_Hlk197506804"/>
    <w:r>
      <w:rPr>
        <w:rFonts w:cs="Verdana" w:ascii="Verdana" w:hAnsi="Verdana"/>
        <w:sz w:val="14"/>
        <w:szCs w:val="14"/>
      </w:rPr>
      <w:t>Wykonanie robót budowlanych dla zadania pn.: Remont kojców dla psów służbowych: KPP Słubice, KPP Świebodzin, KPP Żagań, KPP Wschowa”</w:t>
    </w:r>
    <w:bookmarkEnd w:id="2"/>
    <w:bookmarkEnd w:id="3"/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Start w:id="4" w:name="_Hlk197509219"/>
    <w:bookmarkStart w:id="5" w:name="_Hlk1975092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Verdana" w:hAnsi="Verdana" w:cs="Gautami"/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;Times New Roman" w:cs="Times New Roman;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16"/>
      <w:szCs w:val="16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4"/>
      <w:szCs w:val="1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;Calibri" w:hAnsi="Calibri;Calibri" w:cs="Calibri;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6:00Z</dcterms:created>
  <dc:creator>Zaop</dc:creator>
  <dc:description/>
  <cp:keywords/>
  <dc:language>en-US</dc:language>
  <cp:lastModifiedBy>946823</cp:lastModifiedBy>
  <cp:lastPrinted>2022-11-07T12:40:00Z</cp:lastPrinted>
  <dcterms:modified xsi:type="dcterms:W3CDTF">2025-05-08T10:37:00Z</dcterms:modified>
  <cp:revision>36</cp:revision>
  <dc:subject/>
  <dc:title>Załącznik nr 1 do SIWZ</dc:title>
</cp:coreProperties>
</file>