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w pojazdach zabezpieczenia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2599638677"/>
      <w:bookmarkStart w:id="4" w:name="__Fieldmark__0_2599638677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2599638677"/>
      <w:bookmarkStart w:id="6" w:name="__Fieldmark__1_259963867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2599638677"/>
      <w:bookmarkStart w:id="8" w:name="__Fieldmark__2_259963867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2599638677"/>
      <w:bookmarkStart w:id="11" w:name="__Fieldmark__3_259963867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2599638677"/>
      <w:bookmarkStart w:id="13" w:name="__Fieldmark__4_259963867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9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</w:t>
      </w:r>
      <w:r>
        <w:rPr/>
        <w:t xml:space="preserve">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2599638677"/>
            <w:bookmarkStart w:id="15" w:name="__Fieldmark__5_2599638677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2599638677"/>
            <w:bookmarkStart w:id="17" w:name="__Fieldmark__6_2599638677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2599638677"/>
            <w:bookmarkStart w:id="19" w:name="__Fieldmark__7_2599638677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2599638677"/>
            <w:bookmarkStart w:id="21" w:name="__Fieldmark__8_2599638677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2599638677"/>
            <w:bookmarkStart w:id="23" w:name="__Fieldmark__9_2599638677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2599638677"/>
            <w:bookmarkStart w:id="25" w:name="__Fieldmark__10_2599638677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6" w:before="240" w:after="24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ubezpieczenia ryzyk komunikacyjnych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zł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7" w:name="_Hlk78890012"/>
      <w:bookmarkEnd w:id="27"/>
      <w:r>
        <w:rPr>
          <w:rFonts w:cs="Calibri" w:ascii="Calibri" w:hAnsi="Calibri"/>
          <w:sz w:val="22"/>
          <w:szCs w:val="22"/>
        </w:rPr>
        <w:t>Składka za ubezpieczenie poszczególnych pojazdów płatna przelewem w 2 równych ratach w odniesieniu do rocznego okresu ubezpieczenia, płatnych co 6 miesięcy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jc w:val="both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28" w:name="_Hlk78963942"/>
      <w:bookmarkEnd w:id="28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bookmarkStart w:id="29" w:name="_Hlk78371668"/>
      <w:bookmarkEnd w:id="29"/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siadaczy pojazdów mechanicznych za szkody powstałe w związku z ruchem tych pojazdów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bookmarkStart w:id="30" w:name="_Hlk78893619"/>
      <w:bookmarkEnd w:id="30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1" w:name="_Hlk69809666"/>
      <w:bookmarkEnd w:id="31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bookmarkStart w:id="32" w:name="_Hlk78371668"/>
      <w:bookmarkStart w:id="33" w:name="_Hlk78893619"/>
      <w:bookmarkStart w:id="34" w:name="_Hlk69809666"/>
      <w:bookmarkEnd w:id="32"/>
      <w:bookmarkEnd w:id="33"/>
      <w:bookmarkEnd w:id="34"/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Ubezpieczenie AUTO-CASCO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Ubezpieczenie NNW kierowcy i pasażerów pojazdu mechanicznego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Ubezpieczenie Assistance rozszerzone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bookmarkStart w:id="35" w:name="_Hlk78963942"/>
      <w:bookmarkStart w:id="36" w:name="_Hlk135218836"/>
      <w:bookmarkEnd w:id="35"/>
      <w:bookmarkEnd w:id="36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eastAsia="Arial Narrow" w:cs="Arial Narrow"/>
          <w:b/>
          <w:b/>
          <w:color w:val="000000"/>
          <w:sz w:val="22"/>
          <w:szCs w:val="20"/>
          <w:u w:val="single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  <w:u w:val="single"/>
        </w:rPr>
        <w:t>Szczegółowe składki za ryzyka komunikacyjne (w ujęciu rocznym) w rozbiciu na poszczególne pojazdy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71"/>
        <w:gridCol w:w="1851"/>
        <w:gridCol w:w="1943"/>
        <w:gridCol w:w="1628"/>
        <w:gridCol w:w="984"/>
        <w:gridCol w:w="1682"/>
        <w:gridCol w:w="1559"/>
        <w:gridCol w:w="1276"/>
        <w:gridCol w:w="1701"/>
      </w:tblGrid>
      <w:tr>
        <w:trPr>
          <w:tblHeader w:val="true"/>
          <w:trHeight w:val="977" w:hRule="atLeast"/>
        </w:trPr>
        <w:tc>
          <w:tcPr>
            <w:tcW w:w="53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nr rej. pojazdu</w:t>
            </w:r>
          </w:p>
        </w:tc>
        <w:tc>
          <w:tcPr>
            <w:tcW w:w="185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rodzaj/typ pojazdu</w:t>
            </w:r>
          </w:p>
        </w:tc>
        <w:tc>
          <w:tcPr>
            <w:tcW w:w="194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Marka, typ, model pojazdu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UMA UBEZPIECZE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(netto)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tawka roczna AC</w:t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C</w:t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OC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NNW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ssistance rozszerzonego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5159Y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Dacia Dokker Laureate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23.6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009SM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PEL COMBO-E LIFE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96.185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020NH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samochód ciężar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ercedes-Benz 639/4 Evito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63.2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547JM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Caddy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62.9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546JM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Caddy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64.1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914PG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ambulans ratunkowy typu B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Renault Master L2H2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223.5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07" w:type="dxa"/>
            <w:gridSpan w:val="6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0"/>
                <w:szCs w:val="20"/>
              </w:rPr>
              <w:t>roczna</w:t>
            </w: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1682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07" w:type="dxa"/>
            <w:gridSpan w:val="6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0"/>
                <w:szCs w:val="20"/>
              </w:rPr>
              <w:t>3-letnia</w:t>
            </w: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łączna składka roczna x 3)</w:t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07" w:type="dxa"/>
            <w:gridSpan w:val="6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Nazwa rozszerzonego (płatnego) wariantu ASS zaoferowana niniejszą ofertą odpowiadająca zakresowi minimalnemu OPZ:</w:t>
            </w:r>
          </w:p>
        </w:tc>
        <w:tc>
          <w:tcPr>
            <w:tcW w:w="6218" w:type="dxa"/>
            <w:gridSpan w:val="4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2160" w:leader="none"/>
        </w:tabs>
        <w:spacing w:lineRule="auto" w:line="268" w:before="360" w:after="360"/>
        <w:ind w:right="-6" w:hanging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Tahoma" w:ascii="Calibri" w:hAnsi="Calibri"/>
          <w:b/>
          <w:bCs/>
          <w:i/>
          <w:color w:val="C00000"/>
          <w:sz w:val="22"/>
          <w:szCs w:val="22"/>
        </w:rPr>
        <w:t>Podane sumy ubezpieczenia pojazdów dla ryzyka autocasco mają tylko znaczenie porównawcze dla oceny złożonych ofert i nie są zobowiązujące dla Wykonawcy w momencie rzeczywistego zawierania ubezpieczenia.</w:t>
      </w:r>
    </w:p>
    <w:p>
      <w:pPr>
        <w:pStyle w:val="Zawartoramki"/>
        <w:shd w:fill="F2F2F2" w:val="clear"/>
        <w:spacing w:lineRule="auto" w:line="268" w:before="120" w:after="0"/>
        <w:rPr/>
      </w:pPr>
      <w:bookmarkStart w:id="45" w:name="_Hlk135218836"/>
      <w:bookmarkEnd w:id="45"/>
      <w:r>
        <w:rPr>
          <w:rFonts w:cs="Calibri" w:ascii="Calibri" w:hAnsi="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360" w:after="12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/>
      </w:pPr>
      <w:bookmarkStart w:id="46" w:name="_Hlk81226654"/>
      <w:bookmarkEnd w:id="46"/>
      <w:r>
        <w:rPr>
          <w:rFonts w:cs="Calibri" w:ascii="Calibri" w:hAnsi="Calibri"/>
          <w:bCs/>
          <w:iCs/>
          <w:sz w:val="22"/>
          <w:szCs w:val="22"/>
        </w:rPr>
        <w:t>Wykonawca obowiązany jest wypełnić kolumnę „2” lub „3”, zaznaczając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akceptacji Klauzuli z zakresu preferowanego w treści opisanej w SWZ prosimy o zaznaczenie „TAK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odrzucenia Klauzuli z zakresu preferowanego w treści opisanej w SWZ prosimy o zaznaczenie „NIE” w kolumnie „3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Klauzula przyjęta w treści opisanej w SWZ otrzyma liczbę punktów wskazaną w kolumnie „4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rak akceptacji klauzuli w treści SWZ spowoduje nieprzyznanie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łędne oznaczenie, w tym brak wypełnienia kolumny „2” lub „3” spowoduje nieprzyznanie punktów.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13"/>
        <w:gridCol w:w="1232"/>
        <w:gridCol w:w="1812"/>
      </w:tblGrid>
      <w:tr>
        <w:trPr>
          <w:trHeight w:val="4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60" w:after="6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EZPIECZENIA WSKAZANE W PKT. B.2.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likwidacji szkód 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7" w:name="__Fieldmark__11_2599638677"/>
            <w:bookmarkStart w:id="48" w:name="__Fieldmark__11_2599638677"/>
            <w:bookmarkEnd w:id="4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9" w:name="__Fieldmark__12_2599638677"/>
            <w:bookmarkStart w:id="50" w:name="__Fieldmark__12_2599638677"/>
            <w:bookmarkEnd w:id="5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507" w:hanging="43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odstąpienia od wyłączeń odpowiedzialności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1" w:name="__Fieldmark__13_2599638677"/>
            <w:bookmarkStart w:id="52" w:name="__Fieldmark__13_2599638677"/>
            <w:bookmarkEnd w:id="5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3" w:name="__Fieldmark__14_2599638677"/>
            <w:bookmarkStart w:id="54" w:name="__Fieldmark__14_2599638677"/>
            <w:bookmarkEnd w:id="5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507" w:hanging="43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5" w:name="__Fieldmark__15_2599638677"/>
            <w:bookmarkStart w:id="56" w:name="__Fieldmark__15_2599638677"/>
            <w:bookmarkEnd w:id="5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7" w:name="__Fieldmark__16_2599638677"/>
            <w:bookmarkStart w:id="58" w:name="__Fieldmark__16_2599638677"/>
            <w:bookmarkEnd w:id="5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507" w:hanging="43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terminu dokonania oględzin po szkodzie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9" w:name="__Fieldmark__17_2599638677"/>
            <w:bookmarkStart w:id="60" w:name="__Fieldmark__17_2599638677"/>
            <w:bookmarkEnd w:id="6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1" w:name="__Fieldmark__18_2599638677"/>
            <w:bookmarkStart w:id="62" w:name="__Fieldmark__18_2599638677"/>
            <w:bookmarkEnd w:id="6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IE – UBEZPIECZENIA WSKAZANE W PKT. B.1., B.2., B.3., B.4.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funduszu prewencyjnego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3" w:name="__Fieldmark__19_2599638677"/>
            <w:bookmarkStart w:id="64" w:name="__Fieldmark__19_2599638677"/>
            <w:bookmarkEnd w:id="6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5" w:name="__Fieldmark__20_2599638677"/>
            <w:bookmarkStart w:id="66" w:name="__Fieldmark__20_2599638677"/>
            <w:bookmarkEnd w:id="6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60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7" w:name="_Hlk69811240"/>
            <w:bookmarkStart w:id="68" w:name="_Hlk69811240"/>
            <w:bookmarkEnd w:id="68"/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,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9" w:name="_Hlk69809957"/>
            <w:bookmarkStart w:id="70" w:name="_Hlk69809957"/>
            <w:bookmarkEnd w:id="70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60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240" w:after="240"/>
        <w:rPr/>
      </w:pPr>
      <w:bookmarkStart w:id="71" w:name="_Hlk68769158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72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</w:t>
      </w:r>
      <w:bookmarkEnd w:id="72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71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73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73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bookmarkStart w:id="37" w:name="_Hlk180443275"/>
    <w:bookmarkEnd w:id="37"/>
    <w:r>
      <w:rPr>
        <w:rFonts w:cs="Calibri" w:ascii="Calibri" w:hAnsi="Calibri"/>
        <w:sz w:val="18"/>
        <w:szCs w:val="18"/>
      </w:rPr>
      <w:t xml:space="preserve">Załącznik 4b do SWZ – </w:t>
    </w:r>
    <w:r>
      <w:rPr>
        <w:rFonts w:cs="Calibri" w:ascii="Calibri" w:hAnsi="Calibri"/>
        <w:b/>
        <w:bCs/>
        <w:sz w:val="18"/>
        <w:szCs w:val="18"/>
      </w:rPr>
      <w:t>Formularz ofertowy do Części 2</w:t>
    </w:r>
  </w:p>
  <w:p>
    <w:pPr>
      <w:pStyle w:val="Header"/>
      <w:rPr>
        <w:rFonts w:ascii="Calibri" w:hAnsi="Calibri" w:cs="Calibri"/>
        <w:sz w:val="18"/>
        <w:szCs w:val="18"/>
      </w:rPr>
    </w:pPr>
    <w:bookmarkStart w:id="38" w:name="_Hlk182490839"/>
    <w:bookmarkStart w:id="39" w:name="_Hlk182490838"/>
    <w:bookmarkEnd w:id="38"/>
    <w:bookmarkEnd w:id="39"/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>
        <w:rFonts w:ascii="Calibri" w:hAnsi="Calibri" w:cs="Calibri"/>
        <w:b/>
        <w:b/>
        <w:bCs/>
        <w:sz w:val="18"/>
        <w:szCs w:val="18"/>
      </w:rPr>
    </w:pPr>
    <w:bookmarkStart w:id="40" w:name="_Hlk180443275"/>
    <w:bookmarkEnd w:id="40"/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  <w:lang w:val="pl-PL"/>
      </w:rPr>
      <w:t>ZP-261-97/2024</w:t>
    </w:r>
  </w:p>
  <w:p>
    <w:pPr>
      <w:pStyle w:val="Header"/>
      <w:jc w:val="center"/>
      <w:rPr/>
    </w:pPr>
    <w:r>
      <w:rPr>
        <w:rFonts w:cs="Arial" w:ascii="Calibri" w:hAnsi="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" w:hAnsi="Calibri"/>
        <w:b/>
        <w:color w:val="C00000"/>
        <w:sz w:val="22"/>
        <w:szCs w:val="22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C00000"/>
        <w:sz w:val="22"/>
        <w:szCs w:val="22"/>
        <w:lang w:val="pl-PL"/>
      </w:rPr>
    </w:pPr>
    <w:r>
      <w:rPr>
        <w:rFonts w:cs="Arial" w:ascii="Calibri" w:hAnsi="Calibri"/>
        <w:b/>
        <w:color w:val="C00000"/>
        <w:sz w:val="22"/>
        <w:szCs w:val="22"/>
        <w:lang w:val="pl-PL"/>
      </w:rPr>
    </w:r>
    <w:bookmarkStart w:id="41" w:name="_Hlk182490839"/>
    <w:bookmarkStart w:id="42" w:name="_Hlk182490838"/>
    <w:bookmarkStart w:id="43" w:name="_Hlk182490839"/>
    <w:bookmarkStart w:id="44" w:name="_Hlk182490838"/>
    <w:bookmarkEnd w:id="43"/>
    <w:bookmarkEnd w:id="4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 xml:space="preserve">Załącznik 4b do SWZ – </w:t>
    </w:r>
    <w:r>
      <w:rPr>
        <w:rFonts w:cs="Calibri" w:ascii="Calibri" w:hAnsi="Calibri"/>
        <w:b/>
        <w:bCs/>
        <w:sz w:val="18"/>
        <w:szCs w:val="18"/>
      </w:rPr>
      <w:t>Formularz ofertowy do Części 2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/>
    </w:pPr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  <w:lang w:val="pl-PL"/>
      </w:rPr>
      <w:t>ZP-261-97/2024</w:t>
    </w:r>
  </w:p>
  <w:p>
    <w:pPr>
      <w:pStyle w:val="Header"/>
      <w:jc w:val="center"/>
      <w:rPr/>
    </w:pPr>
    <w:r>
      <w:rPr>
        <w:rFonts w:cs="Arial" w:ascii="Calibri" w:hAnsi="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" w:hAnsi="Calibri"/>
        <w:b/>
        <w:color w:val="C00000"/>
        <w:sz w:val="22"/>
        <w:szCs w:val="22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C00000"/>
        <w:sz w:val="22"/>
        <w:szCs w:val="22"/>
        <w:lang w:val="pl-PL"/>
      </w:rPr>
    </w:pPr>
    <w:r>
      <w:rPr>
        <w:rFonts w:cs="Arial" w:ascii="Calibri" w:hAnsi="Calibri"/>
        <w:b/>
        <w:color w:val="C00000"/>
        <w:sz w:val="22"/>
        <w:szCs w:val="2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 xml:space="preserve">Załącznik 4b do SWZ – </w:t>
    </w:r>
    <w:r>
      <w:rPr>
        <w:rFonts w:cs="Calibri" w:ascii="Calibri" w:hAnsi="Calibri"/>
        <w:b/>
        <w:bCs/>
        <w:sz w:val="18"/>
        <w:szCs w:val="18"/>
      </w:rPr>
      <w:t>Formularz ofertowy do Części 2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/>
    </w:pPr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  <w:lang w:val="pl-PL"/>
      </w:rPr>
      <w:t>ZP-261-97/2024</w:t>
    </w:r>
  </w:p>
  <w:p>
    <w:pPr>
      <w:pStyle w:val="Header"/>
      <w:jc w:val="center"/>
      <w:rPr/>
    </w:pPr>
    <w:r>
      <w:rPr>
        <w:rFonts w:cs="Arial" w:ascii="Calibri" w:hAnsi="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" w:hAnsi="Calibri"/>
        <w:b/>
        <w:color w:val="C00000"/>
        <w:sz w:val="22"/>
        <w:szCs w:val="22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C00000"/>
        <w:sz w:val="22"/>
        <w:szCs w:val="22"/>
        <w:lang w:val="pl-PL"/>
      </w:rPr>
    </w:pPr>
    <w:r>
      <w:rPr>
        <w:rFonts w:cs="Arial" w:ascii="Calibri" w:hAnsi="Calibri"/>
        <w:b/>
        <w:color w:val="C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B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i w:val="false"/>
      <w:iCs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NagwekZnak1">
    <w:name w:val="Nagłówek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8:38:00Z</dcterms:created>
  <dc:creator>MERYDIAN</dc:creator>
  <dc:description/>
  <cp:keywords/>
  <dc:language>en-US</dc:language>
  <cp:lastModifiedBy>Anita Polusik</cp:lastModifiedBy>
  <cp:lastPrinted>2024-11-15T12:31:00Z</cp:lastPrinted>
  <dcterms:modified xsi:type="dcterms:W3CDTF">2024-12-02T09:39:00Z</dcterms:modified>
  <cp:revision>19</cp:revision>
  <dc:subject/>
  <dc:title>Załąznik Nr 4b</dc:title>
</cp:coreProperties>
</file>