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3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55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>Ofertę należy podpisać kwalifikowanym podpisem elektronicznym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rzetargu nieograniczonego na podstawie art. 132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n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"/>
        <w:spacing w:lineRule="auto" w:line="276"/>
        <w:ind w:left="425" w:hanging="0"/>
        <w:jc w:val="center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 xml:space="preserve">DOSTAWA ODZIEŻY ROBOCZEJ I SPECJALISTYCZNEJ </w:t>
      </w:r>
      <w:r>
        <w:rPr>
          <w:rFonts w:cs="Arial" w:ascii="Arial" w:hAnsi="Arial"/>
          <w:i/>
          <w:color w:val="0070C0"/>
          <w:sz w:val="22"/>
          <w:szCs w:val="22"/>
        </w:rPr>
        <w:t>- numer sprawy: 55/ZP/25</w:t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zadanie/a nr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149333211"/>
      <w:bookmarkStart w:id="1" w:name="__Fieldmark__0_149333211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149333211"/>
      <w:bookmarkStart w:id="3" w:name="__Fieldmark__1_149333211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" w:name="__Fieldmark__2_149333211"/>
      <w:bookmarkStart w:id="5" w:name="__Fieldmark__2_149333211"/>
      <w:bookmarkEnd w:id="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" w:name="__Fieldmark__3_149333211"/>
      <w:bookmarkStart w:id="7" w:name="__Fieldmark__3_149333211"/>
      <w:bookmarkEnd w:id="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8" w:name="__Fieldmark__4_149333211"/>
      <w:bookmarkStart w:id="9" w:name="__Fieldmark__4_149333211"/>
      <w:bookmarkEnd w:id="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0" w:name="__Fieldmark__5_149333211"/>
      <w:bookmarkStart w:id="11" w:name="__Fieldmark__5_149333211"/>
      <w:bookmarkEnd w:id="1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zaznaczyć numery zadań)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</w:r>
      <w:r>
        <w:rPr>
          <w:rFonts w:cs="Arial" w:ascii="Arial" w:hAnsi="Arial"/>
          <w:sz w:val="22"/>
          <w:szCs w:val="22"/>
        </w:rPr>
        <w:t xml:space="preserve">i nie wnosimy </w:t>
        <w:br/>
        <w:t xml:space="preserve">do niej zastrzeżeń oraz przyjmujemy warunki w niej zawarte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  <w:br/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811"/>
      </w:tblGrid>
      <w:tr>
        <w:trPr>
          <w:trHeight w:val="69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1</w:t>
              <w:br/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 Odzież robocza i ochronna</w:t>
            </w:r>
          </w:p>
        </w:tc>
      </w:tr>
      <w:tr>
        <w:trPr>
          <w:trHeight w:val="10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  <w:tr>
        <w:trPr>
          <w:trHeight w:val="51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….. dni od dnia przekazania specyfikacji rozmiarowej przez Zamawiające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20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reklamacja zostanie zrealizowana w ciągu …….. dni od dnia otrzymania „protokołu reklamacji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14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wykonamy poprawki krawieckie w ramach oferowanej ceny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2" w:name="__Fieldmark__6_149333211"/>
            <w:bookmarkStart w:id="13" w:name="__Fieldmark__6_149333211"/>
            <w:bookmarkEnd w:id="1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ak  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4" w:name="__Fieldmark__7_149333211"/>
            <w:bookmarkStart w:id="15" w:name="__Fieldmark__7_149333211"/>
            <w:bookmarkEnd w:id="1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ie  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*zaznaczyć tylko  jeden z powyższych)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811"/>
      </w:tblGrid>
      <w:tr>
        <w:trPr>
          <w:trHeight w:val="69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2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Odzież personelu kucharskiego</w:t>
            </w:r>
          </w:p>
        </w:tc>
      </w:tr>
      <w:tr>
        <w:trPr>
          <w:trHeight w:val="10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  <w:tr>
        <w:trPr>
          <w:trHeight w:val="51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….. dni od dnia przekazania specyfikacji rozmiarowej przez Zamawiające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20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reklamacja zostanie zrealizowana w ciągu …….. dni od dnia otrzymania „protokołu reklamacji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14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wykonamy poprawki krawieckie w ramach oferowanej ceny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6" w:name="__Fieldmark__8_149333211"/>
            <w:bookmarkStart w:id="17" w:name="__Fieldmark__8_149333211"/>
            <w:bookmarkEnd w:id="1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ak  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8" w:name="__Fieldmark__9_149333211"/>
            <w:bookmarkStart w:id="19" w:name="__Fieldmark__9_149333211"/>
            <w:bookmarkEnd w:id="1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ie  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*zaznaczyć tylko  jeden z powyższych)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811"/>
      </w:tblGrid>
      <w:tr>
        <w:trPr>
          <w:trHeight w:val="69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3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color w:val="000000"/>
              </w:rPr>
              <w:t>Odzież ochronna i specjalistyczna</w:t>
            </w:r>
          </w:p>
        </w:tc>
      </w:tr>
      <w:tr>
        <w:trPr>
          <w:trHeight w:val="10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  <w:tr>
        <w:trPr>
          <w:trHeight w:val="51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….. dni od dnia przekazania specyfikacji rozmiarowej przez Zamawiające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20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reklamacja zostanie zrealizowana w ciągu …….. dni od dnia otrzymania „protokołu reklamacji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14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wykonamy poprawki krawieckie w ramach oferowanej ceny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0" w:name="__Fieldmark__10_149333211"/>
            <w:bookmarkStart w:id="21" w:name="__Fieldmark__10_149333211"/>
            <w:bookmarkEnd w:id="2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ak  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2" w:name="__Fieldmark__11_149333211"/>
            <w:bookmarkStart w:id="23" w:name="__Fieldmark__11_149333211"/>
            <w:bookmarkEnd w:id="2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ie  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*zaznaczyć tylko  jeden z powyższych)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811"/>
      </w:tblGrid>
      <w:tr>
        <w:trPr>
          <w:trHeight w:val="69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color w:val="000000"/>
              </w:rPr>
              <w:t>Odzież personelu medycznego</w:t>
            </w:r>
          </w:p>
        </w:tc>
      </w:tr>
      <w:tr>
        <w:trPr>
          <w:trHeight w:val="10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  <w:tr>
        <w:trPr>
          <w:trHeight w:val="51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….. dni od dnia przekazania specyfikacji rozmiarowej przez Zamawiające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20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reklamacja zostanie zrealizowana w ciągu …….. dni od dnia otrzymania „protokołu reklamacji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14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wykonamy poprawki krawieckie w ramach oferowanej ceny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4" w:name="__Fieldmark__12_149333211"/>
            <w:bookmarkStart w:id="25" w:name="__Fieldmark__12_149333211"/>
            <w:bookmarkEnd w:id="2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ak  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6" w:name="__Fieldmark__13_149333211"/>
            <w:bookmarkStart w:id="27" w:name="__Fieldmark__13_149333211"/>
            <w:bookmarkEnd w:id="2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ie  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*zaznaczyć tylko  jeden z powyższych)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811"/>
      </w:tblGrid>
      <w:tr>
        <w:trPr>
          <w:trHeight w:val="69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color w:val="000000"/>
              </w:rPr>
              <w:t>Odzież dla ratownika medycznego</w:t>
            </w:r>
          </w:p>
        </w:tc>
      </w:tr>
      <w:tr>
        <w:trPr>
          <w:trHeight w:val="10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  <w:tr>
        <w:trPr>
          <w:trHeight w:val="51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….. dni od dnia przekazania specyfikacji rozmiarowej przez Zamawiające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20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reklamacja zostanie zrealizowana w ciągu …….. dni od dnia otrzymania „protokołu reklamacji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14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wykonamy poprawki krawieckie w ramach oferowanej ceny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8" w:name="__Fieldmark__14_149333211"/>
            <w:bookmarkStart w:id="29" w:name="__Fieldmark__14_149333211"/>
            <w:bookmarkEnd w:id="2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ak  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0" w:name="__Fieldmark__15_149333211"/>
            <w:bookmarkStart w:id="31" w:name="__Fieldmark__15_149333211"/>
            <w:bookmarkEnd w:id="3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ie  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*zaznaczyć tylko  jeden z powyższych)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811"/>
      </w:tblGrid>
      <w:tr>
        <w:trPr>
          <w:trHeight w:val="69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color w:val="000000"/>
              </w:rPr>
              <w:t>Odzież dla personelu medycznego WCKMed</w:t>
            </w:r>
          </w:p>
        </w:tc>
      </w:tr>
      <w:tr>
        <w:trPr>
          <w:trHeight w:val="10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  <w:tr>
        <w:trPr>
          <w:trHeight w:val="51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….. dni od dnia przekazania specyfikacji rozmiarowej przez Zamawiające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20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reklamacja zostanie zrealizowana w ciągu …….. dni od dnia otrzymania „protokołu reklamacji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14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wykonamy poprawki krawieckie w ramach oferowanej ceny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2" w:name="__Fieldmark__16_149333211"/>
            <w:bookmarkStart w:id="33" w:name="__Fieldmark__16_149333211"/>
            <w:bookmarkEnd w:id="3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ak  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4" w:name="__Fieldmark__17_149333211"/>
            <w:bookmarkStart w:id="35" w:name="__Fieldmark__17_149333211"/>
            <w:bookmarkEnd w:id="3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ie  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*zaznaczyć tylko  jeden z powyższych)</w:t>
            </w:r>
          </w:p>
        </w:tc>
      </w:tr>
    </w:tbl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oferowana cena brutto zawiera wszystkie koszty związane z wykonaniem zamówienia. Podana cena będzie obowiązywać w okresie ważności umowy i nie ulegnie zmianie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zapoznaliśmy się ze Specyfikacją Warunków Zamówienia (SWZ) oraz wyjaśnieniami i zmianami SWZ przekazanymi przez Zamawiającego i uznajemy się za związanych określonymi w nich postanowieniami i zasadami postępowania. Zdobyliśmy konieczne informacje potrzebne do sporządzenia oferty i właściwego wykonania zamówienia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warunki płatności określone w projekcie umowy stanowiącym załącznik do SWZ, </w:t>
        <w:br/>
        <w:t>tj. termin płatności – tj. 30 dni od daty otrzymania przez Zamawiającego poprawnie wystawionej faktury VA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>
          <w:trHeight w:val="665" w:hRule="atLeast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dpowiedzialnymi oraz </w:t>
        <w:br/>
        <w:t xml:space="preserve">za prawidłową realizację umowy jest/ są (podać imię i nazwisko, numer telefonu i / lub adres mailowy): </w:t>
      </w:r>
    </w:p>
    <w:tbl>
      <w:tblPr>
        <w:tblW w:w="974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*niewłaściwe usunąć </w:t>
      </w:r>
    </w:p>
    <w:p>
      <w:pPr>
        <w:pStyle w:val="Normal"/>
        <w:widowControl w:val="false"/>
        <w:autoSpaceDE w:val="false"/>
        <w:spacing w:before="0" w:after="12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ikro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ałym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średnim  przedsiębiorstwem*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właściwe zaznaczyć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Oświadczam/y, że stosownie do art. 225 ustawy PZP, wybór naszej ofer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 xml:space="preserve">o podatku od towarów </w:t>
        <w:br/>
        <w:t>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właściwe skreślić</w:t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rFonts w:cs="Arial" w:ascii="Arial" w:hAnsi="Arial"/>
          <w:sz w:val="22"/>
          <w:szCs w:val="22"/>
        </w:rPr>
        <w:t>18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spacing w:lineRule="auto" w:line="276"/>
        <w:ind w:left="-284" w:firstLine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spacing w:lineRule="auto" w:line="276"/>
        <w:ind w:left="-284" w:firstLine="1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W przypadku gdy wykonawca </w:t>
      </w:r>
      <w:r>
        <w:rPr>
          <w:rFonts w:cs="Arial" w:ascii="Arial" w:hAnsi="Arial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niepotrzebne skreślić</w:t>
      </w:r>
    </w:p>
    <w:p>
      <w:pPr>
        <w:pStyle w:val="Normal"/>
        <w:spacing w:lineRule="auto" w:line="276"/>
        <w:ind w:left="360" w:hanging="50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. 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cs="Arial" w:ascii="Arial" w:hAnsi="Arial"/>
          </w:rPr>
          <w:t>https://portal.smartpzp.pl/31wog</w:t>
        </w:r>
      </w:hyperlink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20. </w:t>
      </w: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204"/>
        </w:tabs>
        <w:ind w:left="2204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Arial" w:hAnsi="Arial" w:cs="Arial"/>
      <w:b w:val="false"/>
      <w:sz w:val="22"/>
      <w:szCs w:val="24"/>
    </w:rPr>
  </w:style>
  <w:style w:type="character" w:styleId="WW8Num12z0">
    <w:name w:val="WW8Num12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2z1">
    <w:name w:val="WW8Num12z1"/>
    <w:qFormat/>
    <w:rPr>
      <w:rFonts w:ascii="Arial" w:hAnsi="Arial" w:cs="Arial"/>
      <w:b/>
      <w:sz w:val="22"/>
      <w:szCs w:val="22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sz w:val="22"/>
      <w:szCs w:val="24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Arial" w:hAnsi="Arial" w:cs="Arial"/>
      <w:b w:val="false"/>
      <w:i w:val="false"/>
      <w:sz w:val="22"/>
      <w:szCs w:val="24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Arial" w:hAnsi="Arial" w:cs="Arial"/>
      <w:b w:val="false"/>
      <w:sz w:val="22"/>
      <w:szCs w:val="24"/>
    </w:rPr>
  </w:style>
  <w:style w:type="character" w:styleId="WW8Num25z0">
    <w:name w:val="WW8Num25z0"/>
    <w:qFormat/>
    <w:rPr>
      <w:b/>
      <w:color w:val="000000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martpzp.pl/31wo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20:00Z</dcterms:created>
  <dc:creator>Kasia</dc:creator>
  <dc:description/>
  <cp:keywords/>
  <dc:language>en-US</dc:language>
  <cp:lastModifiedBy>Łebkowska Dorota</cp:lastModifiedBy>
  <cp:lastPrinted>2022-06-02T09:51:00Z</cp:lastPrinted>
  <dcterms:modified xsi:type="dcterms:W3CDTF">2025-03-26T12:09:00Z</dcterms:modified>
  <cp:revision>68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96f689b1-3c97-48cc-8ec4-e95abced9ab0</vt:lpwstr>
  </property>
</Properties>
</file>