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: 55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rzetargu nieograniczonego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ODZIEŻY ROBOCZEJ I SPECJALISTYCZNEJ </w:t>
      </w:r>
      <w:r>
        <w:rPr>
          <w:rFonts w:cs="Arial" w:ascii="Arial" w:hAnsi="Arial"/>
          <w:b w:val="false"/>
          <w:i/>
          <w:color w:val="0070C0"/>
          <w:sz w:val="22"/>
          <w:szCs w:val="22"/>
        </w:rPr>
        <w:t>- numer sprawy: 55/ZP/2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4248576071"/>
      <w:bookmarkStart w:id="1" w:name="__Fieldmark__0_4248576071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4248576071"/>
      <w:bookmarkStart w:id="3" w:name="__Fieldmark__1_4248576071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4-11-28T11:56:00Z</cp:lastPrinted>
  <dcterms:modified xsi:type="dcterms:W3CDTF">2025-03-26T09:3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