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 xml:space="preserve">              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>z dnia 11 września 2019 r. Prawo zamówień publicznych /t. j. Dz. U. z 2024 r., poz. 1320/, zwanej dalej ,,ustawa Pzp’’ na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bookmarkStart w:id="0" w:name="_Hlk127255720"/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</w:rPr>
        <w:t>Dostawę soków</w:t>
        <w:br/>
        <w:t>i napoi bezalkoholowych dla 42. Bazy Lotnictwa Szkolnego w  Radomiu oraz jednostek będących na jej zaopatrzeniu na 2025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  <w:bookmarkEnd w:id="0"/>
      <w:r>
        <w:rPr>
          <w:rFonts w:cs="Arial" w:ascii="Arial" w:hAnsi="Arial"/>
          <w:b/>
          <w:bCs/>
          <w:i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widowControl/>
        <w:autoSpaceDE w:val="true"/>
        <w:spacing w:lineRule="auto" w:line="264" w:before="120" w:after="120"/>
        <w:rPr/>
      </w:pPr>
      <w:r>
        <w:rPr>
          <w:rFonts w:cs="Arial" w:ascii="Arial" w:hAnsi="Arial"/>
          <w:b/>
          <w:sz w:val="22"/>
          <w:szCs w:val="22"/>
        </w:rPr>
        <w:t>CZĘŚĆ 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 xml:space="preserve">SOKÓW I NAPOI BEZALKOHOLOWYCH </w:t>
      </w:r>
      <w:r>
        <w:rPr>
          <w:rFonts w:cs="Arial" w:ascii="Arial" w:hAnsi="Arial"/>
          <w:b/>
          <w:sz w:val="22"/>
          <w:szCs w:val="22"/>
        </w:rPr>
        <w:t>DLA JW. RADOM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567"/>
        <w:gridCol w:w="1134"/>
        <w:gridCol w:w="850"/>
        <w:gridCol w:w="709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owocowo-warzywny 0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z czarnej porzeczki tłocz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jabłko czarna porzeczka tłocz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jabłko aronia tłocz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jabłko gruszka tłocz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pomarańczowy tłocz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jabłkowy tłoczony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 0,3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warzywn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wielowarzywny 0,3l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z czarnej porzeczki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z czarnej porzeczki 0,3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iwo bezalkoholowe 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iwo bezalkoholowe różne samki 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spacing w:lineRule="auto" w:line="288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LA </w:t>
      </w:r>
      <w:r>
        <w:rPr>
          <w:rFonts w:cs="Arial" w:ascii="Arial" w:hAnsi="Arial"/>
          <w:b/>
          <w:bCs/>
          <w:iCs/>
          <w:sz w:val="22"/>
        </w:rPr>
        <w:t xml:space="preserve">SOKÓW I NAPOI BEZALKOHOLOWYCH </w:t>
      </w:r>
      <w:r>
        <w:rPr>
          <w:rFonts w:cs="Arial" w:ascii="Arial" w:hAnsi="Arial"/>
          <w:b/>
          <w:sz w:val="22"/>
          <w:szCs w:val="22"/>
        </w:rPr>
        <w:t>JW. GRÓJEC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1134"/>
        <w:gridCol w:w="850"/>
        <w:gridCol w:w="851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p.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owocowo-warzywny różne smaki 0,3 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1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0,2 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grejpfrut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grejpfrut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1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0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 0,3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warzywn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sok wielowarzywny 0,3l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z czarnej porzeczki 1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Nektar z czarnej porzeczki 0,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spacing w:lineRule="auto" w:line="288"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I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 xml:space="preserve">SOKÓW I NAPOI BEZALKOHOLOWYCH </w:t>
      </w:r>
      <w:r>
        <w:rPr>
          <w:rFonts w:cs="Arial" w:ascii="Arial" w:hAnsi="Arial"/>
          <w:b/>
          <w:sz w:val="22"/>
          <w:szCs w:val="22"/>
        </w:rPr>
        <w:t>DLA JW. SOCHACZEW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567"/>
        <w:gridCol w:w="1134"/>
        <w:gridCol w:w="992"/>
        <w:gridCol w:w="851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1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0,2 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z czarnej porzeczki tłocz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czarna porzeczka tłocz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aronia tłocz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gruszka tłocz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tłocz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tłoczo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1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0,2 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z czarnej porzeczki 1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 z czarnej porzeczki 0,3/0,33 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owocowo warzywny różne smaki 0,3/0,33 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64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V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</w:rPr>
        <w:t xml:space="preserve">SOKÓW I NAPOI BEZALKOHOLOWYCH </w:t>
      </w:r>
      <w:r>
        <w:rPr>
          <w:rFonts w:cs="Arial" w:ascii="Arial" w:hAnsi="Arial"/>
          <w:b/>
          <w:sz w:val="22"/>
          <w:szCs w:val="22"/>
        </w:rPr>
        <w:t>DLA JW. OLSZEWNICA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ind w:left="284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autoSpaceDE w:val="true"/>
        <w:spacing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567"/>
        <w:gridCol w:w="993"/>
        <w:gridCol w:w="850"/>
        <w:gridCol w:w="709"/>
        <w:gridCol w:w="1843"/>
        <w:gridCol w:w="1842"/>
        <w:gridCol w:w="709"/>
        <w:gridCol w:w="1843"/>
        <w:gridCol w:w="1843"/>
      </w:tblGrid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 netto (z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wka VAT </w:t>
              <w:br/>
              <w:t>w %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podstawowe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ówienie z prawem opcji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utto (z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netto (z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 brutto (zł)</w:t>
            </w:r>
          </w:p>
        </w:tc>
      </w:tr>
      <w:tr>
        <w:trPr>
          <w:trHeight w:val="2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owocowo-warzywny różne smaki  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1 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0,2 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1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0,2 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z czarnej porzeczki tłocz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czarna porzecz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aronia tłocz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 gruszka tłocz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arańczowy tłocz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jabłkowy tłocz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1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owocowy 0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 1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pomidorowy 0,3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warzywny 1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wielowarzywny 0,3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ktar z czarnej porzeczki 1 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z czarnej porzeczki 0,2 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ok grejpfrutowy 1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uto" w:line="264" w:before="100" w:after="10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13283020"/>
      <w:bookmarkStart w:id="2" w:name="_Hlk113283020"/>
      <w:bookmarkEnd w:id="2"/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64" w:before="100" w:after="100"/>
        <w:jc w:val="both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Wykonawca jest zobowiązany zastosować obecnie obowiązującej stawki VAT.</w:t>
      </w:r>
    </w:p>
    <w:p>
      <w:pPr>
        <w:pStyle w:val="Akapitzlist"/>
        <w:tabs>
          <w:tab w:val="clear" w:pos="720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8"/>
          <w:szCs w:val="18"/>
          <w:lang w:eastAsia="zh-CN"/>
        </w:rPr>
      </w:pPr>
      <w:r>
        <w:rPr>
          <w:rFonts w:cs="Arial" w:ascii="Arial" w:hAnsi="Arial"/>
          <w:b/>
          <w:bCs/>
          <w:sz w:val="8"/>
          <w:szCs w:val="18"/>
          <w:lang w:eastAsia="zh-C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bookmarkStart w:id="3" w:name="_Hlk113283020"/>
      <w:bookmarkEnd w:id="3"/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sz w:val="22"/>
          <w:szCs w:val="22"/>
          <w:u w:val="single"/>
        </w:rPr>
        <w:t>od dnia podpisania umowy do 31.12.2025 r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264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Oświadczamy, że posiadamy uprawnienia o których mowa w rozdziale VII pkt 2 ppkt 2 SWZ do wykonywania określonego w SWZ przedmiotu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,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7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rFonts w:ascii="Arial" w:hAnsi="Arial" w:cs="Arial"/>
          <w:i/>
          <w:i/>
          <w:sz w:val="16"/>
          <w:szCs w:val="22"/>
          <w:lang w:eastAsia="zh-CN"/>
        </w:rPr>
      </w:pPr>
      <w:r>
        <w:rPr>
          <w:rFonts w:cs="Arial" w:ascii="Arial" w:hAnsi="Arial"/>
          <w:i/>
          <w:sz w:val="16"/>
          <w:szCs w:val="22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zh-CN"/>
        </w:rPr>
        <w:br/>
      </w:r>
      <w:r>
        <w:rPr>
          <w:rFonts w:cs="Arial" w:ascii="Arial" w:hAnsi="Arial"/>
          <w:b/>
          <w:bCs/>
          <w:i/>
          <w:sz w:val="22"/>
          <w:szCs w:val="22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zgodnie z definicją zawartą w załączniku I do Rozporządzenia Komisji (UE)O nr 651/2014 z dnia 17 czerwca 2014 r. należy do kategorii: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357" w:hanging="357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426" w:hanging="426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amy, że uważamy się za związanych niniejszą ofertą na czas wskazany w SWZ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/t.j. Dz. U. z 2022 r. poz. 93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0"/>
        <w:ind w:left="425" w:hanging="425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spacing w:lineRule="auto" w:line="312" w:before="120" w:after="200"/>
        <w:ind w:left="426" w:hanging="426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765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Cs w:val="22"/>
      </w:rPr>
      <w:t>Znak sprawy: 5/TP/2025</w:t>
    </w:r>
  </w:p>
  <w:p>
    <w:pPr>
      <w:pStyle w:val="Header"/>
      <w:jc w:val="right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  <w:spacing w:lineRule="atLeast" w:line="100"/>
      <w:textAlignment w:val="baseline"/>
    </w:pPr>
    <w:rPr>
      <w:rFonts w:eastAsia="SimSun;宋体" w:cs="Arial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2:38:00Z</dcterms:created>
  <dc:creator>Rosa</dc:creator>
  <dc:description/>
  <cp:keywords/>
  <dc:language>en-US</dc:language>
  <cp:lastModifiedBy>Kowalczyk Kamila</cp:lastModifiedBy>
  <cp:lastPrinted>2024-12-17T13:37:00Z</cp:lastPrinted>
  <dcterms:modified xsi:type="dcterms:W3CDTF">2025-02-11T14:09:00Z</dcterms:modified>
  <cp:revision>6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2d40ea16-dc32-48c4-ac6e-0765a007fcb2</vt:lpwstr>
  </property>
</Properties>
</file>