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bCs/>
          <w:i/>
          <w:sz w:val="24"/>
          <w:szCs w:val="24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ab/>
        <w:tab/>
        <w:tab/>
        <w:tab/>
        <w:tab/>
        <w:tab/>
        <w:t xml:space="preserve">                      (załącznik nr 4 do umowy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WZÓR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ARMONOGRAM RZECZOWO-FINANSOWY REALIZACJI ZADAŃ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Remont pomieszczeń budynku świetlicy wiejska w Spytkowie 21a,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284"/>
        <w:gridCol w:w="1734"/>
        <w:gridCol w:w="2031"/>
        <w:gridCol w:w="1915"/>
        <w:gridCol w:w="1914"/>
        <w:gridCol w:w="1921"/>
        <w:gridCol w:w="1848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Hlk163653793"/>
            <w:bookmarkStart w:id="1" w:name="_Hlk163653793"/>
            <w:bookmarkEnd w:id="1"/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4" w:hanging="4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  <w:tc>
          <w:tcPr>
            <w:tcW w:w="9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</w:t>
            </w:r>
          </w:p>
        </w:tc>
      </w:tr>
      <w:tr>
        <w:trPr>
          <w:trHeight w:val="741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umowy nett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d 05.06.2025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30.09.2025r.</w:t>
            </w:r>
          </w:p>
        </w:tc>
      </w:tr>
      <w:tr>
        <w:trPr>
          <w:trHeight w:val="409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oboty budowlane 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boty sanitarne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boty eletryczne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boty różne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7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 xml:space="preserve">RAZEM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AŻNE !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Roboty będą prowadzone w budynku nieczynnym. Budynek składa się z świetlicy i OSP. W związku z tym Wykonawca przy kalkulacji kosztów i czasu pracy powinien uwzględnić utrudnienie z tego tytułu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Uwaga rozpoczęcie prac na obiekcie od 07.06.2025r.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ab/>
        <w:tab/>
        <w:tab/>
        <w:tab/>
        <w:t>Wykonawca:</w:t>
      </w:r>
    </w:p>
    <w:sectPr>
      <w:type w:val="nextPage"/>
      <w:pgSz w:orient="landscape" w:w="16838" w:h="11906"/>
      <w:pgMar w:left="1417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37:00Z</dcterms:created>
  <dc:creator>LENCZEWSKI</dc:creator>
  <dc:description/>
  <cp:keywords/>
  <dc:language>en-US</dc:language>
  <cp:lastModifiedBy>Konto Microsoft</cp:lastModifiedBy>
  <cp:lastPrinted>2025-02-19T12:18:00Z</cp:lastPrinted>
  <dcterms:modified xsi:type="dcterms:W3CDTF">2025-03-27T12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HmIm5m4y68f30ZYQOGhOokYuCBAQgO2</vt:lpwstr>
  </property>
  <property fmtid="{D5CDD505-2E9C-101B-9397-08002B2CF9AE}" pid="8" name="docIndexRef">
    <vt:lpwstr>170d50e0-b02c-4e06-9886-b85018378246</vt:lpwstr>
  </property>
</Properties>
</file>