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>usługę ubezpieczenia mienia Samodzielnego Publicznego Wielospecjalistycznego Zakładu Opieki Zdrowotnej w Stargardzie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2887631670"/>
      <w:bookmarkStart w:id="18" w:name="__Fieldmark__0_2887631670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2887631670"/>
      <w:bookmarkStart w:id="20" w:name="__Fieldmark__1_2887631670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2887631670"/>
      <w:bookmarkStart w:id="22" w:name="__Fieldmark__2_2887631670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2887631670"/>
      <w:bookmarkStart w:id="24" w:name="__Fieldmark__3_2887631670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2887631670"/>
      <w:bookmarkStart w:id="26" w:name="__Fieldmark__4_2887631670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2887631670"/>
      <w:bookmarkStart w:id="28" w:name="__Fieldmark__5_2887631670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FF0000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FF0000"/>
        <w:sz w:val="19"/>
        <w:szCs w:val="19"/>
      </w:rPr>
    </w:pPr>
    <w:r>
      <w:rPr>
        <w:rFonts w:cs="Calibri" w:ascii="Calibri" w:hAnsi="Calibri"/>
        <w:color w:val="FF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SPWZOZ w Stargardzie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1/TP/2025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Bożena Brzękowska</cp:lastModifiedBy>
  <cp:lastPrinted>2018-02-15T12:04:00Z</cp:lastPrinted>
  <dcterms:modified xsi:type="dcterms:W3CDTF">2025-01-30T13:47:00Z</dcterms:modified>
  <cp:revision>10</cp:revision>
  <dc:subject/>
  <dc:title>Załącznik nr 5</dc:title>
</cp:coreProperties>
</file>