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val="en-US" w:eastAsia="ar-S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-16510</wp:posOffset>
                  </wp:positionH>
                  <wp:positionV relativeFrom="margin">
                    <wp:posOffset>-201295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Budowa ścieżki pieszo - rowerowej w Pluskach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 zgodnie z wymogami zawartymi w SWZ za cenę …………………………………………..... zł netto, ……………………………………………………….. zł brutto, w tym obowiązująca stawka podatku VAT.</w:t>
      </w:r>
    </w:p>
    <w:p>
      <w:pPr>
        <w:pStyle w:val="TextBody"/>
        <w:numPr>
          <w:ilvl w:val="2"/>
          <w:numId w:val="7"/>
        </w:numPr>
        <w:pBdr/>
        <w:suppressAutoHyphens w:val="false"/>
        <w:ind w:left="567" w:right="141" w:hanging="283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gwarancj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1981554225"/>
      <w:bookmarkStart w:id="1" w:name="__Fieldmark__0_1981554225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1981554225"/>
      <w:bookmarkStart w:id="3" w:name="__Fieldmark__1_1981554225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1981554225"/>
      <w:bookmarkStart w:id="5" w:name="__Fieldmark__2_1981554225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1981554225"/>
      <w:bookmarkStart w:id="7" w:name="__Fieldmark__3_1981554225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1981554225"/>
      <w:bookmarkStart w:id="9" w:name="__Fieldmark__4_1981554225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1981554225"/>
      <w:bookmarkStart w:id="11" w:name="__Fieldmark__5_1981554225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1981554225"/>
      <w:bookmarkStart w:id="18" w:name="__Fieldmark__6_1981554225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Times New Roman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1981554225"/>
      <w:bookmarkStart w:id="20" w:name="__Fieldmark__7_1981554225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1981554225"/>
      <w:bookmarkStart w:id="22" w:name="__Fieldmark__8_1981554225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1981554225"/>
      <w:bookmarkStart w:id="24" w:name="__Fieldmark__9_1981554225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1981554225"/>
      <w:bookmarkStart w:id="31" w:name="__Fieldmark__10_1981554225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1981554225"/>
      <w:bookmarkStart w:id="38" w:name="__Fieldmark__11_1981554225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1981554225"/>
      <w:bookmarkStart w:id="45" w:name="__Fieldmark__12_1981554225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1981554225"/>
      <w:bookmarkStart w:id="52" w:name="__Fieldmark__13_1981554225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Standard"/>
        <w:numPr>
          <w:ilvl w:val="0"/>
          <w:numId w:val="8"/>
        </w:numPr>
        <w:autoSpaceDE w:val="false"/>
        <w:spacing w:lineRule="auto" w:line="276" w:before="240" w:after="0"/>
        <w:ind w:left="360" w:right="-2" w:hanging="360"/>
        <w:jc w:val="both"/>
        <w:textAlignment w:val="auto"/>
        <w:rPr>
          <w:rFonts w:ascii="Calibri Light" w:hAnsi="Calibri Light" w:eastAsia="Times New Roman" w:cs="Calibri Light"/>
          <w:sz w:val="22"/>
          <w:szCs w:val="22"/>
          <w:lang w:val="pl-PL" w:eastAsia="pl-PL"/>
        </w:rPr>
      </w:pPr>
      <w:r>
        <w:rPr>
          <w:rFonts w:eastAsia="Calibri Light" w:cs="Calibri Light" w:ascii="Calibri Light" w:hAnsi="Calibri Light"/>
          <w:b/>
          <w:iCs/>
          <w:spacing w:val="-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WADIUM W KWOCIE: 20 0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00,00 zł </w:t>
      </w:r>
      <w:r>
        <w:rPr>
          <w:rFonts w:cs="Calibri Light" w:ascii="Calibri Light" w:hAnsi="Calibri Light"/>
          <w:i/>
          <w:sz w:val="22"/>
          <w:szCs w:val="22"/>
          <w:lang w:val="pl-PL"/>
        </w:rPr>
        <w:t xml:space="preserve">(dwadzieścia tysięcy złotych 00/100)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>zostało wniesione w dniu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.................2024 r., </w:t>
        <w:br/>
        <w:t>w formie:  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W przypadku wpłaty gotówki, wadium należy zwrócić na konto: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Nr rachunku: ____________________________________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eastAsia="Arial Unicode MS" w:cs="Calibri Light"/>
        <w:b/>
        <w:b/>
        <w:bCs/>
        <w:color w:val="000000"/>
      </w:rPr>
    </w:pPr>
    <w:r>
      <w:rPr>
        <w:lang w:val="en-US" w:eastAsia="en-US"/>
      </w:rPr>
      <w:drawing>
        <wp:inline distT="0" distB="0" distL="0" distR="0">
          <wp:extent cx="5756910" cy="5702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1.2025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8" w:name="_Hlk85629794"/>
    <w:bookmarkStart w:id="59" w:name="_Hlk85629793"/>
    <w:bookmarkStart w:id="60" w:name="_Hlk85629794"/>
    <w:bookmarkStart w:id="61" w:name="_Hlk85629793"/>
    <w:bookmarkEnd w:id="60"/>
    <w:bookmarkEnd w:id="6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09:00Z</dcterms:created>
  <dc:creator>Puchacz</dc:creator>
  <dc:description/>
  <cp:keywords/>
  <dc:language>en-US</dc:language>
  <cp:lastModifiedBy>P.Grudnowski</cp:lastModifiedBy>
  <cp:lastPrinted>2022-04-19T14:04:00Z</cp:lastPrinted>
  <dcterms:modified xsi:type="dcterms:W3CDTF">2025-01-07T08:10:00Z</dcterms:modified>
  <cp:revision>3</cp:revision>
  <dc:subject/>
  <dc:title>                                         </dc:title>
</cp:coreProperties>
</file>