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jc w:val="center"/>
        <w:rPr/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>Bieżące utrzymanie pasa drogowego na terenie miasta Iława i okolic w 2025 r.” - postępowanie znak: DI2.260.15.2025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9 ust. 4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9 ust. 4 SWZ, Zamawiający może uzys</w:t>
      </w:r>
      <w:r>
        <w:rPr/>
        <w:t>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5-03-25T10:32:00Z</dcterms:modified>
  <cp:revision>18</cp:revision>
  <dc:subject/>
  <dc:title/>
</cp:coreProperties>
</file>