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I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Arial" w:hAnsi="Arial" w:cs="Arial"/>
          <w:b/>
          <w:b/>
          <w:color w:val="00206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odstawowym                    na dostawę środka pianotwórczego i proszku gaśniczego </w:t>
      </w:r>
      <w:r>
        <w:rPr>
          <w:rFonts w:cs="Arial" w:ascii="Arial" w:hAnsi="Arial"/>
          <w:b/>
          <w:sz w:val="22"/>
          <w:szCs w:val="22"/>
        </w:rPr>
        <w:t xml:space="preserve">(spr. nr SSP/TP1/4/D/2)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206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00206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polegającego na dostawie przedmiotu zamówienia za cenę ofertową w wysokości:</w:t>
      </w:r>
      <w:r>
        <w:rPr>
          <w:rFonts w:cs="Arial" w:ascii="Sylfaen" w:hAnsi="Sylfaen"/>
          <w:bCs/>
          <w:sz w:val="22"/>
          <w:szCs w:val="22"/>
          <w:lang w:eastAsia="ar-SA"/>
        </w:rPr>
        <w:t xml:space="preserve"> </w:t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: środek pianotwórczy 3% typu AFFF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.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ek pianotwórczy 3% typu AFF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w beczkach 200L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ek pianotwórczy 3% typu AFF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w beczkach 60L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: proszek gaśniczy ABC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.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zek gaśniczy typu ABC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workach o wadze 25kg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obowiązujemy się udzielić Zamawiającemu gwarancji określonej w WTU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   ze wzorem umowy i uzyskaliśmy wszelkie informacje niezbędne do przygotowania niniejszej oferty. W przypadku wyboru naszej oferty zobowiązujemy się do zawarcia umowy zgodnej              z niniejszą ofertą, na warunkach określonych w Specyfikacji Warunków Zamówienia                              oraz w miejscu i terminie wyznaczonym przez Zamawiającego, a przed zawarciem umowy dopełnienia wszystkich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w 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60084224"/>
      <w:bookmarkStart w:id="1" w:name="__Fieldmark__0_2960084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60084224"/>
      <w:bookmarkStart w:id="3" w:name="__Fieldmark__1_2960084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>.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icro/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94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Raatz Sonia</cp:lastModifiedBy>
  <cp:lastPrinted>2025-02-26T10:43:00Z</cp:lastPrinted>
  <dcterms:modified xsi:type="dcterms:W3CDTF">2025-02-26T09:43:00Z</dcterms:modified>
  <cp:revision>47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oTYPyxeXhT2q/Atoz4RNWVmbZ7imqQi</vt:lpwstr>
  </property>
  <property fmtid="{D5CDD505-2E9C-101B-9397-08002B2CF9AE}" pid="8" name="docIndexRef">
    <vt:lpwstr>24380391-676f-45d1-b222-0a21eb8fc19d</vt:lpwstr>
  </property>
</Properties>
</file>