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 do SWZ                                                                                                                                                            ZP.272.1.53.2025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ełna nazwa/firma, adres, w zależności od podmiotu: NIP/KRS/CEiDG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ODSTAW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ostępowania pn. Dostawa gadżetów promocyjnych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wypełnić poniżej jeżeli zachodzą określone okolicznośc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108 ust. ……… ustawy Pzp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2 lub 5 ustawy Pzp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 spełniam łącznie następujące przesłanki, o których mowa w art. 110 ust. 2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że nie podlegam wykluczeniu z postępowania na podstawie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7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odpisem zaufanym lub podpisem osobist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7560" w:leader="none"/>
        </w:tabs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Palatino Linotype" w:hAnsi="Palatino Linotype" w:eastAsia="Times New Roman" w:cs="Times-Roman;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</w:rPr>
  </w:style>
  <w:style w:type="character" w:styleId="WW8NumSt12z1">
    <w:name w:val="WW8NumSt12z1"/>
    <w:qFormat/>
    <w:rPr/>
  </w:style>
  <w:style w:type="character" w:styleId="WW8NumSt12z2">
    <w:name w:val="WW8NumSt1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9:00Z</dcterms:created>
  <dc:creator>SkibinskaM</dc:creator>
  <dc:description/>
  <cp:keywords/>
  <dc:language>en-US</dc:language>
  <cp:lastModifiedBy>Luiza Cytarska</cp:lastModifiedBy>
  <cp:lastPrinted>2022-04-28T14:08:00Z</cp:lastPrinted>
  <dcterms:modified xsi:type="dcterms:W3CDTF">2025-03-25T13:05:00Z</dcterms:modified>
  <cp:revision>30</cp:revision>
  <dc:subject/>
  <dc:title>SPECYFIKACJA ISTOTNYCH WARUNKÓW ZAMÓWIENIA</dc:title>
</cp:coreProperties>
</file>