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>Usługę ubezpieczenia Uzdrowiska Rymanów SA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3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2545249847"/>
      <w:bookmarkStart w:id="18" w:name="__Fieldmark__0_2545249847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2545249847"/>
      <w:bookmarkStart w:id="20" w:name="__Fieldmark__1_2545249847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2545249847"/>
      <w:bookmarkStart w:id="22" w:name="__Fieldmark__2_2545249847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2545249847"/>
      <w:bookmarkStart w:id="24" w:name="__Fieldmark__3_2545249847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2545249847"/>
      <w:bookmarkStart w:id="26" w:name="__Fieldmark__4_2545249847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2545249847"/>
      <w:bookmarkStart w:id="28" w:name="__Fieldmark__5_2545249847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Uzdrowisko Rymanów SA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1/TP/2024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Bożena Brzękowska</cp:lastModifiedBy>
  <cp:lastPrinted>2018-02-15T12:04:00Z</cp:lastPrinted>
  <dcterms:modified xsi:type="dcterms:W3CDTF">2024-12-06T08:43:00Z</dcterms:modified>
  <cp:revision>9</cp:revision>
  <dc:subject/>
  <dc:title>Załącznik nr 5</dc:title>
</cp:coreProperties>
</file>