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3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 (3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ń komunikacyjnych – CZĘŚĆ 3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>. 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c do SWZ</w:t>
      </w:r>
      <w:r>
        <w:rPr>
          <w:rFonts w:cs="Calibri" w:ascii="Calibri" w:hAnsi="Calibri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1638882566"/>
      <w:bookmarkStart w:id="3" w:name="__Fieldmark__0_1638882566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638882566"/>
      <w:bookmarkStart w:id="5" w:name="__Fieldmark__1_163888256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638882566"/>
      <w:bookmarkStart w:id="7" w:name="__Fieldmark__2_163888256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1638882566"/>
      <w:bookmarkStart w:id="10" w:name="__Fieldmark__3_16388825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1638882566"/>
      <w:bookmarkStart w:id="12" w:name="__Fieldmark__4_16388825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2989"/>
        <w:gridCol w:w="2499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1638882566"/>
            <w:bookmarkStart w:id="14" w:name="__Fieldmark__5_1638882566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1638882566"/>
            <w:bookmarkStart w:id="16" w:name="__Fieldmark__6_1638882566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1638882566"/>
            <w:bookmarkStart w:id="18" w:name="__Fieldmark__7_1638882566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1638882566"/>
            <w:bookmarkStart w:id="20" w:name="__Fieldmark__8_1638882566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1638882566"/>
            <w:bookmarkStart w:id="22" w:name="__Fieldmark__9_1638882566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1638882566"/>
            <w:bookmarkStart w:id="24" w:name="__Fieldmark__10_1638882566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3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Składka płatna przelewem w 4, w przybliżeniu równych ratach, w odniesieniu do rocznego okresu ubezpieczenia każdego pojazdu – płatnych w terminach: 31 stycznia; 30 kwietnia; 31 lipca; </w:t>
        <w:br/>
        <w:t xml:space="preserve">31 października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</w:rPr>
        <w:t>Ubezpieczeni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komunikacyjne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25" w:name="_Hlk78371668"/>
      <w:bookmarkEnd w:id="25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/>
      </w:pPr>
      <w:bookmarkStart w:id="26" w:name="_Hlk78371668"/>
      <w:bookmarkEnd w:id="2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27" w:name="_Hlk69809666"/>
      <w:bookmarkEnd w:id="27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240" w:after="480"/>
        <w:ind w:left="-11" w:hanging="0"/>
        <w:jc w:val="both"/>
        <w:rPr/>
      </w:pPr>
      <w:bookmarkStart w:id="28" w:name="_Hlk69809666"/>
      <w:bookmarkEnd w:id="28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2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/>
      </w:pPr>
      <w:r>
        <w:rPr>
          <w:rFonts w:cs="Calibri" w:ascii="Calibri" w:hAnsi="Calibri"/>
          <w:b/>
          <w:bCs/>
          <w:color w:val="0D0D0D"/>
          <w:spacing w:val="26"/>
        </w:rPr>
        <w:t>C.3. Ubezpieczenie NNW kierowcy i pasażerów pojazdu mechanicznego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C.4. Ubezpieczenie ASSISTANCE</w:t>
      </w:r>
    </w:p>
    <w:p>
      <w:pPr>
        <w:pStyle w:val="Normal"/>
        <w:spacing w:lineRule="auto" w:line="268" w:before="120" w:after="0"/>
        <w:jc w:val="both"/>
        <w:rPr/>
      </w:pPr>
      <w:bookmarkStart w:id="29" w:name="_Hlk79743644"/>
      <w:bookmarkEnd w:id="29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30" w:name="_Hlk79743669"/>
            <w:bookmarkEnd w:id="3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Szczegółowe składki za ryzyka komunikacyjne(roczne) w rozbiciu na poszczególne pojazdy:</w:t>
      </w:r>
    </w:p>
    <w:tbl>
      <w:tblPr>
        <w:tblW w:w="15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050"/>
        <w:gridCol w:w="1230"/>
        <w:gridCol w:w="1605"/>
        <w:gridCol w:w="1134"/>
        <w:gridCol w:w="947"/>
        <w:gridCol w:w="1276"/>
        <w:gridCol w:w="1275"/>
        <w:gridCol w:w="1276"/>
        <w:gridCol w:w="1276"/>
        <w:gridCol w:w="1321"/>
        <w:gridCol w:w="850"/>
        <w:gridCol w:w="703"/>
        <w:gridCol w:w="850"/>
        <w:gridCol w:w="812"/>
      </w:tblGrid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49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OYOTA HIL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08 882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W 7GL9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SUPERB 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98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600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KARO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19 0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28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KODIA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9 9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527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OYOTA PROACE VERS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08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705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IA R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6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514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EXPER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97 7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0845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7 9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109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ACIA DOKK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0 7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147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ACIA DOKK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6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326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ENAULT MAXIT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9 2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3612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EXPER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5 4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1" w:name="__Fieldmark__11_1638882566"/>
            <w:bookmarkStart w:id="32" w:name="__Fieldmark__11_1638882566"/>
            <w:bookmarkEnd w:id="3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3" w:name="__Fieldmark__12_1638882566"/>
            <w:bookmarkStart w:id="34" w:name="__Fieldmark__12_1638882566"/>
            <w:bookmarkEnd w:id="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5" w:name="__Fieldmark__13_1638882566"/>
            <w:bookmarkStart w:id="36" w:name="__Fieldmark__13_1638882566"/>
            <w:bookmarkEnd w:id="3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7" w:name="__Fieldmark__14_1638882566"/>
            <w:bookmarkStart w:id="38" w:name="__Fieldmark__14_1638882566"/>
            <w:bookmarkEnd w:id="3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E3L6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ENAULT EXPRESS V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9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8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5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02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pecjal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 - MED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1 569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9" w:name="__Fieldmark__15_1638882566"/>
            <w:bookmarkStart w:id="40" w:name="__Fieldmark__15_1638882566"/>
            <w:bookmarkEnd w:id="4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1" w:name="__Fieldmark__16_1638882566"/>
            <w:bookmarkStart w:id="42" w:name="__Fieldmark__16_1638882566"/>
            <w:bookmarkEnd w:id="4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3" w:name="__Fieldmark__17_1638882566"/>
            <w:bookmarkStart w:id="44" w:name="__Fieldmark__17_1638882566"/>
            <w:bookmarkEnd w:id="4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5" w:name="__Fieldmark__18_1638882566"/>
            <w:bookmarkStart w:id="46" w:name="__Fieldmark__18_1638882566"/>
            <w:bookmarkEnd w:id="4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6315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ORD TRANSIT COURI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4 4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02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PEL AST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4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2 800,0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9 0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DOBL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2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6483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65 8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48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IVECO / 70C18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95 8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7" w:name="__Fieldmark__19_1638882566"/>
            <w:bookmarkStart w:id="48" w:name="__Fieldmark__19_1638882566"/>
            <w:bookmarkEnd w:id="4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9" w:name="__Fieldmark__20_1638882566"/>
            <w:bookmarkStart w:id="50" w:name="__Fieldmark__20_1638882566"/>
            <w:bookmarkEnd w:id="5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1" w:name="__Fieldmark__21_1638882566"/>
            <w:bookmarkStart w:id="52" w:name="__Fieldmark__21_1638882566"/>
            <w:bookmarkEnd w:id="5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3" w:name="__Fieldmark__22_1638882566"/>
            <w:bookmarkStart w:id="54" w:name="__Fieldmark__22_1638882566"/>
            <w:bookmarkEnd w:id="5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87PG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IVECO DAILY / 65C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1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5" w:name="__Fieldmark__23_1638882566"/>
            <w:bookmarkStart w:id="56" w:name="__Fieldmark__23_1638882566"/>
            <w:bookmarkEnd w:id="5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7" w:name="__Fieldmark__24_1638882566"/>
            <w:bookmarkStart w:id="58" w:name="__Fieldmark__24_1638882566"/>
            <w:bookmarkEnd w:id="5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9" w:name="__Fieldmark__25_1638882566"/>
            <w:bookmarkStart w:id="60" w:name="__Fieldmark__25_1638882566"/>
            <w:bookmarkEnd w:id="6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1" w:name="__Fieldmark__26_1638882566"/>
            <w:bookmarkStart w:id="62" w:name="__Fieldmark__26_1638882566"/>
            <w:bookmarkEnd w:id="6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FX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ETOR HORTUS 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3" w:name="__Fieldmark__27_1638882566"/>
            <w:bookmarkStart w:id="64" w:name="__Fieldmark__27_1638882566"/>
            <w:bookmarkEnd w:id="6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5" w:name="__Fieldmark__28_1638882566"/>
            <w:bookmarkStart w:id="66" w:name="__Fieldmark__28_1638882566"/>
            <w:bookmarkEnd w:id="6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7" w:name="__Fieldmark__29_1638882566"/>
            <w:bookmarkStart w:id="68" w:name="__Fieldmark__29_1638882566"/>
            <w:bookmarkEnd w:id="6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9" w:name="__Fieldmark__30_1638882566"/>
            <w:bookmarkStart w:id="70" w:name="__Fieldmark__30_1638882566"/>
            <w:bookmarkEnd w:id="7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JH7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czepa ciężarow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ETAL-FACH/T736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7 500,0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1" w:name="__Fieldmark__31_1638882566"/>
            <w:bookmarkStart w:id="72" w:name="__Fieldmark__31_1638882566"/>
            <w:bookmarkEnd w:id="7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3" w:name="__Fieldmark__32_1638882566"/>
            <w:bookmarkStart w:id="74" w:name="__Fieldmark__32_1638882566"/>
            <w:bookmarkEnd w:id="7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5" w:name="__Fieldmark__33_1638882566"/>
            <w:bookmarkStart w:id="76" w:name="__Fieldmark__33_1638882566"/>
            <w:bookmarkEnd w:id="7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7" w:name="__Fieldmark__34_1638882566"/>
            <w:bookmarkStart w:id="78" w:name="__Fieldmark__34_1638882566"/>
            <w:bookmarkEnd w:id="7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HC 1000/3000 Wózek widł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9" w:name="__Fieldmark__35_1638882566"/>
            <w:bookmarkStart w:id="80" w:name="__Fieldmark__35_1638882566"/>
            <w:bookmarkEnd w:id="8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1" w:name="__Fieldmark__36_1638882566"/>
            <w:bookmarkStart w:id="82" w:name="__Fieldmark__36_1638882566"/>
            <w:bookmarkEnd w:id="8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3" w:name="__Fieldmark__37_1638882566"/>
            <w:bookmarkStart w:id="84" w:name="__Fieldmark__37_1638882566"/>
            <w:bookmarkEnd w:id="8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5" w:name="__Fieldmark__38_1638882566"/>
            <w:bookmarkStart w:id="86" w:name="__Fieldmark__38_1638882566"/>
            <w:bookmarkEnd w:id="8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jezdni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7" w:name="__Fieldmark__39_1638882566"/>
            <w:bookmarkStart w:id="88" w:name="__Fieldmark__39_1638882566"/>
            <w:bookmarkEnd w:id="8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9" w:name="__Fieldmark__40_1638882566"/>
            <w:bookmarkStart w:id="90" w:name="__Fieldmark__40_1638882566"/>
            <w:bookmarkEnd w:id="9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1" w:name="__Fieldmark__41_1638882566"/>
            <w:bookmarkStart w:id="92" w:name="__Fieldmark__41_1638882566"/>
            <w:bookmarkEnd w:id="9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3" w:name="__Fieldmark__42_1638882566"/>
            <w:bookmarkStart w:id="94" w:name="__Fieldmark__42_1638882566"/>
            <w:bookmarkEnd w:id="9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elektryczny podnośnik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5" w:name="__Fieldmark__43_1638882566"/>
            <w:bookmarkStart w:id="96" w:name="__Fieldmark__43_1638882566"/>
            <w:bookmarkEnd w:id="9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7" w:name="__Fieldmark__44_1638882566"/>
            <w:bookmarkStart w:id="98" w:name="__Fieldmark__44_1638882566"/>
            <w:bookmarkEnd w:id="9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9" w:name="__Fieldmark__45_1638882566"/>
            <w:bookmarkStart w:id="100" w:name="__Fieldmark__45_1638882566"/>
            <w:bookmarkEnd w:id="10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1" w:name="__Fieldmark__46_1638882566"/>
            <w:bookmarkStart w:id="102" w:name="__Fieldmark__46_1638882566"/>
            <w:bookmarkEnd w:id="10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widl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3" w:name="__Fieldmark__47_1638882566"/>
            <w:bookmarkStart w:id="104" w:name="__Fieldmark__47_1638882566"/>
            <w:bookmarkEnd w:id="10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5" w:name="__Fieldmark__48_1638882566"/>
            <w:bookmarkStart w:id="106" w:name="__Fieldmark__48_1638882566"/>
            <w:bookmarkEnd w:id="10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7" w:name="__Fieldmark__49_1638882566"/>
            <w:bookmarkStart w:id="108" w:name="__Fieldmark__49_1638882566"/>
            <w:bookmarkEnd w:id="10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9" w:name="__Fieldmark__50_1638882566"/>
            <w:bookmarkStart w:id="110" w:name="__Fieldmark__50_1638882566"/>
            <w:bookmarkEnd w:id="11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elektryczny widl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1" w:name="__Fieldmark__51_1638882566"/>
            <w:bookmarkStart w:id="112" w:name="__Fieldmark__51_1638882566"/>
            <w:bookmarkEnd w:id="11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3" w:name="__Fieldmark__52_1638882566"/>
            <w:bookmarkStart w:id="114" w:name="__Fieldmark__52_1638882566"/>
            <w:bookmarkEnd w:id="11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5" w:name="__Fieldmark__53_1638882566"/>
            <w:bookmarkStart w:id="116" w:name="__Fieldmark__53_1638882566"/>
            <w:bookmarkEnd w:id="11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7" w:name="__Fieldmark__54_1638882566"/>
            <w:bookmarkStart w:id="118" w:name="__Fieldmark__54_1638882566"/>
            <w:bookmarkEnd w:id="11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podnośnikowy widł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9" w:name="__Fieldmark__55_1638882566"/>
            <w:bookmarkStart w:id="120" w:name="__Fieldmark__55_1638882566"/>
            <w:bookmarkEnd w:id="12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1" w:name="__Fieldmark__56_1638882566"/>
            <w:bookmarkStart w:id="122" w:name="__Fieldmark__56_1638882566"/>
            <w:bookmarkEnd w:id="12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3" w:name="__Fieldmark__57_1638882566"/>
            <w:bookmarkStart w:id="124" w:name="__Fieldmark__57_1638882566"/>
            <w:bookmarkEnd w:id="12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5" w:name="__Fieldmark__58_1638882566"/>
            <w:bookmarkStart w:id="126" w:name="__Fieldmark__58_1638882566"/>
            <w:bookmarkEnd w:id="12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raktorek do koszenia z koszem STIG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7" w:name="__Fieldmark__59_1638882566"/>
            <w:bookmarkStart w:id="128" w:name="__Fieldmark__59_1638882566"/>
            <w:bookmarkEnd w:id="12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9" w:name="__Fieldmark__60_1638882566"/>
            <w:bookmarkStart w:id="130" w:name="__Fieldmark__60_1638882566"/>
            <w:bookmarkEnd w:id="13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1" w:name="__Fieldmark__61_1638882566"/>
            <w:bookmarkStart w:id="132" w:name="__Fieldmark__61_1638882566"/>
            <w:bookmarkEnd w:id="13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3" w:name="__Fieldmark__62_1638882566"/>
            <w:bookmarkStart w:id="134" w:name="__Fieldmark__62_1638882566"/>
            <w:bookmarkEnd w:id="1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ind w:right="-6" w:hanging="0"/>
        <w:jc w:val="both"/>
        <w:rPr/>
      </w:pPr>
      <w:r>
        <w:rPr>
          <w:rFonts w:cs="Tahoma" w:ascii="Calibri" w:hAnsi="Calibri"/>
          <w:i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/>
        <w:jc w:val="center"/>
        <w:rPr/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135" w:name="_Hlk81226654"/>
      <w:bookmarkEnd w:id="135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6" w:name="__Fieldmark__63_1638882566"/>
            <w:bookmarkStart w:id="137" w:name="__Fieldmark__63_1638882566"/>
            <w:bookmarkEnd w:id="1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8" w:name="__Fieldmark__64_1638882566"/>
            <w:bookmarkStart w:id="139" w:name="__Fieldmark__64_1638882566"/>
            <w:bookmarkEnd w:id="1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0" w:name="__Fieldmark__65_1638882566"/>
            <w:bookmarkStart w:id="141" w:name="__Fieldmark__65_1638882566"/>
            <w:bookmarkEnd w:id="1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2" w:name="__Fieldmark__66_1638882566"/>
            <w:bookmarkStart w:id="143" w:name="__Fieldmark__66_1638882566"/>
            <w:bookmarkEnd w:id="1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4" w:name="__Fieldmark__67_1638882566"/>
            <w:bookmarkStart w:id="145" w:name="__Fieldmark__67_1638882566"/>
            <w:bookmarkEnd w:id="1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6" w:name="__Fieldmark__68_1638882566"/>
            <w:bookmarkStart w:id="147" w:name="__Fieldmark__68_1638882566"/>
            <w:bookmarkEnd w:id="1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odwyższenia kosztów holow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8" w:name="__Fieldmark__69_1638882566"/>
            <w:bookmarkStart w:id="149" w:name="__Fieldmark__69_1638882566"/>
            <w:bookmarkEnd w:id="1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0" w:name="__Fieldmark__70_1638882566"/>
            <w:bookmarkStart w:id="151" w:name="__Fieldmark__70_1638882566"/>
            <w:bookmarkEnd w:id="1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holowania w wyniku awarii pojazdów specjal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2" w:name="__Fieldmark__71_1638882566"/>
            <w:bookmarkStart w:id="153" w:name="__Fieldmark__71_1638882566"/>
            <w:bookmarkEnd w:id="1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4" w:name="__Fieldmark__72_1638882566"/>
            <w:bookmarkStart w:id="155" w:name="__Fieldmark__72_1638882566"/>
            <w:bookmarkEnd w:id="1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pojazdu zastępczego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6" w:name="__Fieldmark__73_1638882566"/>
            <w:bookmarkStart w:id="157" w:name="__Fieldmark__73_1638882566"/>
            <w:bookmarkEnd w:id="1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8" w:name="__Fieldmark__74_1638882566"/>
            <w:bookmarkStart w:id="159" w:name="__Fieldmark__74_1638882566"/>
            <w:bookmarkEnd w:id="15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C.1, C.2, C.3, C.4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0" w:name="__Fieldmark__75_1638882566"/>
            <w:bookmarkStart w:id="161" w:name="__Fieldmark__75_1638882566"/>
            <w:bookmarkEnd w:id="16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2" w:name="__Fieldmark__76_1638882566"/>
            <w:bookmarkStart w:id="163" w:name="__Fieldmark__76_1638882566"/>
            <w:bookmarkEnd w:id="16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164" w:name="_Hlk69811240"/>
            <w:bookmarkStart w:id="165" w:name="_Hlk69811240"/>
            <w:bookmarkEnd w:id="165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16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167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167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168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168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 w:eastAsia="en-US"/>
      </w:rPr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 w:val="false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7:00Z</dcterms:created>
  <dc:creator>MERYDIAN</dc:creator>
  <dc:description/>
  <cp:keywords/>
  <dc:language>en-US</dc:language>
  <cp:lastModifiedBy>Bożena Brzękowska</cp:lastModifiedBy>
  <cp:lastPrinted>2024-12-06T10:45:00Z</cp:lastPrinted>
  <dcterms:modified xsi:type="dcterms:W3CDTF">2024-12-06T11:53:00Z</dcterms:modified>
  <cp:revision>15</cp:revision>
  <dc:subject/>
  <dc:title>Załącznik nr 4c</dc:title>
</cp:coreProperties>
</file>