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Uzdrowiska Rymanów S.A. (3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nia mienia – CZĘŚĆ 2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mienia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>w przypadku wybrania naszej oferty jako najkorzystniejszej do zawarcia umowy w miejscu i terminie wyznaczonym przez Zamawiając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>do powstania u Zamawiającego obowiązku podatkow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3126884804"/>
      <w:bookmarkStart w:id="4" w:name="__Fieldmark__0_3126884804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3126884804"/>
      <w:bookmarkStart w:id="6" w:name="__Fieldmark__1_312688480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3126884804"/>
      <w:bookmarkStart w:id="8" w:name="__Fieldmark__2_312688480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3126884804"/>
      <w:bookmarkStart w:id="11" w:name="__Fieldmark__3_312688480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3126884804"/>
      <w:bookmarkStart w:id="13" w:name="__Fieldmark__4_312688480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i/>
          <w:color w:val="FF0000"/>
          <w:sz w:val="22"/>
          <w:szCs w:val="22"/>
        </w:rPr>
        <w:t>)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3126884804"/>
            <w:bookmarkStart w:id="15" w:name="__Fieldmark__5_3126884804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3126884804"/>
            <w:bookmarkStart w:id="17" w:name="__Fieldmark__6_3126884804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3126884804"/>
            <w:bookmarkStart w:id="19" w:name="__Fieldmark__7_3126884804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3126884804"/>
            <w:bookmarkStart w:id="21" w:name="__Fieldmark__8_3126884804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3126884804"/>
            <w:bookmarkStart w:id="23" w:name="__Fieldmark__9_3126884804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3126884804"/>
            <w:bookmarkStart w:id="25" w:name="__Fieldmark__10_3126884804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2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4,</w:t>
      </w:r>
      <w:r>
        <w:rPr/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przybliżeniu równych ratach, w odniesieniu do rocznego okresu ubezpieczenia – płatnych w terminach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01.01.2025 r. – 31.12.2025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01.01.2026 r. – 31.12.2026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trzeciego rocznego okresu ubezpieczenia (01.01.2027 r. – 31.12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7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bookmarkStart w:id="26" w:name="_Hlk78963942"/>
      <w:bookmarkEnd w:id="26"/>
      <w:r>
        <w:rPr>
          <w:rFonts w:cs="Calibri" w:ascii="Calibri" w:hAnsi="Calibri"/>
          <w:b/>
          <w:lang w:val="en-US"/>
        </w:rPr>
        <w:t>B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</w:p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iCs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 139 069,3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 163 822,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, urządzenia, wyposażenie, w tym środki dzierżawione oraz sprzęt elektroniczny (mienie 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4 597 290,7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Pozostałe wyposażenie i środki niskocenne nie ujęte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 00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ienie pracowników, Mienie osób trzecich, Mienie pacjent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Nakłady adaptacyj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sadzenia i obiekty małej architektu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7" w:name="_Hlk135218836"/>
      <w:bookmarkEnd w:id="27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8" w:name="_Hlk135218836"/>
      <w:bookmarkEnd w:id="28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29" w:name="_Hlk81226654"/>
      <w:bookmarkEnd w:id="29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120"/>
        <w:ind w:left="992" w:hanging="0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. UBEZPIECZENIE MIENIA OD WSZYSTKICH RYZYK 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rozszerzonej ochrony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" w:name="__Fieldmark__11_3126884804"/>
            <w:bookmarkStart w:id="31" w:name="__Fieldmark__11_3126884804"/>
            <w:bookmarkEnd w:id="3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2_3126884804"/>
            <w:bookmarkStart w:id="33" w:name="__Fieldmark__12_3126884804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3_3126884804"/>
            <w:bookmarkStart w:id="35" w:name="__Fieldmark__13_3126884804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4_3126884804"/>
            <w:bookmarkStart w:id="37" w:name="__Fieldmark__14_3126884804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5_3126884804"/>
            <w:bookmarkStart w:id="39" w:name="__Fieldmark__15_3126884804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6_3126884804"/>
            <w:bookmarkStart w:id="41" w:name="__Fieldmark__16_3126884804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7_3126884804"/>
            <w:bookmarkStart w:id="43" w:name="__Fieldmark__17_3126884804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8_3126884804"/>
            <w:bookmarkStart w:id="45" w:name="__Fieldmark__18_3126884804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9_3126884804"/>
            <w:bookmarkStart w:id="47" w:name="__Fieldmark__19_3126884804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20_3126884804"/>
            <w:bookmarkStart w:id="49" w:name="__Fieldmark__20_3126884804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2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1_3126884804"/>
            <w:bookmarkStart w:id="51" w:name="__Fieldmark__21_3126884804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2_3126884804"/>
            <w:bookmarkStart w:id="53" w:name="__Fieldmark__22_3126884804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23_3126884804"/>
            <w:bookmarkStart w:id="55" w:name="__Fieldmark__23_3126884804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6" w:name="__Fieldmark__24_3126884804"/>
            <w:bookmarkStart w:id="57" w:name="__Fieldmark__24_3126884804"/>
            <w:bookmarkEnd w:id="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/>
      </w:pPr>
      <w:r>
        <w:rPr/>
        <w:t xml:space="preserve">W sytuacji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71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B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, środków obrotowych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.0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red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58" w:name="_Hlk69811240"/>
            <w:bookmarkStart w:id="59" w:name="_Hlk69811240"/>
            <w:bookmarkEnd w:id="59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0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1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1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62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2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b/>
        <w:bCs/>
        <w:sz w:val="16"/>
        <w:szCs w:val="16"/>
      </w:rPr>
      <w:t>Uzdrowisko Rymanów S.A.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en-US" w:eastAsia="en-US"/>
      </w:rPr>
      <w:t xml:space="preserve">Znak sprawy: </w:t>
    </w:r>
    <w:r>
      <w:rPr>
        <w:rFonts w:cs="Calibri" w:ascii="Calibri" w:hAnsi="Calibri"/>
        <w:sz w:val="16"/>
        <w:szCs w:val="16"/>
      </w:rPr>
      <w:t>1/TP/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42:00Z</dcterms:created>
  <dc:creator>MERYDIAN</dc:creator>
  <dc:description/>
  <cp:keywords/>
  <dc:language>en-US</dc:language>
  <cp:lastModifiedBy>Bożena Brzękowska</cp:lastModifiedBy>
  <cp:lastPrinted>2024-12-06T10:31:00Z</cp:lastPrinted>
  <dcterms:modified xsi:type="dcterms:W3CDTF">2024-12-06T09:44:00Z</dcterms:modified>
  <cp:revision>10</cp:revision>
  <dc:subject/>
  <dc:title>Załąznik Nr 4b</dc:title>
</cp:coreProperties>
</file>