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Arial" w:hAnsi="Arial"/>
          <w:bCs/>
          <w:sz w:val="22"/>
          <w:szCs w:val="22"/>
          <w:lang w:eastAsia="pl-PL"/>
        </w:rPr>
        <w:t>na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Budowa składnicy drewna nr 2 w leśnictwie Gaj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świadczam, że Wykonawca, którego reprezentuję nie przynależy do grupy kapitałowej             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912177875"/>
      <w:bookmarkStart w:id="1" w:name="__Fieldmark__0_912177875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2" w:name="_Hlk60047166"/>
      <w:r>
        <w:rPr>
          <w:rFonts w:cs="Arial" w:ascii="Arial" w:hAnsi="Arial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3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. </w:t>
      </w:r>
      <w:bookmarkEnd w:id="3"/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Monika Mika</cp:lastModifiedBy>
  <cp:lastPrinted>2022-07-13T12:43:00Z</cp:lastPrinted>
  <dcterms:modified xsi:type="dcterms:W3CDTF">2024-11-12T10:39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