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2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</w:rPr>
        <w:t xml:space="preserve"> Zakup sprzętu kwaterunkowego: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 - Sprzęt biurowy WP-1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br/>
      </w:r>
      <w:r>
        <w:rPr>
          <w:sz w:val="18"/>
          <w:szCs w:val="18"/>
        </w:rPr>
        <w:t xml:space="preserve"> (podać nazwę zamówienia)</w:t>
      </w:r>
    </w:p>
    <w:p>
      <w:pPr>
        <w:pStyle w:val="Heade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                    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142105498"/>
      <w:bookmarkStart w:id="1" w:name="__Fieldmark__0_142105498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142105498"/>
      <w:bookmarkStart w:id="3" w:name="__Fieldmark__1_142105498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142105498"/>
      <w:bookmarkStart w:id="5" w:name="__Fieldmark__2_142105498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-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sz w:val="18"/>
          <w:szCs w:val="18"/>
          <w:highlight w:val="yellow"/>
        </w:rPr>
      </w:pPr>
      <w:r>
        <w:rPr>
          <w:rFonts w:cs="Calibri"/>
          <w:i/>
          <w:sz w:val="18"/>
          <w:szCs w:val="18"/>
          <w:highlight w:val="yellow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4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2:00Z</dcterms:created>
  <dc:creator>SZP</dc:creator>
  <dc:description/>
  <cp:keywords/>
  <dc:language>en-US</dc:language>
  <cp:lastModifiedBy>Rudnicka Kamila</cp:lastModifiedBy>
  <cp:lastPrinted>2023-01-09T12:19:00Z</cp:lastPrinted>
  <dcterms:modified xsi:type="dcterms:W3CDTF">2025-03-11T14:39:00Z</dcterms:modified>
  <cp:revision>46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14e5fd23-d95a-475a-b6f5-4be078093dd5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