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5165" cy="789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Dostawa </w:t>
      </w: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tokenów licencji czasowych oprogramowa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2/03/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2/03/25</w:t>
      <w:tab/>
      <w:t>Załącznik nr 4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4-09-25T21:13:00Z</cp:lastPrinted>
  <dcterms:modified xsi:type="dcterms:W3CDTF">2025-03-26T21:25:00Z</dcterms:modified>
  <cp:revision>75</cp:revision>
  <dc:subject/>
  <dc:title>oznaczenie sprawy</dc:title>
</cp:coreProperties>
</file>