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-10.09.01 MONTAŻ URZĄDZEŃ SPORTOWYCH- wyposażenie 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dostarczenia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ontażu urządzeń – wyposażenia sportowego w ramach zadania :</w:t>
      </w:r>
    </w:p>
    <w:p>
      <w:pPr>
        <w:pStyle w:val="Normal"/>
        <w:rPr>
          <w:rFonts w:eastAsia="Times New Roman"/>
          <w:b/>
          <w:b/>
          <w:bCs/>
          <w:szCs w:val="24"/>
          <w:lang w:eastAsia="pl-PL"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40"/>
        <w:ind w:left="0" w:hanging="0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przy montażu wyposażenia boisk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sportowych w następującym zakresi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</w:t>
      </w:r>
      <w:r>
        <w:rPr>
          <w:sz w:val="20"/>
          <w:szCs w:val="20"/>
        </w:rPr>
        <w:t xml:space="preserve">)   </w:t>
      </w:r>
      <w:r>
        <w:rPr>
          <w:b/>
          <w:sz w:val="20"/>
          <w:szCs w:val="20"/>
        </w:rPr>
        <w:t xml:space="preserve">ogrodzenie boiska </w:t>
      </w:r>
      <w:r>
        <w:rPr>
          <w:sz w:val="20"/>
          <w:szCs w:val="20"/>
        </w:rPr>
        <w:t xml:space="preserve">-   dla bezpiecznej gry na boisku projektuje się ogrodzenie – piłkochwyty   wys. 4m  Słupki   80x80mm   osadzić w fundamentach  40x40cm z bet. C16/20. Skrajne  przęsła usztywnić górą rurą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40*40*2mm i linkami  stężającymi fi 4 i 5mm . Słupki  ogrodzenia  zamknąć od góry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kapturkami z tworzywa  sztucznego, mrozoodpornego.  Słupki  wyprodukowane zgodnie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  normą DIN/EN-ISO 10025 PN-88/H  84020, PN73/H-93460.  Zastosować siatkę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lipropylenowa o oczkach  4,5*4,5mm grub. 4mm o splocie bezwęzłowym.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Zamontować systemowe furtki szer. 1,2*2,0m i   bramki 3,0*2,5m na słupkach z zamkiem i klamką – wypełnienie systemowe o  zwiększonej wytrzymałości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eszanka betonowa dla stóp betonowych fundamentowych  ogrodzenia zewnętrznego  i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wokół na boisku muszą odpowiadać wymaganiom PN-88/B-06250 (lub odpowiadającą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jej  Normie EN)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)    Wyposażenie dla boiska do piłki koszykowej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tanowią: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- kosz   2 szt. z wysięgnikiem na 1,6m w fundamencie określonych przez  Producenta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Linie na boiskach  szer. 5cm w kolorze białym.      </w:t>
      </w:r>
    </w:p>
    <w:p>
      <w:pPr>
        <w:pStyle w:val="Normal"/>
        <w:rPr/>
      </w:pPr>
      <w:r>
        <w:rPr>
          <w:sz w:val="20"/>
          <w:szCs w:val="20"/>
        </w:rPr>
        <w:t xml:space="preserve">c)     </w:t>
      </w:r>
      <w:r>
        <w:rPr>
          <w:b/>
          <w:sz w:val="20"/>
          <w:szCs w:val="20"/>
        </w:rPr>
        <w:t>Wyposażenie dla boiska do piłki siatkowej  stanowią: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1 komplet- siatka z antenką wraz ze słupkami aluminiowymi    montowane w tulejach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amocowanych w   fundamentach  betonowych   na każde boisko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d)  </w:t>
      </w:r>
      <w:r>
        <w:rPr>
          <w:b/>
          <w:sz w:val="18"/>
          <w:szCs w:val="18"/>
        </w:rPr>
        <w:t>Siedziska 4- miejscowe</w:t>
      </w:r>
      <w:r>
        <w:rPr>
          <w:sz w:val="18"/>
          <w:szCs w:val="18"/>
        </w:rPr>
        <w:t xml:space="preserve"> z tworzyw sztucznych na stelażu stalowym malowanym proszkowo,   siedziska w kolorze żółtym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</w:t>
      </w:r>
      <w:r>
        <w:rPr>
          <w:b/>
          <w:sz w:val="22"/>
        </w:rPr>
        <w:t>Wszystkie elementy wyposażenia  powinny spełniać wymagania :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PN-EN 1270:2006 – Sprzęt boiskowy – stojak do koszykówki –wymagania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funkcjonalności i bezpieczeństwa, metody badań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Określenia podstawowe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Określenia podstawowe są zgodne z obowiązującymi, odpowiednimi polskimi normami i z definicjami podanymi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D-S-00.00.00 „Wymagania ogólne” pkt 1.4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Ogólne wymagania dotycząc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S-00.00.00 „Wymagania ogólne” pkt 1.5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S-00.00.00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ymagania ogólne” pkt 2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stosowane materiały i urządzenia oraz sposób ich montażu winny być zaakceptowane przez Inżyniera. Muszą też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siadać deklaracje zgodności z przepisami odpowiednich związków sportowych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Materiały do wykonania fundamentów beton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ami stosowanymi przy wykonywaniu fundamentów pod urządzenia sportowe są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beton żwirowy klasy   C20/25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elementy deskowania fundamentów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Beton powinien spełniać wymagania PN-88/B-06250, w tym: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asiąkliwość – najwyżej 5%,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rozoodporność – co najmniej F150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rewno na deskowanie stosowane przy wykonywaniu fundamentów powinno spełniać wymagania norm PN-D-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96000 i PN-D-95017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eskowanie należy wykonać z dowolnych materiałów zaakceptowanych przez Inżynier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Urządzenia sportow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dostarczyć i zamontować następujące elementy urządzeń sportowych wymienione w pkt. 1.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szystkie wymienione elementy powinny być wyprodukowane w firmie produkującej sprzęt sportowy, posiadać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sz w:val="18"/>
          <w:szCs w:val="18"/>
        </w:rPr>
        <w:t>certyfikaty na znak bezpieczeństwa, być zabezpieczone antykorozyjnie</w:t>
      </w:r>
      <w:r>
        <w:rPr>
          <w:sz w:val="18"/>
          <w:szCs w:val="18"/>
        </w:rPr>
        <w:t>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Ogólne wymagania dotyczące sprzęt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S-00.00.00 „Wymagania ogólne” pkt 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Sprzęt do montażu urządzeń sport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y związane z montażem urządzeń sportowych zostaną wykonane ręcznie, przy zastosowaniu drob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zętu pomocniczego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Ogólne wymagania dotyczące transport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S-00.00.00 „Wymagania ogólne” pkt 4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Transport materiałów i urządzeń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lementy urządzeń dla boisk sportowych można przewozić dowolnymi środkami transportu w warunk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bezpieczających je przed uszkodzenie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ransport mieszanki betonu powinien odbywać się zgodnie z PN-S-9601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Ogólne zasady wykonania robót podano w SST D-S-00.00.00 „Wymagania ogólne” pkt 5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Wykonanie fundamentów beton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undamenty betonowe pod bramki i słupki powinny być wykonane w deskowaniu, wraz z wykonaniem gniazd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sadzenia tulei lub śrub stalowych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iary fundamentów powinny być wykonane ściśle według instrukcji przekazanej przez producenta bramek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słupk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ne gniazda do tulei stalowych powinny zostać wykonane w taki sposób, aby po osadzeniu w nich tule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warantowały stabilność osadzonych w nich bramek i słupk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órna warstwa fundamentu nie może wystawać ponad powierzchnię nawierzchni boisk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undamenty będą wykonywane przed wykonaniem robót związanych z wykonaniem górnej warstwy nawierzchn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oisk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 Montaż urządzeń sport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 zamontowaniem urządzeń sportowych Wykonawca jest obowiązany przedstawić Inżynierowi projekt montaż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rządzeń przygotowany przez producenta sprzęt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 wykonaniem górnej warstwy nawierzchni boiska, w gniazdach cokołów fundamentów betonowych należ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sadzić tuleje do montażu słupków. Obsadzenia dokonuje się na zaprawę cementową M12 lub w inny sposó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ny przez producenta sprzęt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zostałe elementy urządzeń sportowych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łupki stalowe z osłoną wraz z siatkami i antenkami do siatkówk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>ogrodzenie – piłkochwyty 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 odbiorem końcowym zostaną dostarczone na miejsce montażu i zmontowane, po czym zostanie sprawdzona i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tateczność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Ogólne zasady kontroli jakości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S-00.00.00 „Wymagania ogólne” pkt 6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Kontrola jakości betonu fundament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ntrola jakości betonu polega na sprawdzeniu próbek betonu pod względem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ytrzymałości na ściskani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asiąkliwośc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rozoodpornośc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niki badań powinny spełniać wymagania podane w punkcie 2.2. niniejszej SS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Kontrola jakości zamontowanych urządzeń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ntrola jakości zamontowanych urządzeń polega na sprawdzeniu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jakości wszelkich montowanych urządzeń pod względem zgodności ze specyfikacją producenta oraz pod kąte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wentualnych uszkodzeń mogących wystąpić podczas transportu, składowania albo montażu;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tateczności wykonanego montaż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rządzenia zamontowane na boiskach sportowych muszą spełniać warunek bezpiecznego uprawiania ćwiczeń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nkurencji sportowych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Zasady postępowania z wadliwie wykonanymi lub zamontowanymi elementami urządzeń wyposażenia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boisk </w:t>
      </w:r>
      <w:r>
        <w:rPr>
          <w:sz w:val="18"/>
          <w:szCs w:val="18"/>
        </w:rPr>
        <w:t>Wszelkie elementy zakwestionowane przez Inżyniera muszą zostać bezzwłocznie wymienione lub ponow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awidłowo zamontowane na koszt Wykonawc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obmiaru robót podano w SST D-S-00.00.00 „Wymagania ogólne” pkt 7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stki obmiarowe podano w punkcie 1.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odbioru robót podano w SST D-S-00.00.00 „Wymagania ogólne” pkt 8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Odbiór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spełnio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ostały wymagania opisane w punkcie 6 niniejszej SS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S-00.00.00 „Wymagania ogólne” pkt 9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edług pkt 7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1 m3 wykonanych fundamentów obejmuj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ostarczenie materiałów na miejsce wbudowani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ręczne wykonanie wykop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ykonanie deskowani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betonowanie fundamentów z zawibrowaniem i wykonaniem gniazd do montażu tule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ielęgnację beton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sypanie fundamentów z rozplantowaniem nadmiaru gruntu na przyległym tereni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odtworzenie warstw nawierzchni naruszonych bądź zniszczonych przy wykonaniu fundament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ykonanie badań przewidzianych w specyfikacji techniczn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obsadzenia 1 szt tulei stalowych obejmuj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ostarczenie materiałów na miejsce wbudowani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zygotowanie zaprawy cementowej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obsadzenie tulei w gniazdach fundament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prawdzenie prawidłowości zamocowania tule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obsadzenie na tulejach ramek do pokrywek stalowych wraz z pokrywk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dostarczenia 1 szt lub 1 kpl elementów urządzeń sportowych obejmuj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ostarczenie gotowych element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prawdzenie stanu, kompletności oraz zgodności ze specyfikacją producent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ontaż na podstawie instrukcji producent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prawdzenie prawidłowości montażu oraz stateczności urządzeń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PN-EN 206-1:2003 Beton - Część 1: Wymagania, właściwości, produkcja i zgodnoś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PN-EN 12350-1:2001 Badania mieszanki betonowej - Część 1: Pobieranie próbek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3. PN-B-06250 Beton zwykł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4. PN-B-06251 Roboty betonowe i żelbetowe. Wymagania technicz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5. PN-B-06265:2004 Krajowe uzupełnienia PN-EN 206-1:2003 Beton - Część 1: Wymagania, właściwośc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odukcja i zgodnoś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6. PN-B-06712 Kruszywa mineralne do beton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7. PN-B-14501 Zaprawy betonowe zwykł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8. PN-D-95017 Surowiec drzewny. Drewno tartaczne iglast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9. PN-D-96000 Tarcica iglasta ogólnego przeznacze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7. KNR 2-23 „Terenowe urządzenia sportowe” wydany przez GKKFiS, Warszawa-Olsztyn 1998 r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firstLine="357"/>
      <w:jc w:val="both"/>
    </w:pPr>
    <w:rPr>
      <w:rFonts w:eastAsia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34:00Z</dcterms:created>
  <dc:creator>ukedzierska</dc:creator>
  <dc:description/>
  <cp:keywords/>
  <dc:language>en-US</dc:language>
  <cp:lastModifiedBy>Urszula Kędzierska</cp:lastModifiedBy>
  <cp:lastPrinted>2015-06-21T02:57:00Z</cp:lastPrinted>
  <dcterms:modified xsi:type="dcterms:W3CDTF">2025-01-17T07:49:00Z</dcterms:modified>
  <cp:revision>50</cp:revision>
  <dc:subject/>
  <dc:title/>
</cp:coreProperties>
</file>