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bCs/>
          <w:sz w:val="22"/>
        </w:rPr>
        <w:t xml:space="preserve">D-05.04.01 NAWIERZCHNIA BOISKA CPV 45233000-9 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wierzchni boisk sportowych  dla zadania:</w:t>
      </w:r>
    </w:p>
    <w:p>
      <w:pPr>
        <w:pStyle w:val="Normal"/>
        <w:rPr>
          <w:rFonts w:eastAsia="Times New Roman"/>
          <w:b/>
          <w:b/>
          <w:bCs/>
          <w:sz w:val="20"/>
          <w:szCs w:val="24"/>
          <w:lang w:eastAsia="pl-PL"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Normal"/>
        <w:ind w:left="0" w:hanging="0"/>
        <w:rPr>
          <w:b/>
          <w:b/>
          <w:sz w:val="16"/>
          <w:szCs w:val="16"/>
        </w:rPr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Zakres robót objętych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przy wykonywaniu nawierzchni boisk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i bieżni do skoku w dal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Określenia podstawow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kreślenia podstawowe są zgodne z obowiązującymi, odpowiednimi polskimi normami i z definicjami podanymi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D-S-00.00.00 „Wymagania ogólne” pkt 1.4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Ogólne wymagania dotycząc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S-00.00.00 „Wymagania ogólne” pkt 1.5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S-00.00.00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ymagania ogólne” pkt 2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stosowane materiały winny być zaakceptowane przez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2.2. Materiały do wykonania nawierzchni boisk  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Do wykonania nawierzchni boiska należy użyć następujące materiały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b/>
          <w:sz w:val="20"/>
          <w:szCs w:val="20"/>
        </w:rPr>
        <w:t>NAWIERZCHNIA  SPORTOWA BOISKA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nawierzchnia syntetyczna poliuretanowa np. typu Natrysk  z granulatu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gumowanego z lepiszczem  poliuretanowym grub. 3+11mm i strukturalnym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owleczeniem  natryskowym z barwionego  poliuretanu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Dolna warstwa grub.11mm układana na warstwie ET to mieszanka granulatu gumowego SBR frakcji 1-4mm z lepiszczem poliuretanowym . Górna warstwa grub.3mm to mieszanka granulatu EPDM frakcji 0,5-1,5mm i lepiszcza poliuretanowego. Kolorystyka wg projektów budowlanych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- warstwa stabilizująca poliuretanowa np.  typ ET grub. 30mm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podbudowa z kruszywa łamanego twardego pochodzenia magmowego stabilizowana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mechanicznie  grub. 18cm w  tym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- warstwa klinująca z kruszywa kamiennego o frakcji 0/16mm grub. 3cm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- podbudowa z kruszywa kamiennego o frakcji 0/31,5mm  grub. 15cm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w-wa odcinająca z piasku  grub. 8cm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- wzmocnienie podłoża z geowłókniny 250g/m2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- w-wa odcinająca z piasku grub. 8-10cm z nadaniem spadków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grunt stabilizowany cementem o RM=1,5MPa grub. 10cm dla boiska w Humlinie i Poddębicach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sprofilowane zagęszczone podłoże gruntowe Is&gt;0,98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Boisko ograniczyć obrzeżem betonowym 8x30cm na ławie z oporem o F=0.04m2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z betonu C8/10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brzeża przykryć nawierzchnią poliuretanową natryskową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 wyznaczonym miejscu do piłki koszykowej ustawić  stojaki do kosza z tablicą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Stojak  umocować na  fundamentach betonowych o wielkości   określonej przez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oducenta posiadającego  atesty na produkowane urządzenie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 połowie boiska do piłki siatkowej wyznaczonej liniami w odl. 1m od linii bocznej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ontować  słupki do siatkówki  -aluminiowe  w  fundamencie  betonowym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Boiska wydzielić liniami wg obowiązujących kolorów i geometrii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Nawierzchnie poliuretanowe muszą posiadać parametry zgodne z   obowiązującą  w Unii Europejskiej normą na nawierzchnie poliuretanowe PN-EN  14877:2014.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b/>
          <w:bCs/>
          <w:sz w:val="18"/>
          <w:szCs w:val="18"/>
        </w:rPr>
        <w:t>2.3. Wymagania dla nawierzchni syntetycznej boiska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Oferowana przez Wykonawcę nawierzchnia syntetyczna boiska powinna legitymować się 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-certyfikatem lub deklarację zgodności z PN-EN 14877:2014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testem higieniczny PZH na system natrysk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kartę techniczn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utoryzację producenta nawierzchni  z potwierdzeniem wystawionym dla Wykonawcy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że zastosował oryginalne  i normatywne ilości składników do produkcji nawierzch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badania na bezpieczeństwo ekologiczne nawierzchni      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Ogólne wymagania dotyczące sprzęt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S-00.00.00 „Wymagania ogólne” pkt 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Sprzęt do wykonania nawierzchni boiska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Roboty związane z wykonaniem nawierzchni boisk i skoku w dal powinny być wykonane przy wykorzystaniu następując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rzętu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gęszczark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przęt do układania nawierzchni syntetycznej dostarczony lub zaaprobowany na piśmie przez dostawcę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 wykonania nawierzchni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1. Ogólne wymagania dotyczące transport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S-00.00.00 „Wymagania ogólne” pkt 4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Materiały do wykonania nawierzchni boisk i bieżni do skoku w dal można przewozić dowolnymi środkami transportu w warunkach zabezpieczających je przed zanieczyszczeniem, zmieszaniem z innymi materiałami, nadmiernym wysuszeniem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wilgocenie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pylaste i pylące winny być przewożone w opakowaniach lub szczelnie okryt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do wykonania nawierzchni syntetycznej winny być przewożone w oryginalnych opakowaniach producent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 oznaczoną datą przydatności do użyci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wykonania robót podano w SST D-S-00.00.00 „Wymagania ogólne” pkt 5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wierzchnia boiska powinna być wykonywana przez firmę posiadającą doświadczenie w realizacji tego typ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nawierzchni oraz posiadającą odpowiednio wyposażone laboratorium. Prace należy wykonywać w porze bezdeszczowej w temp powyżej 5 stopni C. Nawierzchnia winna być sucha i czysta 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Firma wykonująca nawierzchnię syntetyczną musi posiadać autoryzację wydaną przez producenta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systemu) wydaną na zadanie objęte niniejszą SS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5.2. Warunki przystąpienia do wykonywania nawierzchni boiska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Nawierzchnia boiska będzie wykonane na konstrukcji: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5.3. Wykonanie podsypki piaskowej </w:t>
      </w:r>
      <w:r>
        <w:rPr>
          <w:sz w:val="18"/>
          <w:szCs w:val="18"/>
        </w:rPr>
        <w:t>– wg SST D-04.02.01.</w:t>
      </w:r>
    </w:p>
    <w:p>
      <w:pPr>
        <w:pStyle w:val="Normal"/>
        <w:autoSpaceDE w:val="false"/>
        <w:spacing w:lineRule="auto" w:line="240"/>
        <w:ind w:left="0" w:hanging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5.4. Ustawienie obrzeży betonowych na ławach z betonu </w:t>
      </w:r>
      <w:r>
        <w:rPr>
          <w:bCs/>
          <w:sz w:val="18"/>
          <w:szCs w:val="18"/>
        </w:rPr>
        <w:t>– wg SST D-08.03.01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Wykonanie podbudowy dwuwarstwowej z kruszywa łamanego</w:t>
      </w:r>
      <w:r>
        <w:rPr>
          <w:bCs/>
          <w:sz w:val="18"/>
          <w:szCs w:val="18"/>
        </w:rPr>
        <w:t xml:space="preserve"> – wg SST D-04.04.02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>5.6. Wykonanie nawierzchni boi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rzeża należy przykryć poliuretanem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Przed przystąpieniem do wykonania robót Wykonawca przedstawi Inżynierowi do akceptacji atesty i aprobaty wyszczególnione w punkcie 2.2. Wszystkie warstwy nawierzchni muszą być wykonane według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chnologii wyszczególnionej w aprobacie technicznej.</w:t>
      </w:r>
    </w:p>
    <w:p>
      <w:pPr>
        <w:pStyle w:val="Normal"/>
        <w:autoSpaceDE w:val="false"/>
        <w:spacing w:lineRule="auto" w:line="240"/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Ogólne zasady kontroli jakości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S-00.00.00 „Wymagania ogólne” pkt 6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Badania jakości wykonanej nawierzchn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magania dla wykonanej nawierzchni syntetycznej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ną nawierzchnię należy badać wg instrukcji producenta oraz zgodnie z zaleceniami aprobaty technicznej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równości podłoża należy mierzyć 4-metrową łatą zgodnie z normą BN-68/8931-04. Nierówności nie mog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kraczać 6 m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adki poprzeczne wykonanej nawierzchni powinny być zgodne z dokumentacją projektową z tolerancją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eastAsia="SymbolMT;Arial Unicode MS"/>
          <w:sz w:val="18"/>
          <w:szCs w:val="18"/>
        </w:rPr>
        <w:t xml:space="preserve">± </w:t>
      </w:r>
      <w:r>
        <w:rPr>
          <w:sz w:val="18"/>
          <w:szCs w:val="18"/>
        </w:rPr>
        <w:t>0,5%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5. Zasady postępowania z wadliwie wykonanymi fragmentami nawierzchn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fragmenty nawierzchni, które wykazują większe odchylenia cech geometrycznych od określon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wyżej powinny być naprawione na koszt Wykonawcy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obmiaru robót podano w SST D-S-00.00.00 „Wymagania ogólne” pkt 7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stki obmiarowe podano w punkcie 1.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odbioru robót podano w SST D-S-00.00.00 „Wymagania ogólne” pkt 8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2. Odbiór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ST i wymaganiami Inżyniera, jeżeli wszystk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miary i badania z zachowaniem tolerancji wg pkt 6 dały wyniki pozytywne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S-00.00.00 „Wymagania ogólne” pkt 9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edług pkt 1.3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a wykonania nawierzchni boiska wraz z opaską obejmuj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ostarczenie materiałów na miejsce wbudowania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ykonanie warstw nawierzchni syntetycznej stabilizującej i typu Natrysk wraz z liniami boisk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Urządzenia sportowe. Planowanie, projektowanie, budowa, użytkowanie. Arkady, Warszawa 198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9:39:00Z</dcterms:created>
  <dc:creator>ukedzierska</dc:creator>
  <dc:description/>
  <cp:keywords/>
  <dc:language>en-US</dc:language>
  <cp:lastModifiedBy>Urszula Kędzierska</cp:lastModifiedBy>
  <cp:lastPrinted>2015-06-21T02:45:00Z</cp:lastPrinted>
  <dcterms:modified xsi:type="dcterms:W3CDTF">2025-01-17T07:36:00Z</dcterms:modified>
  <cp:revision>41</cp:revision>
  <dc:subject/>
  <dc:title/>
</cp:coreProperties>
</file>