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51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opracowanie raportu o oddziaływaniu na środowisko dla inwestycji polegającej na nadbudowie kwater nr I, II, III, IV do składowania odpadów przy ul. Rybnickiej 199 w Gliwicach</w:t>
      </w:r>
      <w:r>
        <w:rPr>
          <w:rFonts w:cs="Verdana" w:ascii="Verdana" w:hAnsi="Verdana"/>
          <w:bCs/>
        </w:rPr>
        <w:t>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niniejszego zamówienia, zgodnie z wymogami określonymi w ogłoszeniu, za łączną cenę: ..................................  zł + …….%VAT, tj. brutto ………...............................zł  [słownie: 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.</w:t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koordynując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57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4-04T14:52:00Z</dcterms:modified>
  <cp:revision>4</cp:revision>
  <dc:subject/>
  <dc:title>Zał</dc:title>
</cp:coreProperties>
</file>