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71675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lang w:eastAsia="ar-SA"/>
        </w:rPr>
        <w:t>SKARB PAŃSTW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1 WOJSKOWY ODDZIAŁ GOSPODARCZY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 up. Komendant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mjr Adrian RZEŹNICZAK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ierz, dnia 25.04.2025 r.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rPr>
          <w:rStyle w:val="Postbody"/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Do Wykonawców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Style w:val="Postbody"/>
          <w:rFonts w:ascii="Arial" w:hAnsi="Arial" w:eastAsia="Times New Roman" w:cs="Arial"/>
          <w:b/>
          <w:b/>
          <w:color w:val="000000"/>
          <w:sz w:val="22"/>
          <w:szCs w:val="22"/>
          <w:lang w:eastAsia="ar-SA"/>
        </w:rPr>
      </w:pPr>
      <w:r>
        <w:rPr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Dotyczy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dzielenia </w:t>
      </w:r>
      <w:r>
        <w:rPr>
          <w:rFonts w:cs="Arial" w:ascii="Arial" w:hAnsi="Arial"/>
          <w:i/>
          <w:sz w:val="22"/>
          <w:szCs w:val="22"/>
        </w:rPr>
        <w:t>odpowiedzi na zapytania Wykonawcy oraz modyfikacji Formularza</w:t>
        <w:br/>
        <w:t xml:space="preserve">                cenowego - Opisu przedmiotu zamówienia dla Zadania nr 1 </w:t>
      </w:r>
      <w:r>
        <w:rPr>
          <w:rFonts w:cs="Arial" w:ascii="Arial" w:hAnsi="Arial"/>
          <w:bCs/>
          <w:i/>
          <w:color w:val="000000"/>
          <w:sz w:val="22"/>
          <w:szCs w:val="22"/>
        </w:rPr>
        <w:t>-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nr sprawy</w:t>
        <w:br/>
        <w:t xml:space="preserve">                55/ZP/25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137 w związku z art. 135 ustawy z dnia 11 września 2019 r. Prawo zamówień publicznych </w:t>
      </w:r>
      <w:r>
        <w:rPr>
          <w:rFonts w:eastAsia="Calibri" w:cs="Arial" w:ascii="Arial" w:hAnsi="Arial"/>
          <w:sz w:val="22"/>
          <w:szCs w:val="22"/>
        </w:rPr>
        <w:t xml:space="preserve">(Dz.U. 2024 poz. 1320 z późn. zm.) w sprawie </w:t>
      </w:r>
      <w:r>
        <w:rPr>
          <w:rFonts w:cs="Arial" w:ascii="Arial" w:hAnsi="Arial"/>
          <w:sz w:val="22"/>
          <w:szCs w:val="22"/>
        </w:rPr>
        <w:t xml:space="preserve">dotyczącej postępowania o zamówienie publiczne prowadzonego w trybie przetargu nieograniczonego na: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List"/>
        <w:spacing w:lineRule="auto" w:line="276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OSTAWA ODZIEŻY ROBOCZEJ I SPECJALISTYCZNEJ </w:t>
      </w:r>
      <w:r>
        <w:rPr>
          <w:rFonts w:cs="Arial"/>
          <w:b/>
          <w:color w:val="000000"/>
          <w:sz w:val="22"/>
          <w:szCs w:val="22"/>
        </w:rPr>
        <w:t xml:space="preserve">- </w:t>
      </w:r>
      <w:r>
        <w:rPr>
          <w:rFonts w:cs="Arial"/>
          <w:b/>
          <w:i/>
          <w:sz w:val="22"/>
          <w:szCs w:val="22"/>
        </w:rPr>
        <w:t>nr sprawy 55/ZP/25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31 Wojskowy Oddział Gospodarczy ul. Konstantynowska 85, 95 - 100 Zgierz, </w:t>
      </w:r>
      <w:r>
        <w:rPr>
          <w:rFonts w:cs="Arial" w:ascii="Arial" w:hAnsi="Arial"/>
          <w:sz w:val="22"/>
          <w:szCs w:val="22"/>
        </w:rPr>
        <w:t>wyjaśnia co następuje 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1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>Dotyczy Zadanie 1 pozycja 4 Kurtka robocza ocieplana Opis przedmiotu zamówienia wskazuje na asortyment który obecnie jest dostępny jedynie w wersji damskiej. Kurtka o wyszczególnionych parametrach tkaniny została wycofana ze sprzedaży przez producenta. W związku z powyższym zwracamy się z prośbą o dopuszczenie kurtki męskiej wykonanej z tkaniny 100% poliester powleczony PU 135 gr, lub tkaniny 100% nylon powlekany PU 170 gr w wersji dwukolorowej, z zachowaniem pozostałych wymagań zawartych w opz.</w:t>
      </w:r>
    </w:p>
    <w:p>
      <w:pPr>
        <w:pStyle w:val="Akapitzlist"/>
        <w:spacing w:lineRule="auto" w:line="276"/>
        <w:ind w:left="0" w:hanging="0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dopuszcza kurtkę roboczą ocieplaną w wersji męskiej wykonaną </w:t>
        <w:br/>
        <w:t>z tkaniny 100% poliester powleczony PU 135 gr. Pozostałe parametry pozostają bez zmian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ytanie 2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zadanie 1 pozycja 5 czapka robocza letni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</w:rPr>
        <w:t xml:space="preserve">Opis przedmiotu zamówienia wskazuje na produkt którego producent zmienił dotychczasowy opis techniczny czapki, zastępując zapis "o gramaturze 126 gr/m2" </w:t>
        <w:br/>
        <w:t>na zapis "waga sztuki 60 gr". W związku z powyższym prosimy o dopuszczenie czapki spełniającej wskazany nowy op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dpowiedź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pytanie dotyczy Zadania nr 1 </w:t>
      </w:r>
      <w:r>
        <w:rPr>
          <w:rFonts w:eastAsia="Times New Roman" w:cs="Arial" w:ascii="Arial" w:hAnsi="Arial"/>
          <w:i/>
          <w:lang w:eastAsia="pl-PL"/>
        </w:rPr>
        <w:t>pozycja 5 – Czapka robocza ocieplana/Czapka zimowa</w:t>
      </w:r>
      <w:r>
        <w:rPr>
          <w:rFonts w:eastAsia="Times New Roman" w:cs="Arial" w:ascii="Arial" w:hAnsi="Arial"/>
          <w:lang w:eastAsia="pl-PL"/>
        </w:rPr>
        <w:t>. Zamawiający dopuszcza wagę sztuki 60 gr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jąc na uwadze treść udzielonych wyjaśnień oraz potrzebę usunięcia rozbieżności pomiędzy ich treścią, a treścią dokumentów zamówienia Zamawiający wprowadza zmiany do SWZ w postaci modyfikacji Opisu przedmiotu zamówienia - Formularza cenowego w zakresie Zadania nr 1 stanowiącego Załącznik nr 1 do 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modyfikowany Opis przedmiotu zamówienia - Formularz cenowy dla Zadania nr 1 </w:t>
        <w:br/>
        <w:t xml:space="preserve">stanowi załącznik do niniejszego pism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  <w:t>Zamieszczone zmiany zaznaczono kolorem czerwonym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ównocześnie Zamawiający zawiadamia, iż Wykonawcy zwrócili się z pytaniami dotyczącymi wyjaśnienia treści SWZ, na które Zamawiający udzieli odpowiedzi</w:t>
        <w:br/>
        <w:t>w możliwie jak najkrótszym czasie, jednak nie później niż na 6 dni przed upływem terminu składania ofert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rota Łebkowska /SZP/261 442 09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>25.04.2025 r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31wog.zp@ron.mil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712B</w:t>
      </w:r>
    </w:p>
    <w:sectPr>
      <w:footerReference w:type="default" r:id="rId4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  <w:t>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Tel. 261 442 002                                                                                                                          ul. Konstantynowska 8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pl-PL"/>
        </w:rPr>
        <w:t>31wog.kancelaria@ron.mil.pl</w:t>
      </w:r>
    </w:hyperlink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95-100 Zgierz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Symbol" w:hAnsi="Symbol" w:cs="Symbol"/>
      <w:b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b/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wog.zp@ron.m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1wog.kancelaria@ron.mi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7:00Z</dcterms:created>
  <dc:creator>użytkownik</dc:creator>
  <dc:description/>
  <cp:keywords/>
  <dc:language>en-US</dc:language>
  <cp:lastModifiedBy>Łebkowska Dorota</cp:lastModifiedBy>
  <cp:lastPrinted>2025-04-11T09:54:00Z</cp:lastPrinted>
  <dcterms:modified xsi:type="dcterms:W3CDTF">2025-04-25T11:27:00Z</dcterms:modified>
  <cp:revision>7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dAzUSzuJohBsaBbreiGIUTot9o8sLb7</vt:lpwstr>
  </property>
  <property fmtid="{D5CDD505-2E9C-101B-9397-08002B2CF9AE}" pid="8" name="docIndexRef">
    <vt:lpwstr>e7288570-8b0e-494e-86db-4115aabbacd2</vt:lpwstr>
  </property>
</Properties>
</file>