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ZP.271.5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na usługi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4r. poz. 1320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28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Brod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ul. Rynek 2, 68-343 B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153746380"/>
      <w:bookmarkStart w:id="1" w:name="__Fieldmark__0_415374638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153746380"/>
      <w:bookmarkStart w:id="3" w:name="__Fieldmark__1_415374638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prac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numPr>
          <w:ilvl w:val="0"/>
          <w:numId w:val="12"/>
        </w:numPr>
        <w:autoSpaceDE w:val="false"/>
        <w:spacing w:before="144" w:after="0"/>
        <w:jc w:val="both"/>
        <w:rPr>
          <w:b/>
          <w:b/>
          <w:sz w:val="18"/>
          <w:szCs w:val="18"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b/>
          <w:bCs/>
          <w:sz w:val="18"/>
          <w:szCs w:val="18"/>
        </w:rPr>
        <w:t xml:space="preserve">„Dowozy szkolne dzieci i młodzieży na podstawie miesięcznych biletów do placówek oświatowych na terenie Gminy Brody w roku 2025” </w:t>
      </w:r>
      <w:r>
        <w:rPr>
          <w:rFonts w:cs="Cambria" w:ascii="Cambria" w:hAnsi="Cambria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</w:rPr>
        <w:t>(t.j.</w:t>
      </w:r>
      <w:r>
        <w:rPr>
          <w:rFonts w:cs="Tahoma" w:ascii="Cambria" w:hAnsi="Cambria"/>
          <w:i/>
        </w:rPr>
        <w:t>Dz. U. z 2024r. poz. 1320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sz w:val="6"/>
          <w:szCs w:val="18"/>
        </w:rPr>
      </w:pPr>
      <w:r>
        <w:rPr>
          <w:rFonts w:cs="Cambria" w:ascii="Cambria" w:hAnsi="Cambria"/>
          <w:b/>
          <w:sz w:val="6"/>
          <w:szCs w:val="18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581"/>
      </w:tblGrid>
      <w:tr>
        <w:trPr>
          <w:trHeight w:val="18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ty miesięczne</w:t>
            </w:r>
          </w:p>
        </w:tc>
      </w:tr>
      <w:tr>
        <w:trPr>
          <w:trHeight w:val="40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ena netto: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wka podatku VA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</w:tr>
      <w:tr>
        <w:trPr>
          <w:trHeight w:val="54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sokość podatku VA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słownie:.......................................................................................................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nik biletów miesięcznych stanowiący podstawę obliczenia ceny:</w:t>
      </w:r>
    </w:p>
    <w:tbl>
      <w:tblPr>
        <w:tblW w:w="7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41"/>
        <w:gridCol w:w="2977"/>
        <w:gridCol w:w="1276"/>
        <w:gridCol w:w="1131"/>
        <w:gridCol w:w="1137"/>
      </w:tblGrid>
      <w:tr>
        <w:trPr>
          <w:trHeight w:val="247" w:hRule="atLeast"/>
        </w:trPr>
        <w:tc>
          <w:tcPr>
            <w:tcW w:w="5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ki tras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cena biletu miesięcznego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biletów miesięcznych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ecz – Koło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dziszcze – Koło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łowice – Koło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ienica - Koło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rzchno – Koło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ło – Kumiałtowice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miałtowice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odół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zów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nka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iszowice –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ieki PKP –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żek 1 -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żek 2 –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żek 3 – Br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rFonts w:ascii="Cambria" w:hAnsi="Cambria" w:cs="Cambria"/>
        </w:rPr>
      </w:pPr>
      <w:r>
        <w:rPr>
          <w:rFonts w:cs="Cambria" w:ascii="Cambria" w:hAnsi="Cambria"/>
        </w:rPr>
        <w:t>Oświadczam/y, że standard emisji spalin pojazdu przeznaczonego do realizacji usługi to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..Euro – …..szt., …….Euro - ….. szt., ……Euro - …….szt.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>Od dnia 02 stycznia 2025 r.  do 31 grudnia 2025 r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153746380"/>
      <w:bookmarkStart w:id="5" w:name="__Fieldmark__2_415374638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153746380"/>
      <w:bookmarkStart w:id="7" w:name="__Fieldmark__3_415374638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4153746380"/>
      <w:bookmarkStart w:id="9" w:name="__Fieldmark__4_415374638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4153746380"/>
      <w:bookmarkStart w:id="11" w:name="__Fieldmark__5_415374638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4153746380"/>
      <w:bookmarkStart w:id="13" w:name="__Fieldmark__6_4153746380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4153746380"/>
      <w:bookmarkStart w:id="15" w:name="__Fieldmark__7_4153746380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08.01.2025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brody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4153746380"/>
      <w:bookmarkStart w:id="17" w:name="__Fieldmark__8_4153746380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4153746380"/>
      <w:bookmarkStart w:id="19" w:name="__Fieldmark__9_4153746380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4153746380"/>
      <w:bookmarkStart w:id="21" w:name="__Fieldmark__10_4153746380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4153746380"/>
      <w:bookmarkStart w:id="23" w:name="__Fieldmark__11_4153746380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rFonts w:cs="Cambria" w:ascii="Cambria" w:hAnsi="Cambria"/>
        </w:rPr>
        <w:t xml:space="preserve">Oświadczenie dotyczące przesłanek wykluczenia z postępowania – </w:t>
      </w:r>
      <w:r>
        <w:rPr>
          <w:rFonts w:cs="Cambria" w:ascii="Cambria" w:hAnsi="Cambria"/>
          <w:i/>
          <w:iCs/>
        </w:rPr>
        <w:t>(zgodnie z art 125 ust. 1 ustawy pzp  i przepisy dot. agresji na UK)</w:t>
      </w:r>
      <w:r>
        <w:rPr>
          <w:rFonts w:cs="Cambria" w:ascii="Cambria" w:hAnsi="Cambria"/>
        </w:rPr>
        <w:t xml:space="preserve"> wg załącznika nr 3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8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Dowozy szkolne dzieci i młodzieży na podstawie miesięcznych biletów do placówek oświatowych na terenie Gminy Brody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mbria" w:hAnsi="Cambria" w:cs="Cambria"/>
      <w:b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ro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27:00Z</dcterms:created>
  <dc:creator>UG</dc:creator>
  <dc:description/>
  <cp:keywords/>
  <dc:language>en-US</dc:language>
  <cp:lastModifiedBy>Promocja</cp:lastModifiedBy>
  <cp:lastPrinted>2004-03-04T09:25:00Z</cp:lastPrinted>
  <dcterms:modified xsi:type="dcterms:W3CDTF">2024-12-02T17:07:00Z</dcterms:modified>
  <cp:revision>11</cp:revision>
  <dc:subject/>
  <dc:title>-</dc:title>
</cp:coreProperties>
</file>