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5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wozy szkolne dzieci i młodzieży na podstawie miesięcznych biletów</w:t>
        <w:br/>
        <w:t xml:space="preserve"> do placówek oświatowych na terenie Gminy Brody w roku 2025”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042651913"/>
            <w:bookmarkStart w:id="1" w:name="__Fieldmark__0_1042651913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042651913"/>
            <w:bookmarkStart w:id="3" w:name="__Fieldmark__1_1042651913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24 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znak sprawy ZP</w:t>
          </w:r>
          <w:r>
            <w:rPr>
              <w:rFonts w:cs="Arial" w:ascii="Cambria" w:hAnsi="Cambria"/>
              <w:i/>
            </w:rPr>
            <w:t>.271.5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Dowozy szkolne dzieci i młodzieży na podstawie miesięcznych biletów</w:t>
            <w:br/>
            <w:t xml:space="preserve"> do placówek oświatowych na terenie Gminy Brody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0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6T07:32:00Z</dcterms:modified>
  <cp:revision>4</cp:revision>
  <dc:subject/>
  <dc:title/>
</cp:coreProperties>
</file>