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14"/>
        </w:rPr>
      </w:pPr>
      <w:r>
        <w:rPr>
          <w:sz w:val="24"/>
          <w:szCs w:val="14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4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 pkt. 2.4 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623202083"/>
            <w:bookmarkStart w:id="1" w:name="__Fieldmark__0_623202083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623202083"/>
            <w:bookmarkStart w:id="3" w:name="__Fieldmark__1_623202083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5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zostały wykonane/są wykonyw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Dokument należy wypełnić i podpisać kwalifikowalnym podpisem elektronicznym  lub podpisem zaufanym lub podpisem osobistym.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W przypadku wykonawców wspólnie ubiegających się o udzielenie zamówienia, dokument ten/ dokumenty te  składa przynajmniej jeden z wykonawców.</w:t>
      </w:r>
    </w:p>
    <w:p>
      <w:pPr>
        <w:pStyle w:val="Normal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5.2024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Dowozy szkolne dzieci i młodzieży na podstawie miesięcznych biletów</w:t>
            <w:br/>
            <w:t xml:space="preserve"> do placówek oświatowych na terenie Gminy Brody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1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1-26T07:32:00Z</dcterms:modified>
  <cp:revision>4</cp:revision>
  <dc:subject/>
  <dc:title/>
</cp:coreProperties>
</file>