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mbria" w:ascii="Cambria" w:hAnsi="Cambria"/>
          <w:b/>
          <w:sz w:val="16"/>
          <w:szCs w:val="16"/>
        </w:rPr>
        <w:t xml:space="preserve">ul. Rynek 2  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Cambria" w:ascii="Cambria" w:hAnsi="Cambria"/>
          <w:b/>
          <w:sz w:val="16"/>
          <w:szCs w:val="16"/>
        </w:rPr>
        <w:t>68-</w:t>
      </w:r>
      <w:r>
        <w:rPr>
          <w:rFonts w:cs="Cambria" w:ascii="Cambria" w:hAnsi="Cambria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u w:val="single"/>
          <w:shd w:fill="E6E6E6" w:val="clear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Dowozy szkolne dzieci i młodzieży na podstawie miesięcznych biletów do placówek oświatowych</w:t>
        <w:br/>
        <w:t>na terenie Gminy Brody w roku 2025”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4059933558"/>
      <w:bookmarkStart w:id="1" w:name="__Fieldmark__0_4059933558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4059933558"/>
      <w:bookmarkStart w:id="3" w:name="__Fieldmark__1_4059933558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2024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5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>Dowozy szkolne dzieci i młodzieży na podstawie miesięcznych biletów do placówek oświatowych</w:t>
            <w:br/>
            <w:t xml:space="preserve"> na terenie Gminy Brody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9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6T07:31:00Z</dcterms:modified>
  <cp:revision>4</cp:revision>
  <dc:subject/>
  <dc:title/>
</cp:coreProperties>
</file>