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bookmarkStart w:id="1" w:name="_Hlk131148498"/>
      <w:bookmarkEnd w:id="1"/>
      <w:r>
        <w:rPr>
          <w:rFonts w:cs="Times New Roman" w:ascii="Times New Roman" w:hAnsi="Times New Roman"/>
          <w:b/>
        </w:rPr>
        <w:t>przebudowę drogi gminnej nr 183014N Krzemieniewo-Boleszyn -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3.2025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/>
  <dcterms:modified xsi:type="dcterms:W3CDTF">2025-02-17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