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13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13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5-05-12T17:33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