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6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right"/>
        <w:rPr/>
      </w:pPr>
      <w:r>
        <w:rPr>
          <w:b/>
          <w:sz w:val="22"/>
          <w:szCs w:val="22"/>
        </w:rPr>
        <w:t xml:space="preserve">Załącznik nr 7 do postępowania </w:t>
      </w:r>
    </w:p>
    <w:p>
      <w:pPr>
        <w:pStyle w:val="Default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276" w:before="60" w:after="80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NIP.KD.262.13.2025</w:t>
      </w:r>
    </w:p>
    <w:p>
      <w:pPr>
        <w:pStyle w:val="Heading4"/>
        <w:numPr>
          <w:ilvl w:val="0"/>
          <w:numId w:val="0"/>
        </w:numPr>
        <w:spacing w:lineRule="auto" w:line="276" w:before="60" w:after="8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– projektowane postanowienia - nr ……………………………….</w:t>
      </w:r>
    </w:p>
    <w:p>
      <w:pPr>
        <w:pStyle w:val="Heading4"/>
        <w:numPr>
          <w:ilvl w:val="0"/>
          <w:numId w:val="0"/>
        </w:numPr>
        <w:spacing w:lineRule="auto" w:line="276" w:before="0" w:after="80"/>
        <w:ind w:left="0" w:hanging="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na zadaniu: </w:t>
      </w:r>
      <w:r>
        <w:rPr>
          <w:rFonts w:cs="Calibri" w:ascii="Calibri" w:hAnsi="Calibri"/>
          <w:sz w:val="22"/>
          <w:szCs w:val="22"/>
        </w:rPr>
        <w:t>Dostawa czterech stanowisk szkoleniowych z robotami edukacyjnymi – pomocy dydaktycznych niezbędnych do realizacji kursów w ramach projektu „Rozwój CKZ w Nowym Sączu”.</w:t>
      </w:r>
    </w:p>
    <w:p>
      <w:pPr>
        <w:pStyle w:val="Normal"/>
        <w:spacing w:lineRule="auto" w:line="276" w:before="0" w:after="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warta w dniu 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cs="Calibri" w:ascii="Calibri" w:hAnsi="Calibri"/>
          <w:bCs/>
          <w:sz w:val="22"/>
          <w:szCs w:val="22"/>
        </w:rPr>
        <w:t xml:space="preserve"> w Nowym Sączu pomiędzy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iasto Nowy Sącz - Centrum Pozyskiwania Funduszy i Przedsiębiorczości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: ul. Wyspiańskiego 13, 33 – 300 Nowy Sącz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prezentowane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zegorz Sus  – Dyrektora Centrum Pozyskiwania Funduszy i Przedsiębiorczości na podstawie pełnomocnictwa udzielonego przez Prezydenta Miasta Nowego Sącza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</w:p>
    <w:p>
      <w:pPr>
        <w:pStyle w:val="NormalnyWeb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..………………</w:t>
      </w:r>
      <w:r>
        <w:rPr>
          <w:rFonts w:cs="Calibri" w:ascii="Calibri" w:hAnsi="Calibri"/>
          <w:bCs/>
          <w:sz w:val="22"/>
          <w:szCs w:val="22"/>
        </w:rPr>
        <w:t xml:space="preserve">, </w:t>
      </w:r>
    </w:p>
    <w:p>
      <w:pPr>
        <w:pStyle w:val="NormalnyWeb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tórą reprezentuje:</w:t>
      </w:r>
    </w:p>
    <w:p>
      <w:pPr>
        <w:pStyle w:val="Normal"/>
        <w:numPr>
          <w:ilvl w:val="0"/>
          <w:numId w:val="10"/>
        </w:numPr>
        <w:spacing w:lineRule="auto" w:line="276" w:before="0" w:after="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uto" w:line="276" w:before="0" w:after="80"/>
        <w:ind w:left="714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spacing w:lineRule="auto" w:line="276" w:before="0" w:after="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sz w:val="22"/>
          <w:szCs w:val="22"/>
        </w:rPr>
        <w:t>Wykonawcą,</w:t>
        <w:br/>
      </w:r>
      <w:r>
        <w:rPr>
          <w:rFonts w:cs="Calibri" w:ascii="Calibri" w:hAnsi="Calibri"/>
          <w:bCs/>
          <w:sz w:val="22"/>
          <w:szCs w:val="22"/>
        </w:rPr>
        <w:t>zwanymi dalej</w:t>
      </w:r>
      <w:r>
        <w:rPr>
          <w:rFonts w:cs="Calibri" w:ascii="Calibri" w:hAnsi="Calibri"/>
          <w:b/>
          <w:sz w:val="22"/>
          <w:szCs w:val="22"/>
        </w:rPr>
        <w:t xml:space="preserve"> Stronami,</w:t>
      </w:r>
    </w:p>
    <w:p>
      <w:pPr>
        <w:pStyle w:val="TextBody"/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związku z postępowaniem o udzielenie zamówienia publicznego na dostawy przeprowadzonego                     w trybie podstawowym z możliwością przeprowadzenia negocjacji (nr sprawy: </w:t>
      </w:r>
      <w:r>
        <w:rPr>
          <w:rFonts w:cs="Calibri" w:ascii="Calibri" w:hAnsi="Calibri"/>
          <w:sz w:val="22"/>
          <w:szCs w:val="22"/>
          <w:lang w:val="de-DE"/>
        </w:rPr>
        <w:t>NIP.KD.262.13.2025</w:t>
      </w:r>
      <w:r>
        <w:rPr>
          <w:rFonts w:cs="Calibri" w:ascii="Calibri" w:hAnsi="Calibri"/>
          <w:bCs/>
          <w:sz w:val="22"/>
          <w:szCs w:val="22"/>
        </w:rPr>
        <w:t>) na podstawie art. 275 pkt. 2 ustawy z dnia 11 września 2019 r. Prawo zamówień publicznych (t.j. Dz. U. z 2024 r., poz. 1320), w ramach projektu: „Rozwój CKZ w Nowym</w:t>
      </w:r>
      <w:r>
        <w:rPr>
          <w:rFonts w:cs="Calibri" w:ascii="Calibri" w:hAnsi="Calibri"/>
          <w:sz w:val="22"/>
          <w:szCs w:val="22"/>
        </w:rPr>
        <w:t xml:space="preserve"> Sączu” realizowanego przez Miasto Nowy Sącz – Centrum Pozyskiwania Funduszy i Przedsiębiorczości w ramach programu Fundusze Europejskie dla Małopolski 2021-2027 finansowanego z Europejskiego Funduszu Społecznego Plus, Działanie 6.11 Wsparcie kształcenia zawodowego typ projektu A. Podniesienie jakości kształcenia zawodowego programu Fundusze Europejskie dla Małopolski 2021-2027</w:t>
      </w:r>
    </w:p>
    <w:p>
      <w:pPr>
        <w:pStyle w:val="TextBody"/>
        <w:spacing w:lineRule="auto" w:line="276" w:before="0" w:after="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  <w:br/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1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Przedmiot Umow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ykonawca zobowiązuje się do dostawy przedmiotów zamówienia wymienionych w opisie przedmiotu zamówienia stanowiącym załącznik nr 1 do umowy wraz ze zrealizowaniem usług towarzysząc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mówione przedmioty powinny posiadać parametry określone w Załączniku nr 1 do Umowy. Szczegółowy opis przedmiotu Umowy zawiera Załącznik nr 1 d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Na podstawie niniejszej Umowy Wykonawca zobowiązuje się dostarczyć przedmiot zamówienia Zamawiającemu do miejsca wskazanego przez Zamawiającego oraz przenieść na Zamawiającego własność do przedmiotu zamówienia, a Zamawiający zobowiązuje się odebrać i zapłacić Wykonawcy cenę za dostarczone przedmioty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 ramach niniejszej Umowy Wykonawca jest zobowiązany do zrealizowania usług towarzyszących dostarczeniu przedmiotów zamówienia, takich jak transport, wniesienie, ubezpieczenie, gwarancja oraz wszelkich innych usług dodatkowych niezbędnych do prawidłowego wykonania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dostarczy Zamawiającemu szczegółowe instrukcje obsługi i konserwacji wymagane dla każdego asortymentu przedmiotu dostawy w języku polskim oraz dokumenty gwarancyjne. Wykonawca zapewni takie opakowanie towaru, który jest przedmiotem zamówienia, jakie jest wymagane, by nie dopuścić do jego uszkodzenia lub pogorszenia jego jakości w trakcie transportu do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miejsca wskazanego przez zamawiającego. Wykonawca ponosi wyłączną odpowiedzialność za niezwłoczne usunięcie zgodnie z właściwymi przepisami dot. odpadów wszelkich opakowań asortymentu przedmiotu dostawy. W przypadku nie dochowania tego obowiązku Zamawiający zastrzega jego wykonanie na koszt wykonawcy.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ykonawca oświadcza, że: 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6.1) Przedmiot Dostawy jest fabrycznie nowy i stanowi jego własność oraz że nie jest obciążony jakimikolwiek prawami na rzecz osób trzecich; 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6.2) Przedmiot Dostawy jest wolny od jakichkolwiek wad fizycznych i prawnych; 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6.3) Przedmiot Dostawy nie jest przedmiotem jakiejkolwiek innej umowy zawartej przez Wykonawcę, a podpisanie i wykonanie niniejszej Umowy przez Strony, nie naruszy, ani też nie będzie stanowiło podstawy do odwołania lub unieważnienia zobowiązania Wykonawcy, czy też innego postanowienia Umowy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7. Zamawiający zastrzega sobie prawo do weryfikacji jakości zamówionego towaru. 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2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Termin realizacji Umowy: do 30 dni od daty podpisania umowy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3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zobowiązuje się dostarczyć wymieniony w § 1 Przedmiot Dostawy, na swój koszt,               w dni robocze od poniedziałku do piątku w godz. 8.00-14.00, do lokalizacji wskazanej przez Zamawiającego, do wskazanych przez Zamawiającego pomieszczeń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ykonawca jest zobowiązany zgłosić gotowość dostaw, w tym proponowane terminy i zakres dostawy, z co najmniej 7 dniowym wyprzedzeniem, przy czym termin ostatniej dostawy nie może przypadać później niż 7 dni przed terminem zakończenia umowy. Wykonawca jest zobowiązany do uwzględnienia wskazówek Zamawiającego w sposobie realizacji dostaw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ykonawca na swój koszt zapewni osoby do wniesienia Sprzętu oraz wszelkie niezbędne środki techniczne, w szczególności własny wózek transport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Z czynności dostawy Przedmiotu Umowy Strony podpiszą Protokół Dostawy. Warunkiem odbioru jest potwierdzenie spełniania przez dostarczony sprzęt wymagań SWZ i braku widocznych uszkodzeń. Na wezwanie Zamawiającego Wykonawca ma obowiązek zapewnić asystę przy odbiorach upoważnionego przedstawiciela Wykonawcy. Pozytywny odbiór zostanie potwierdzony Protokołem Odbioru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Zamawiający ma prawo dokonać częściowego odbioru przedmiotu umowy. Częściowy odbiór przedmiotu umowy zostanie potwierdzony Protokołem Odbioru Częściowego. Odbiór całości przedmiotu umowy zostanie potwierdzony Protokołem Odbioru Końcowego. Protokoły Odbioru zostaną sporządzone w dwóch jednobrzmiących egzemplarzach: po jednym egzemplarzu dla Wykonawcy oraz Zamawiającego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Umowę uważa się za wykonaną w dniu podpisania Protokołu Odbioru Końcowego bez zastrzeżeń przez Zamawiającego oraz Wykonawcę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 przypadku stwierdzenia jakichkolwiek wad, usterek lub innych uchybień w wykonaniu Przedmiotu Umowy, w szczególności gdy Przedmiot Umowy jest niekompletny, Strony zaznaczą w Protokole Odbioru, że Przedmiot Umowy został dostarczony z zastrzeżeniami, z jednoczesnym wskazaniem zakresu stwierdzonych wad i/lub usterek. Wykonawca zobowiązany jest usunąć wskazane przez Zamawiającego uchybienia/usterki w terminie wyznaczonym przez Zamawiającego. W celu uniknięcia ewentualnych wątpliwości Strony ustalają, że w tym okresie, tj. w okresie usuwania wad, usterek lub innych uchybień, Wykonawca pozostaje w zwłoce w wykonaniu Przedmiotu Um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 przypadku usunięcia uchybień w terminie wskazanym w ust. 9, Strony podpiszą Protokół Odbioru bez zastrzeżeń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Dokonanie odbioru Przedmiotu Umowy zgodnie z postanowieniami niniejszej Umowy nie zwalnia, Wykonawcy od roszczeń z tytułu rękojmi lub gwarancji, ani ich w żaden sposób nie ogranicza. 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4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jest odpowiedzialny względem Zamawiającego za wszelkie wady fizyczne i prawne ofertowanych przedmiotów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rzez wadę fizyczną rozumie się w szczególności jakąkolwiek niezgodność ilościową lub związaną                     z opisem przedmiotu zamówienia zawartym w Załączniku nr 1 do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zobowiązuje się odbierać zgłoszenia o wadach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od numerem telefonu: 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od adresem poczty elektronicznej (e-mail): 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ykonawca w ramach wynagrodzenia, o którym mowa w niniejszej umowie, udziela gwarancji na całość Przedmiotu Umowy, tj. wszystkie elementy składające się na Przedmiot Umow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kres gwarancji dla sprzętu zgodnie z załączoną ofertą Wykonawcy wynosi …… miesięc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kres gwarancji liczony jest od dnia podpisania Protokołu Odbioru bez zastrzeżeń przez Wykonawcę, Zamawiającego. Okres rękojmi za wady równy jest okresowi gwaran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erwis gwarancyjny świadczony będzie przez Wykonawcę lub wskazany przez Wykonawcę autoryzowany serwis producenta Sprzętu, na koszt, odpowiedzialność i ryzyko Wykonawcy,                            w miejscach użytkowania Przedmiotu Dostawy wskazanych przez Zamawiając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aprawy wymagające transportu uszkodzonego Przedmiotu Dostawy do serwisu realizować będzie na swój  koszt Wykonawca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szelkie naprawy gwarancyjne nie będą powodować dodatkowych opłat za transport i dojaz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Zgłoszenia Awarii Sprzętu będącego Przedmiotem Dostawy będą dokonywane telefonicznie pod numerem …………. lub e-mailem na adres ……………… Przez Awarię należy rozumieć wadę sprzętu powodującą brak działania lub niepoprawne działanie Sprzętu u Zamawiającego, uniemożliwiające lub utrudniającego jego użytkowanie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odjęcie naprawy gwarancyjnej, rozumianej jako przybycie serwisanta do miejsca użytkowania Przedmiotu Dostawy wskazanego przez Zamawiającego, zapewnione będzie w czasie nie dłuższym niż do 3 dni roboczych, od momentu zgłoszenia Awarii przez Zamawiającego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ykonawca lub wskazany przez Wykonawcę autoryzowany serwis producenta zobowiązany jest do usunięcia Awarii najpóźniej w terminie 48 godzin od momentu jej zgłoszenia na własny koszt                        i ryzyko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przypadku przekroczenia terminu usunięcia Awarii Wykonawca, na pisemne żądanie Zamawiającego, wymieni wadliwy Sprzęt na Sprzęt równoważny (o parametrach tych samych                     lub lepszych), w terminie 7 dni od momentu upływu ostatecznego terminu napra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 przypadku czwartego wystąpienia Awarii tego samego egzemplarza Sprzętu będącego Przedmiotem Dostawy, Wykonawca, na pisemne żądanie Zamawiającego, wymieni wadliwy Sprzęt na Sprzęt równoważny (o parametrach takich samych lub lepszych), fabrycznie nowy w terminie                7 dni od momentu zgłoszenia takiego żądania przez Zamawiającego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Gwarancja zostaje każdorazowo przedłużona o okres dokonywania każdej naprawy Przedmiotu Umowy. W przypadku wymiany Sprzętu lub jego części na nowy okres gwarancji na Sprzęt                lub jego część biegnie od początku z chwilą odbioru wymienionego Sprzętu lub jego części. Każdorazowa wymiana sprzętu lub jego części zobowiązuję Wykonawcę lub wskazany przez Wykonawcę autoryzowany serwis producenta Sprzętu do dostarczenia protokołu z tej czynności. Protokół powinien zawierać m.in. datę czynności, dane wymienionego sprzętu oraz dane nowego sprzętu np. numer seryjny, numer katalogowy i nazwę. Protokół powinien być podpisany przez Zamawiającego i Wykonawcę i być dostarczony wraz z wymienianym sprzętem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okresie gwarancji Wykonawca powinien każdorazowo pisemnie informować Zamawiającego                   o zmianie siedziby i numerów telefonów/adresów e-mail. Wykonawca o zmianie danych,                        o których mowa w zdaniu poprzednim powinien poinformować w formie pisemnej niezwłocznie,                 w czasie umożliwiającym Zamawiającemu realizowanie w sposób niezakłócony uprawnień wynikających z gwaran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oferowany Sprzęt jest objęty gwarancją producenta. Gwarancja, o której mowa w niniejszym ustępie nie wyłącza ani nie ogranicza gwarancji udzielonej na Przedmiot Umowy przez Wykonawcę. Termin obowiązywania gwarancji producenta jest równy terminowy gwarancji Wykonawc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iezależnie od uprawnień przewidzianych w niniejszym paragrafie, w przypadku przekroczenia określonego terminu usunięcia awarii, Zamawiający ma prawo, po uprzednim powiadomieniu Wykonawcy, usunąć lub zlecić usunięcie awarii, na koszt i ryzyko Wykonawc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Niezależnie od uprawnień z tytułu gwarancji, Zamawiającemu przysługują uprawnienia z tytułu rękojmi za wady, na zasadach przewidzianych w Kodeksie cywilnym oraz w niniejszej Umowie. Okres rękojmi jest równy okresowi gwaran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oświadcza, że w przypadku gdy nie wywiąże się z obowiązków gwarancyjnych                               w stosunku do Zamawiającego określonych w niniejszej Umowie, producent Sprzętu lub jego autoryzowany przedstawiciel, przejmie na siebie wszelkie zobowiązania związane z serwisem                        i gwarancją określone w Umowie. Postanowienia zdania poprzedniego nie stosuje się do Wykonawcy będącego producentem Sprzętu lub jego autoryzowanym przedstawicielem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trony ustalają, że wartość Umowy nie przekroczy ........................ brutto (słownie: .........................) w tym podatek VAT…………………, Wynagrodzenie jest niezmienne w całym okresie obowiązywania Umowy i obejmuje cały przedmiot Umowy określony w §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ykonawca wystawi fakturę po wykonaniu dostawy i podpisania przez obie strony protokołu odbioru bez zastrzeżeń. Faktura musi być zgodna co do jednostkowych cen brutto asortymentu przedmiotu dostawy określonych w ofercie, która stanowić będzie załącznik do faktury. Zapłata należności za wykonanie dostawy następować będzie w terminie do 14 dni od daty przedłożenia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przez Wykonawcę prawidłowo wystawionej faktury VAT, przelewem na rachunek bankowy wskazany na fakturze. Wszelkie płatności będą dokonywane w złotych polsk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ponosi odpowiedzialność za rzetelność, prawidłowość i terminowość rozliczenia wszelkich podatków i innych należności publicznoprawnych podlegających doliczeniu do cen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mawiający upoważnia Wykonawcę do wystawiania faktur VAT bez podpisu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 datę zapłaty uznaje się dzień obciążenia rachunku bankowego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Faktura winna być wystawiona na: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ab/>
        <w:t>NABYWC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Miasto Nowy Sącz, Rynek 1, 33-300 Nowy Sącz, NIP: 7343507021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DBIORC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Pozyskiwania Funduszy i Przedsiębiorczości, ul. Wyspiańskiego 13, 33-300 Nowy Sącz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może wykonać przedmiot Umowy udziałem podwykonawc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miana sposobu realizacji przedmiotu zamówienia, nastąpić może na podstawie przekazania stosownej informacji do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zapewnia prawidłowe wykonanie przedmiotu umowy przez podwykonawców, gwarantując tym samym sprawne i efektywne koordynowanie wszystkich działań związanych                        z realizacją Umowy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mawiający może wyrazić zgodę na dokonanie istotnych zmian postanowień zawartej Umowy                w stosunku do treści oferty, na podstawie której dokonano wyboru Wykonawcy, wyłącznie                        w sytuacji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miany powszechnie obowiązujących przepisów prawa w zakresie mającym wpływ na realizację Umowy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miany parametrów technicznych charakterystycznych dla objętego proponowaną zmianą elementu dostawy, jednakże pod warunkiem zaproponowania przez Wykonawcę parametrów równoważnych do zapisów z Załącznika nr 1 do Umowy, z tym zastrzeżeniem, iż zmiana nie będzie miała wpływu na zmianę całkowitej ceny brutto za przedmiot umowy. Każdorazowo taka zmiana musi zostać zaakceptowana przez Zamawiającego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miany terminu realizacji przedmiotu umowy gdy brak możliwości dochowania pierwotnego terminu wynika z przyczyn działania siły wyższej. Przez siłę wyższą strony rozumieją okoliczności niemożliwe do przewidzenia w chwili zawierania Umowy, niezależne od woli stron, na których powstanie żadna ze stron nie miała wpływu i których powstaniu nie mogła zapobiec. Za siłę wyższą uważa się w szczególności: klęski żywiołowe, katastrofy, mobilizację, embargo, zamknięcie granic. Wykonawca na piśmie przedstawi okoliczności uniemożliwiające dochowanie terminu wynikającego z oferty. Termin zostanie wydłużony wyłącznie o okres działania siły wyższej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ewentualnej zmiany sposobu wykonania zamówienia z samodzielnego wykonania przez Wykonawcę, na wykonanie z udziałem podwykonawców, zmiany zakresu zamówienia powierzonego do wykonania podwykonawcom, a także zmiany podwykonawcy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ustawowej zmiany stawek podatku od towarów i usług (VAT) w okresie obowiązywania Umowy, która powoduje zwiększenie bądź zmniejszenie kwoty, o której mowa w §5 ust. 1 Umo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Nie stanowi zmiany Umowy zmiana nr rachunku bankowego, osób realizujących zamówienie oraz zmiana danych adres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arunkiem dokonania zmiany jest przedłożenie przez jedną ze Stron niniejszej Umowy drugiej Stronie wniosku o dokonanie zmiany wraz z pisemnym uzasadnieniem lub stosownym dokumentem potwierdzającym zasadność dokonania tej zmiany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8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mawiający ma prawo do żądania zapłaty od Wykonawcy kar umow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zapłaci Zamawiającemu karę umowną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 opóźnienie w wykonaniu przedmiotu Umowy w wysokości 5% ceny brutto wartości całego przedmiotu Umowy wskazanego w Załączniku nr 1 do Umowy, za każdy dzień opóźnienia, licząc od następnego dnia po upływie końcowego terminu do wykonania przedmiotu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 opóźnienie w usunięciu wad stwierdzonych przy odbiorze przedmiotu Umowy w wysokości 5% ceny brutto wartości całego przedmiotu Umowy, a każdy dzień opóźnienia, licząc od następnego dnia po upływie uzgodnionego przez Strony dnia wyznaczonego do usunięcia wad, Zamawiającemu przysługuje prawo do naliczania kar bez względu na to, czy opóźnienie w usunięciu wad dotyczy części czy całości przedmiotu Umowy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 odstąpienie od Umowy z przyczyn zależnych od Wykonawcy w wysokości 20% kwoty wynagrodzenia brutto określonego w § 5 ust. 1 Umow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uma kar umownych nie może przekroczyć 20% wynagrodzenia umownego, określonego w § 5 ust. 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Niezależnie od kar umownych, Zamawiający może dochodzić odszkodowania na zasadach ogólnych Kodeksu Cywiln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płata kar umownych nie zwalnia Wykonawcy od obowiązku wykonania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trony zgodnie ustalają, iż Zamawiający może potrącić karę umowną z należnego wynagrodzenia Wykonawcy bez dalszych wezwań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trony nie będą odpowiedzialne wobec siebie za ewentualne niewykonanie lub nienależyte wykonanie Umowy powstałe w wyniku Siły Wyższej i związane z nimi szkody. Przez Siłę Wyższą rozumie się zdarzenia lub okoliczności zewnętrzne o charakterze wyjątkowym                                               lub nieprzewidywalnym, niezależne od Strony, która się na nie powołuje, uniemożliwiające wykonanie Umowy w całości lub w części, których Strony, pomimo działań prewencyjnych                                  i ograniczających, nie były w stanie zatrzymać, uniknąć lub kontrolować, a w szczególności działanie żywiołów, trzęsienia ziemi, huragany, powodzie, wybuchy, wojna, epidemia itp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Jeżeli przestrzeganie przez Stronę postanowień Umowy jest utrudnione lub uniemożliwione                             ze względu na działanie Siły Wyższej, Strona ta zobowiązana jest poinformować o tym drugą Stronę na piśmie lub w formie dokumentowej, przy użyciu najszybszych dostępnych jej środków łączności, przedstawiając okoliczności, które stanowią wedle jej oceny zdarzenie Siły Wyższej, a także wskazując szacowany okres utrzymywania się tych okoliczności. Strona dotknięta działaniem Siły Wyższej dołoży wszelkich starań, aby ograniczyć skutki zaistniałego stanu Siły Wyższej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9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razie zaistnienia istotnej zmiany okoliczności powodującej, że wykonanie Umowy nie leży                        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przypadku, o którym mowa w ust.1 Wykonawcy przysługiwać będzie jedynie wynagrodzenie należne z tytułu faktycznie wykonanych i bezusterkowych dosta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mawiający może również odstąpić od Umowy w przypadku, gdy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276"/>
        <w:ind w:left="567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włoka w wykonaniu dostawy trwa dłużej niż 7 dn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276"/>
        <w:ind w:left="567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bez zgody Zamawiającego powierza wykonanie Umowy innej osob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dstąpienie od Umowy przez Zamawiającego nie zwalnia Wykonawcy od zapłaty kary umownej                     i odszkodowania na zasadach ogólnych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trony zgodnie oświadczają, iż treść umowy może zostać udostępniona w trybie aktualnie obowiązujących przepisów dot. jawności życia publicznego, rejestru umów lub dostępu do informacji public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trony oświadczają, że nie są podmiotami, o których mowa w art. 7 ustawy z dnia 22 kwietnia 2022 r. o szczególnych rozwiązaniach w zakresie przeciwdziałania agresji na Ukrainie oraz służących ochronie bezpieczeństwa narodowego (Dz. U. 2022, poz.835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pory, jakie mogą wyniknąć z realizacji postanowień niniejszej Umowy strony poddają rozstrzygnięciu Sądu właściwego dla siedziby Zamawiającego, jednak poprzedzone będą współdziałaniem obu stron Umowy w celu osiągnięcia ugod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sprawach nieuregulowanych niniejszą Umową będą miały zastosowanie odpowiednie przepisy Kodeksu Cywilnego lub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Umowa podlega wyłącznie przepisom prawa polskiego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11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szystkie dokumenty związane z realizacją Umowy muszą być sporządzone w języku polskim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Umowę sporządzono w 2 jednobrzmiących egzemplarzach, 1 egz. dla Wykonawcy i 1 egz. dla Zamawiając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szystkie Załączniki do Umowy stanowią jej integralną część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</w:t>
        <w:tab/>
        <w:tab/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sz w:val="20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Cs/>
          <w:color w:val="FF0000"/>
          <w:sz w:val="20"/>
        </w:rPr>
      </w:pPr>
      <w:r>
        <w:rPr>
          <w:rFonts w:cs="Calibri" w:ascii="Calibri" w:hAnsi="Calibri"/>
          <w:bCs/>
          <w:sz w:val="20"/>
        </w:rPr>
        <w:t>Załącznik nr 1 do umowy – Opis przedmiotu zamówienia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Oferta Wykonawcy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ed Hat Display">
    <w:altName w:val="Calibri"/>
    <w:charset w:val="ee"/>
    <w:family w:val="swiss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1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Cs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Cs/>
      <w:sz w:val="20"/>
    </w:rPr>
  </w:style>
  <w:style w:type="character" w:styleId="WW8Num6z1">
    <w:name w:val="WW8Num6z1"/>
    <w:qFormat/>
    <w:rPr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Cs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Cs/>
      <w:color w:val="000000"/>
      <w:sz w:val="20"/>
    </w:rPr>
  </w:style>
  <w:style w:type="character" w:styleId="WW8Num8z1">
    <w:name w:val="WW8Num8z1"/>
    <w:qFormat/>
    <w:rPr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bCs/>
      <w:sz w:val="20"/>
    </w:rPr>
  </w:style>
  <w:style w:type="character" w:styleId="WW8Num9z3">
    <w:name w:val="WW8Num9z3"/>
    <w:qFormat/>
    <w:rPr>
      <w:bCs/>
      <w:sz w:val="22"/>
      <w:szCs w:val="24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bCs/>
      <w:color w:val="000000"/>
      <w:sz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  <w:sz w:val="16"/>
    </w:rPr>
  </w:style>
  <w:style w:type="character" w:styleId="WW8Num11z0">
    <w:name w:val="WW8Num11z0"/>
    <w:qFormat/>
    <w:rPr>
      <w:bCs/>
      <w:strike w:val="false"/>
      <w:dstrike w:val="false"/>
      <w:sz w:val="20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bCs/>
      <w:kern w:val="2"/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Red Hat Display;Calibri" w:hAnsi="Red Hat Display;Calibri" w:eastAsia="Times New Roman" w:cs="Red Hat Display;Calibri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Red Hat Display;Calibri" w:hAnsi="Red Hat Display;Calibri" w:eastAsia="Times New Roman" w:cs="Red Hat Display;Calibri"/>
    </w:rPr>
  </w:style>
  <w:style w:type="character" w:styleId="WW8Num29z1">
    <w:name w:val="WW8Num29z1"/>
    <w:qFormat/>
    <w:rPr>
      <w:rFonts w:ascii="Red Hat Display;Calibri" w:hAnsi="Red Hat Display;Calibri" w:eastAsia="Times New Roman" w:cs="Red Hat Display;Calibri"/>
    </w:rPr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eastAsia="Times New Roman" w:cs="Calibri"/>
    </w:rPr>
  </w:style>
  <w:style w:type="character" w:styleId="WW8Num37z1">
    <w:name w:val="WW8Num37z1"/>
    <w:qFormat/>
    <w:rPr>
      <w:rFonts w:ascii="Red Hat Display;Calibri" w:hAnsi="Red Hat Display;Calibri" w:eastAsia="Times New Roman" w:cs="Red Hat Display;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Red Hat Display;Calibri" w:hAnsi="Red Hat Display;Calibri" w:eastAsia="Times New Roman" w:cs="Red Hat Display;Calibri"/>
    </w:rPr>
  </w:style>
  <w:style w:type="character" w:styleId="WW8Num47z1">
    <w:name w:val="WW8Num47z1"/>
    <w:qFormat/>
    <w:rPr>
      <w:rFonts w:ascii="Red Hat Display;Calibri" w:hAnsi="Red Hat Display;Calibri" w:eastAsia="Times New Roman" w:cs="Red Hat Display;Calibri"/>
      <w:b w:val="false"/>
      <w:bCs w:val="false"/>
    </w:rPr>
  </w:style>
  <w:style w:type="character" w:styleId="WW8Num49z1">
    <w:name w:val="WW8Num49z1"/>
    <w:qFormat/>
    <w:rPr/>
  </w:style>
  <w:style w:type="character" w:styleId="WW8Num50z1">
    <w:name w:val="WW8Num50z1"/>
    <w:qFormat/>
    <w:rPr>
      <w:rFonts w:ascii="Red Hat Display;Calibri" w:hAnsi="Red Hat Display;Calibri" w:eastAsia="Times New Roman" w:cs="Red Hat Display;Calibri"/>
    </w:rPr>
  </w:style>
  <w:style w:type="character" w:styleId="WW8Num51z1">
    <w:name w:val="WW8Num51z1"/>
    <w:qFormat/>
    <w:rPr>
      <w:rFonts w:ascii="Red Hat Display;Calibri" w:hAnsi="Red Hat Display;Calibri" w:eastAsia="Times New Roman" w:cs="Red Hat Display;Calibri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Calibri" w:hAnsi="Calibri" w:eastAsia="Times New Roman" w:cs="Calibri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Cs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Cs/>
      <w:sz w:val="20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  <w:sz w:val="16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3">
    <w:name w:val="WW8Num4z3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  <w:sz w:val="16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Cs/>
      <w:color w:val="000000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Cs/>
      <w:sz w:val="2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bCs/>
      <w:color w:val="000000"/>
      <w:sz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  <w:sz w:val="16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Cs w:val="24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Arial" w:hAnsi="Arial" w:cs="Arial"/>
      <w:sz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360"/>
      <w:jc w:val="center"/>
    </w:pPr>
    <w:rPr>
      <w:rFonts w:eastAsia="SimSun;宋体" w:cs="Arial"/>
      <w:b/>
      <w:kern w:val="2"/>
      <w:sz w:val="28"/>
      <w:szCs w:val="24"/>
      <w:u w:val="single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08:00Z</dcterms:created>
  <dc:creator>Nieznany</dc:creator>
  <dc:description/>
  <cp:keywords/>
  <dc:language>en-US</dc:language>
  <cp:lastModifiedBy>Agnieszka.Kaleta</cp:lastModifiedBy>
  <cp:lastPrinted>2021-08-06T10:09:00Z</cp:lastPrinted>
  <dcterms:modified xsi:type="dcterms:W3CDTF">2025-05-13T11:49:00Z</dcterms:modified>
  <cp:revision>83</cp:revision>
  <dc:subject/>
  <dc:title>Umowa Nr</dc:title>
</cp:coreProperties>
</file>