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955165" cy="803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PODMIOTU UDOSTĘPNIAJĄCEGO ZASOBY WYKONAWC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</w:t>
        <w:br/>
        <w:t xml:space="preserve">ORAZ SPEŁNIANIU WARUNKÓW UDZIAŁU W POSTĘPOWANIU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, w zw. z ust. 5 ustawy z dn. 11 września 2019 r.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Świadczenie kompleksowej obsługi prawnej w sprawach związanych </w:t>
        <w:br/>
        <w:t>z działalnością Zamawiającego oraz usług doradztwa podatkowego”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3/12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nie podlegam wykluczeniu z Postępowania na podstawie art. 108 ust. 1 </w:t>
              <w:br/>
              <w:t>pkt 1 -6) oraz art. 109 ust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am następujące środki naprawcze (procedura sanacyjna -  samooczyszczenie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kreślone przez Zamawiającego </w:t>
        <w:br/>
        <w:t xml:space="preserve">w ogłoszeniu o zamówieniu oraz w Rozdziale IX ust. 1 Specyfikacji Warunków Zamówienia w zakresie, </w:t>
        <w:br/>
        <w:t xml:space="preserve">w jakim udostępniam swoje zasoby Wykonawcy, tj.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wskazać zakres, w jakim podmiot udostępnia zasoby Wykonawcy i tym samym spełnia warunki udziału </w:t>
        <w:br/>
        <w:t>w Postępowaniu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3/12/24</w:t>
      <w:tab/>
      <w:t>Załącznik nr24A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4z2">
    <w:name w:val="WW8Num2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9:00Z</dcterms:created>
  <dc:creator>msadecki</dc:creator>
  <dc:description/>
  <cp:keywords/>
  <dc:language>en-US</dc:language>
  <cp:lastModifiedBy>Izabela Kańkowska</cp:lastModifiedBy>
  <cp:lastPrinted>2024-12-23T19:13:00Z</cp:lastPrinted>
  <dcterms:modified xsi:type="dcterms:W3CDTF">2024-12-23T18:13:00Z</dcterms:modified>
  <cp:revision>22</cp:revision>
  <dc:subject/>
  <dc:title>oznaczenie sprawy</dc:title>
</cp:coreProperties>
</file>