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5165" cy="803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Świadczenie kompleksowej obsługi prawnej w sprawach związanych </w:t>
        <w:br/>
        <w:t>z działalnością Zamawiającego oraz usług doradztwa podatkowego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3/12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3/12/24</w:t>
      <w:tab/>
      <w:t>Załącznik nr 2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12-23T18:13:00Z</dcterms:modified>
  <cp:revision>70</cp:revision>
  <dc:subject/>
  <dc:title>oznaczenie sprawy</dc:title>
</cp:coreProperties>
</file>