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7167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lang w:eastAsia="ar-SA"/>
        </w:rPr>
        <w:t>SKARB PAŃSTW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1 WOJSKOWY ODDZIAŁ GOSPODARCZ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 up. Komendan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mjr Adrian RZEŹNICZAK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ierz, dnia …….. .04.2025 r.</w:t>
      </w:r>
    </w:p>
    <w:p>
      <w:pPr>
        <w:pStyle w:val="Normal"/>
        <w:suppressAutoHyphens w:val="true"/>
        <w:spacing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Style w:val="Postbody"/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o Wykonawców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Dotyczy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dzielenia </w:t>
      </w:r>
      <w:r>
        <w:rPr>
          <w:rFonts w:cs="Arial" w:ascii="Arial" w:hAnsi="Arial"/>
          <w:i/>
          <w:sz w:val="22"/>
          <w:szCs w:val="22"/>
        </w:rPr>
        <w:t xml:space="preserve">odpowiedzi na zapytanie Wykonawcy </w:t>
      </w:r>
      <w:r>
        <w:rPr>
          <w:rFonts w:cs="Arial" w:ascii="Arial" w:hAnsi="Arial"/>
          <w:bCs/>
          <w:i/>
          <w:color w:val="000000"/>
          <w:sz w:val="22"/>
          <w:szCs w:val="22"/>
        </w:rPr>
        <w:t>-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nr sprawy 57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286 ust. 1 w związku z art. 284 ustawy z dnia 11 września 2019 r. Prawo zamówień publicznych </w:t>
      </w:r>
      <w:r>
        <w:rPr>
          <w:rFonts w:eastAsia="Calibri" w:cs="Arial" w:ascii="Arial" w:hAnsi="Arial"/>
          <w:sz w:val="22"/>
          <w:szCs w:val="22"/>
        </w:rPr>
        <w:t xml:space="preserve">(Dz.U. 2024 poz. 1320) w sprawie </w:t>
      </w:r>
      <w:r>
        <w:rPr>
          <w:rFonts w:cs="Arial" w:ascii="Arial" w:hAnsi="Arial"/>
          <w:sz w:val="22"/>
          <w:szCs w:val="22"/>
        </w:rPr>
        <w:t xml:space="preserve">dotyczącej postępowania o zamówienie publiczne prowadzonego w trybie podstawowym bez możliwości przeprowadzenia negocjacji na: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AKUP WYPOSAŻENIA, SPRZĘTU STOŁOWO-KUCHENNEGO I SPRZĘTU AGD</w:t>
      </w:r>
      <w:r>
        <w:rPr>
          <w:rFonts w:cs="Arial" w:ascii="Arial" w:hAnsi="Arial"/>
          <w:b/>
          <w:i/>
        </w:rPr>
        <w:t xml:space="preserve"> </w:t>
        <w:br/>
        <w:t>- nr sprawy 57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31 Wojskowy Oddział Gospodarczy ul. Konstantynowska 85, 95 - 100 Zgierz, </w:t>
      </w:r>
      <w:r>
        <w:rPr>
          <w:rFonts w:cs="Arial" w:ascii="Arial" w:hAnsi="Arial"/>
          <w:sz w:val="22"/>
          <w:szCs w:val="22"/>
        </w:rPr>
        <w:t>wyjaśnia co następuje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2 Pozycja nr 3 – lodówka 200 – 280 l. Prosimy o zaakceptowanie lodówki </w:t>
        <w:br/>
        <w:t xml:space="preserve">ze sterowaniem elektronicznym oraz rozmrażaniem automatycznym. Pozostałe parametry zgodne z OPZ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 xml:space="preserve">Pozycja nr 6 – kuchenka mikrofalowa. Nie istnieje urządzenie, które spełnia wszystkie wymagania Zamawiającego. Prosimy o zaakceptowanie kuchenki mikrofalowej </w:t>
        <w:br/>
        <w:t>z emaliowanym wnętrzem. Pozostałe parametry zgodne z OPZ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adanie nr 2 poz. 3 (lodówka 200-280 l) - Zamawiający wyraża zgodę na lodówkę </w:t>
        <w:br/>
        <w:t xml:space="preserve">ze sterowaniem elektronicznym oraz rozmrażaniem automatycznym i dokonuje modyfikacji Opisu przedmiotu zamówienia, który otrzymuje brzmienie: </w:t>
      </w:r>
      <w:r>
        <w:rPr>
          <w:rFonts w:cs="Arial" w:ascii="Arial" w:hAnsi="Arial"/>
          <w:i/>
        </w:rPr>
        <w:t>„- sterowanie mechaniczne lub elektroniczne, - rozmrażanie manualne lub automatyczne”</w:t>
      </w:r>
      <w:r>
        <w:rPr>
          <w:rFonts w:cs="Arial" w:ascii="Arial" w:hAnsi="Arial"/>
        </w:rPr>
        <w:t>. Pozostałe parametry pozostają bez zmi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2 poz. 6 (kuchenka mikrofalowa) - Zamawiający dokonuje modyfikacji Opisu przedmiotu zamówienia i nadaje mu brzmienie: </w:t>
      </w:r>
      <w:r>
        <w:rPr>
          <w:rFonts w:cs="Arial" w:ascii="Arial" w:hAnsi="Arial"/>
          <w:i/>
        </w:rPr>
        <w:t>„- pojemność 23-25 litrów”</w:t>
      </w:r>
      <w:r>
        <w:rPr>
          <w:rFonts w:cs="Arial" w:ascii="Arial" w:hAnsi="Arial"/>
        </w:rPr>
        <w:t>. Pozostałe parametry pozostają bez zmia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Zadanie nr 5, pozycja nr 2 - stół składany szer. 2000 cm. Nie jest możliwe wykonanie stołu składanego o szerokości 2 m, żeby taki stół był stabilny i bezpieczny </w:t>
        <w:br/>
        <w:t xml:space="preserve">w użytkowaniu. Producenci mebli nie podejmują się wykonania stołu składanego (spełniającego wymagania Zamawiającego ) o szerokości 2 m. Największy stół składany spełniający wymagania Zamawiającego ma 1600 cm szerokości. Prosimy </w:t>
        <w:br/>
        <w:t>o zaakceptowanie (aby zachować 2000 cm miejsca roboczego), 2 stołów o szerokości 1000 cm. Pozostałe parametry zgodne z OPZ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danie nr 5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- poz. 2 (stół gastronomiczny roboczy z półką) – Zamawiający dokonuje modyfikacji Opisu przedmiotu zamówienia i nadaje mu brzmienie: </w:t>
      </w:r>
      <w:r>
        <w:rPr>
          <w:rFonts w:eastAsia="Times New Roman" w:cs="Arial" w:ascii="Arial" w:hAnsi="Arial"/>
          <w:i/>
          <w:lang w:eastAsia="pl-PL"/>
        </w:rPr>
        <w:t>„– wymiary: długość 2000 x głębokość 600 x wysokość 850 mm”</w:t>
      </w:r>
      <w:r>
        <w:rPr>
          <w:rFonts w:eastAsia="Times New Roman" w:cs="Arial" w:ascii="Arial" w:hAnsi="Arial"/>
          <w:lang w:eastAsia="pl-PL"/>
        </w:rPr>
        <w:t>. Pozostałe parametry pozostają bez zmia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Równocześnie, aby uniknąć zapytań i rozbieżności, Zamawiający w Zadaniu nr 5 </w:t>
        <w:br/>
        <w:t xml:space="preserve">poz. 1 (stół gastronomiczny roboczy z półką)  modyfikuje Opis przedmiotu zamówienia, który otrzymuje brzmienie: </w:t>
      </w:r>
      <w:r>
        <w:rPr>
          <w:rFonts w:eastAsia="Times New Roman" w:cs="Arial" w:ascii="Arial" w:hAnsi="Arial"/>
          <w:i/>
          <w:lang w:eastAsia="pl-PL"/>
        </w:rPr>
        <w:t>„-wymiary: długość 1000 x głębokość 600 x wysokość 850 mm”</w:t>
      </w:r>
      <w:r>
        <w:rPr>
          <w:rFonts w:eastAsia="Times New Roman" w:cs="Arial" w:ascii="Arial" w:hAnsi="Arial"/>
          <w:lang w:eastAsia="pl-PL"/>
        </w:rPr>
        <w:t>. Pozostałe parametry pozostają bez zmia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Mając na uwadze treść udzielonych wyjaśnień oraz potrzebę usunięcia rozbieżności pomiędzy ich treścią, a treścią dokumentów zamówienia, Zamawiający wprowadza zmiany do SWZ w postaci modyfikacji Opisu przedmiotu zamówienia – Załącznik nr 1 do SWZ w zakresie Zadania nr 2 poz. 3 i poz. 6 oraz Zadanie nr 5 poz. 1 i poz. 2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modyfikowany Opis przedmiotu zamówienia stanowi załącznik do niniejszego pisma. </w:t>
      </w:r>
      <w:r>
        <w:rPr>
          <w:rFonts w:eastAsia="Times New Roman" w:cs="Arial" w:ascii="Arial" w:hAnsi="Arial"/>
          <w:color w:val="FF0000"/>
          <w:lang w:eastAsia="pl-PL"/>
        </w:rPr>
        <w:t>Zamieszczone zmiany zaznaczono kolorem czerwonym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Równocześnie Zamawiający informuje, że </w:t>
      </w:r>
      <w:r>
        <w:rPr>
          <w:rFonts w:cs="Arial" w:ascii="Arial" w:hAnsi="Arial"/>
          <w:u w:val="single"/>
        </w:rPr>
        <w:t xml:space="preserve">termin </w:t>
      </w:r>
      <w:r>
        <w:rPr>
          <w:rFonts w:eastAsia="Times New Roman" w:cs="Arial" w:ascii="Arial" w:hAnsi="Arial"/>
          <w:u w:val="single"/>
          <w:lang w:eastAsia="pl-PL"/>
        </w:rPr>
        <w:t>składania ofert pozostaje bez zmian</w:t>
      </w:r>
      <w:r>
        <w:rPr>
          <w:rFonts w:eastAsia="Times New Roman" w:cs="Arial" w:ascii="Arial" w:hAnsi="Arial"/>
          <w:b/>
          <w:lang w:eastAsia="pl-PL"/>
        </w:rPr>
        <w:t xml:space="preserve"> </w:t>
        <w:br/>
      </w:r>
      <w:r>
        <w:rPr>
          <w:rFonts w:eastAsia="Times New Roman" w:cs="Arial" w:ascii="Arial" w:hAnsi="Arial"/>
          <w:lang w:eastAsia="pl-PL"/>
        </w:rPr>
        <w:t>tj.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u w:val="single"/>
          <w:lang w:eastAsia="pl-PL"/>
        </w:rPr>
        <w:t>do dnia 15.04.2025 r. godz. 10</w:t>
      </w:r>
      <w:r>
        <w:rPr>
          <w:rFonts w:eastAsia="Times New Roman" w:cs="Arial" w:ascii="Arial" w:hAnsi="Arial"/>
          <w:b/>
          <w:i/>
          <w:u w:val="single"/>
          <w:vertAlign w:val="superscript"/>
          <w:lang w:eastAsia="pl-PL"/>
        </w:rPr>
        <w:t>30</w:t>
      </w:r>
      <w:r>
        <w:rPr>
          <w:rFonts w:eastAsia="Times New Roman" w:cs="Arial" w:ascii="Arial" w:hAnsi="Arial"/>
          <w:lang w:eastAsia="pl-PL"/>
        </w:rPr>
        <w:t>, sesja otwarcia ofert nastąpi w dniu 15.04.2025 r. o godz. 10</w:t>
      </w:r>
      <w:r>
        <w:rPr>
          <w:rFonts w:eastAsia="Times New Roman" w:cs="Arial" w:ascii="Arial" w:hAnsi="Arial"/>
          <w:vertAlign w:val="superscript"/>
          <w:lang w:eastAsia="pl-PL"/>
        </w:rPr>
        <w:t>40</w:t>
      </w:r>
      <w:r>
        <w:rPr>
          <w:rFonts w:eastAsia="Times New Roman" w:cs="Arial" w:ascii="Arial" w:hAnsi="Arial"/>
          <w:color w:val="FF0000"/>
          <w:lang w:eastAsia="pl-PL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.</w:t>
      </w:r>
    </w:p>
    <w:p>
      <w:pPr>
        <w:pStyle w:val="Akapitzlist"/>
        <w:ind w:left="0" w:hanging="0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Akapitzlist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Dorota Łebkowska /SZP/ 261 442 0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08.04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31wog.zp@ron.mil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712B</w:t>
      </w:r>
    </w:p>
    <w:sectPr>
      <w:footerReference w:type="default" r:id="rId4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Tel. 261 442 002                                                                                                                          ul. Konstantynowska 8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pl-PL"/>
        </w:rPr>
        <w:t>31wog.kancelaria@ron.mil.pl</w:t>
      </w:r>
    </w:hyperlink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95-100 Zgierz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b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wog.zp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1wog.kancelaria@ron.mi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użytkownik</dc:creator>
  <dc:description/>
  <cp:keywords/>
  <dc:language>en-US</dc:language>
  <cp:lastModifiedBy>Łebkowska Dorota</cp:lastModifiedBy>
  <cp:lastPrinted>2024-07-15T12:20:00Z</cp:lastPrinted>
  <dcterms:modified xsi:type="dcterms:W3CDTF">2025-04-08T11:33:00Z</dcterms:modified>
  <cp:revision>6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dAzUSzuJohBsaBbreiGIUTot9o8sLb7</vt:lpwstr>
  </property>
  <property fmtid="{D5CDD505-2E9C-101B-9397-08002B2CF9AE}" pid="8" name="docIndexRef">
    <vt:lpwstr>ff58dfe9-690c-46f5-b6a0-1f9df306ed1b</vt:lpwstr>
  </property>
</Properties>
</file>