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10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>Dostawa wyposażenia diagnostycznego urządzeń elektronicznych – pomocy dydaktycznych niezbędnych do realizacji kursów w ramach projektu „Rozwój CKZ w Nowym Sączu”. Postępowanie 2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10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przedmiotach umowy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przedmiotów umowy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/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przedmiotu umowy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oraz Zamawiającego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koszt Wykonawc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              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none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zwłokę w wykonaniu przedmiotu Umowy w wysokości 5% ceny brutto wartości całego przedmiotu Umowy wskazanej w Załączniku nr 1 do Umowy, za każdy dzień zwłoki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usunięciu wad stwierdzonych przy odbiorze przedmiotu Umowy w wysokości 5% ceny brutto wartości całego przedmiotu Umowy, a każdy dzień zwłoki, licząc od następnego dnia po upływie uzgodnionego przez Strony dnia wyznaczonego do usunięcia wad, Zamawiającemu przysługuje prawo do naliczania kar bez względu na to, czy zwłokę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t.j. Dz. U. 2024, poz. 507 z późniejszymi zmianami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mcksoko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USER</cp:lastModifiedBy>
  <dcterms:modified xsi:type="dcterms:W3CDTF">2025-04-10T20:07:00Z</dcterms:modified>
  <cp:revision>38</cp:revision>
  <dc:subject/>
  <dc:title/>
</cp:coreProperties>
</file>