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Dotyczy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lang w:eastAsia="ar-SA"/>
        </w:rPr>
        <w:t xml:space="preserve">Dostawa części zamiennych i materiałów eksploatacyjnych do pojazdów </w:t>
        <w:br/>
        <w:t>dla 43 Wojskowego Oddziału Gospodarczego – ZESTAW II</w:t>
      </w: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2"/>
        <w:szCs w:val="22"/>
        <w:lang w:val="pl-PL"/>
      </w:rPr>
    </w:pPr>
    <w:bookmarkStart w:id="4" w:name="_Hlk143503904"/>
    <w:bookmarkEnd w:id="4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41/08/PN/2025</w:t>
    </w:r>
  </w:p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5" w:name="_Hlk143503904"/>
    <w:bookmarkStart w:id="6" w:name="_Hlk143503904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Jasińska Kinga</cp:lastModifiedBy>
  <cp:lastPrinted>2018-07-17T11:16:00Z</cp:lastPrinted>
  <dcterms:modified xsi:type="dcterms:W3CDTF">2025-04-25T09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