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0" w:leader="none"/>
        </w:tabs>
        <w:jc w:val="center"/>
        <w:rPr>
          <w:rFonts w:eastAsia="Lucida Sans Unicode" w:cs="Times New Roman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- 1 -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 Narrow" w:hAnsi="Arial Narrow" w:eastAsia="Lucida Sans Unicode" w:cs="Arial Narrow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 Narrow" w:ascii="Arial Narrow" w:hAnsi="Arial Narrow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 Narrow" w:hAnsi="Arial Narrow" w:eastAsia="Lucida Sans Unicode" w:cs="Arial Narrow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 Narrow" w:ascii="Arial Narrow" w:hAnsi="Arial Narrow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36"/>
        </w:rPr>
        <w:t xml:space="preserve">TOM II     </w:t>
      </w:r>
      <w:r>
        <w:rPr>
          <w:rFonts w:cs="Arial" w:ascii="Arial" w:hAnsi="Arial"/>
          <w:b/>
          <w:color w:val="auto"/>
          <w:sz w:val="28"/>
          <w:szCs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auto"/>
          <w:sz w:val="28"/>
          <w:szCs w:val="36"/>
        </w:rPr>
        <w:t xml:space="preserve">PROJEKT ARCHITEKTONICZNO-BUDOWLANY                               </w:t>
      </w:r>
      <w:r>
        <w:rPr>
          <w:rFonts w:cs="Arial" w:ascii="Arial" w:hAnsi="Arial"/>
          <w:b/>
          <w:color w:val="FF0000"/>
          <w:sz w:val="28"/>
          <w:szCs w:val="36"/>
        </w:rPr>
        <w:t>EGZ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auto"/>
          <w:sz w:val="28"/>
          <w:szCs w:val="36"/>
        </w:rPr>
      </w:pPr>
      <w:r>
        <w:rPr>
          <w:rFonts w:cs="Arial" w:ascii="Arial" w:hAnsi="Arial"/>
          <w:b/>
          <w:color w:val="auto"/>
          <w:sz w:val="28"/>
          <w:szCs w:val="36"/>
        </w:rPr>
        <w:t>IIA</w:t>
      </w:r>
    </w:p>
    <w:p>
      <w:pPr>
        <w:pStyle w:val="Normal"/>
        <w:rPr>
          <w:rFonts w:ascii="Arial" w:hAnsi="Arial" w:cs="Arial"/>
          <w:b/>
          <w:b/>
          <w:bCs/>
          <w:szCs w:val="36"/>
        </w:rPr>
      </w:pPr>
      <w:r>
        <w:rPr>
          <w:rFonts w:cs="Arial" w:ascii="Arial" w:hAnsi="Arial"/>
          <w:b/>
          <w:bCs/>
          <w:szCs w:val="36"/>
        </w:rPr>
      </w:r>
    </w:p>
    <w:tbl>
      <w:tblPr>
        <w:tblW w:w="10245" w:type="dxa"/>
        <w:jc w:val="left"/>
        <w:tblInd w:w="-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729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NAZWA ZAMIERZENIA BUDOWLANEGO: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>„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 xml:space="preserve">BUDOWA SIECI KANALIZACJI SANITARNEJ TŁOCZNEJ ORAZ GRAWITACYJNEJ WRAZ z TŁOCZNIĄ ŚCIEKÓW w MIEJSCOWOŚCI BRONKÓW 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 xml:space="preserve">w dz. Nr: 76/1 i 244  - 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>GMINA BOBROWICE.”</w:t>
            </w: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pl-PL" w:eastAsia="zxx" w:bidi="zxx"/>
              </w:rPr>
              <w:t xml:space="preserve"> 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KATEGORIA OBIEKTU: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XXVI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8"/>
              </w:rPr>
            </w:pPr>
            <w:r>
              <w:rPr>
                <w:rFonts w:cs="Arial" w:ascii="Arial" w:hAnsi="Arial"/>
                <w:b/>
                <w:szCs w:val="28"/>
              </w:rPr>
              <w:t>INWESTOR: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3555" w:leader="none"/>
              </w:tabs>
              <w:bidi w:val="0"/>
              <w:spacing w:lineRule="atLeast" w:line="100" w:before="120" w:after="120"/>
              <w:jc w:val="center"/>
              <w:rPr>
                <w:rFonts w:ascii="Arial" w:hAnsi="Arial" w:eastAsia="Lucida Sans Unicode" w:cs="Arial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Gmina Bobrowice, Bobrowice 131, 66-627 Bobrowic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Cs w:val="28"/>
              </w:rPr>
              <w:t>ADRES BUDOWY: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bidi w:val="0"/>
              <w:spacing w:lineRule="atLeast" w:line="100"/>
              <w:jc w:val="center"/>
              <w:rPr>
                <w:rFonts w:ascii="Arial" w:hAnsi="Arial" w:eastAsia="Lucida Sans Unicode" w:cs="Arial"/>
                <w:b w:val="false"/>
                <w:b w:val="false"/>
                <w:bCs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 w:val="false"/>
                <w:bCs w:val="false"/>
                <w:color w:val="000000"/>
                <w:sz w:val="20"/>
                <w:szCs w:val="20"/>
                <w:lang w:val="pl-PL" w:eastAsia="zxx" w:bidi="zxx"/>
              </w:rPr>
              <w:t xml:space="preserve">Obręb ewidencyjny  nr 0003 Bronków: 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bidi w:val="0"/>
              <w:spacing w:lineRule="atLeast" w:line="100" w:before="0" w:after="12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    </w:t>
            </w: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Działki nr:</w:t>
            </w: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76/1 i 244</w:t>
            </w: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 J</w:t>
            </w: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ednostka  ewidencyjna: </w:t>
            </w: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080202_2 Bobrowic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/>
              <w:t>JEDNOSTKA PROJEKTOW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ład Projektowo – Usługowy  AQUA – TECH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wona Jasek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zózka 18 66-600 Krosno Odrzańskie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 SANITARNA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mgr inż. Agnieszka Jasek – Kotlicka</w:t>
            </w:r>
          </w:p>
          <w:p>
            <w:pPr>
              <w:pStyle w:val="TableContents"/>
              <w:bidi w:val="0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upr. nr   LBS/0043/PWBS/18</w:t>
            </w:r>
          </w:p>
        </w:tc>
      </w:tr>
      <w:tr>
        <w:trPr/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: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RANŻA ELEKTRYCZNA</w:t>
            </w:r>
          </w:p>
        </w:tc>
        <w:tc>
          <w:tcPr>
            <w:tcW w:w="7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mgr inż.  Leon Różczka</w:t>
            </w:r>
          </w:p>
          <w:p>
            <w:pPr>
              <w:pStyle w:val="TableContents"/>
              <w:bidi w:val="0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upr. nr   WBPP/N9/91/ZG</w:t>
            </w:r>
          </w:p>
        </w:tc>
      </w:tr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120" w:after="0"/>
              <w:rPr/>
            </w:pPr>
            <w:r>
              <w:rPr/>
              <w:t>SPRAWDZAJĄCY: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spacing w:before="0" w:after="120"/>
              <w:jc w:val="center"/>
              <w:rPr>
                <w:rFonts w:ascii="Arial" w:hAnsi="Arial" w:eastAsia="Lucida Sans Unicode" w:cs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mgr inż. Marcin Wojewoda</w:t>
            </w:r>
          </w:p>
          <w:p>
            <w:pPr>
              <w:pStyle w:val="TableContents"/>
              <w:bidi w:val="0"/>
              <w:snapToGrid w:val="false"/>
              <w:spacing w:before="0" w:after="120"/>
              <w:jc w:val="center"/>
              <w:rPr/>
            </w:pPr>
            <w:r>
              <w:rPr>
                <w:rFonts w:eastAsia="Lucida Sans Unicode" w:cs="Arial" w:ascii="Arial" w:hAnsi="Arial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 xml:space="preserve">upr. nr   </w:t>
            </w:r>
            <w:r>
              <w:rPr>
                <w:rFonts w:eastAsia="Lucida Sans Unicode" w:cs="Arial" w:ascii="Arial" w:hAnsi="Arial"/>
                <w:color w:val="000000"/>
                <w:sz w:val="24"/>
                <w:szCs w:val="24"/>
                <w:shd w:fill="auto" w:val="clear"/>
                <w:lang w:val="pl-PL" w:eastAsia="zxx" w:bidi="zxx"/>
              </w:rPr>
              <w:t>LBS/0072/POOS/10</w:t>
            </w:r>
          </w:p>
        </w:tc>
      </w:tr>
      <w:tr>
        <w:trPr/>
        <w:tc>
          <w:tcPr>
            <w:tcW w:w="10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 xml:space="preserve">Na podstawie art. 20 ust.4 Ustawy z dnia 07 lipca 1994r. Prawo budowlane (Dz.U.2020.0.1333 t.j.) oświadczam, że projekt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 xml:space="preserve">„Budowa sieci kanalizacji sanitarnej tłocznej oraz grawitacyjnej wraz z tłocznią ścieków w miejscowości Bronków  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shd w:fill="auto" w:val="clear"/>
                <w:lang w:val="pl-PL" w:eastAsia="zxx" w:bidi="zxx"/>
              </w:rPr>
              <w:t>w dz. nr: 76/1 i 244  -  G</w:t>
            </w:r>
            <w:r>
              <w:rPr>
                <w:rFonts w:eastAsia="Lucida Sans Unicode" w:cs="Times New Roman" w:ascii="Times New Roman" w:hAnsi="Times New Roman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>mina Bobrowice.”</w:t>
            </w:r>
            <w:r>
              <w:rPr>
                <w:rFonts w:eastAsia="Lucida Sans Unicode" w:cs="Arial" w:ascii="Arial" w:hAnsi="Arial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pl-PL" w:eastAsia="zxx" w:bidi="zxx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6"/>
                <w:szCs w:val="16"/>
              </w:rPr>
              <w:t>został sporządzony zgodnie z obowiązującymi przepisami techniczno – budowlanymi, normami oraz zasadami wiedzy technicznej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AWARTOŚĆ PROJEKTU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365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  <w:gridCol w:w="1185"/>
      </w:tblGrid>
      <w:tr>
        <w:trPr/>
        <w:tc>
          <w:tcPr>
            <w:tcW w:w="10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KUMENTACJA PROJEKTOWA:</w:t>
            </w:r>
          </w:p>
        </w:tc>
      </w:tr>
      <w:tr>
        <w:trPr>
          <w:trHeight w:val="3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TYTUŁOWA I SPIS ZAWARTOŚCI PROJEKTU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M I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ARCHITEKTONICZNO-BUDOWLANY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.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ona tytuł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.B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is treśc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.C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opis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.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zęść rysunkowa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eastAsia="Lucida Sans Unicode" w:cs="Arial Narrow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 Narrow" w:ascii="Arial Narrow" w:hAnsi="Arial Narrow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 Narrow" w:hAnsi="Arial Narrow" w:eastAsia="Lucida Sans Unicode" w:cs="Arial Narrow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 Narrow" w:ascii="Arial Narrow" w:hAnsi="Arial Narrow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 Narrow" w:hAnsi="Arial Narrow" w:eastAsia="Lucida Sans Unicode" w:cs="Arial Narrow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 Narrow" w:ascii="Arial Narrow" w:hAnsi="Arial Narrow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 Narrow" w:hAnsi="Arial Narrow" w:eastAsia="Lucida Sans Unicode" w:cs="Arial Narrow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 Narrow" w:ascii="Arial Narrow" w:hAnsi="Arial Narrow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 Narrow" w:hAnsi="Arial Narrow" w:eastAsia="Lucida Sans Unicode" w:cs="Arial Narrow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 Narrow" w:ascii="Arial Narrow" w:hAnsi="Arial Narrow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Brzózka Styczeń 2023 r.</w:t>
      </w:r>
    </w:p>
    <w:p>
      <w:pPr>
        <w:pStyle w:val="Normal"/>
        <w:jc w:val="center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- 2 -</w:t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4110" w:leader="none"/>
        </w:tabs>
        <w:jc w:val="left"/>
        <w:rPr>
          <w:rFonts w:eastAsia="Lucida Sans Unicode" w:cs="Times New Roman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imes New Roman"/>
          <w:b/>
          <w:color w:val="auto"/>
          <w:sz w:val="24"/>
          <w:szCs w:val="24"/>
          <w:lang w:val="pl-PL" w:eastAsia="zxx" w:bidi="zxx"/>
        </w:rPr>
        <w:t>II.B. SPIS TREŚCI</w:t>
      </w:r>
    </w:p>
    <w:p>
      <w:pPr>
        <w:pStyle w:val="Normal"/>
        <w:jc w:val="left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color w:val="auto"/>
          <w:sz w:val="24"/>
          <w:szCs w:val="24"/>
          <w:lang w:val="pl-PL" w:eastAsia="zxx" w:bidi="zxx"/>
        </w:rPr>
        <w:t>TOM II -  PROJEKT ARCHITEKTONICZNO – BUDOWLANY</w:t>
      </w:r>
    </w:p>
    <w:p>
      <w:pPr>
        <w:pStyle w:val="Normal"/>
        <w:jc w:val="left"/>
        <w:rPr>
          <w:rFonts w:eastAsia="Lucida Sans Unicode" w:cs="Tahoma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tLeast" w:line="100"/>
        <w:jc w:val="left"/>
        <w:rPr>
          <w:rFonts w:eastAsia="Lucida Sans Unicode" w:cs="Tahoma"/>
          <w:b/>
          <w:b/>
          <w:bCs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>II.C PROJEKT ARCHITEKTONICZNO – BUDOWLANY – CZĘŚĆ OPISOWA....................................................STR. NR 3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ind w:left="340" w:right="0" w:hanging="340"/>
        <w:jc w:val="left"/>
        <w:rPr>
          <w:rFonts w:eastAsia="Lucida Sans Unicode" w:cs="Tahoma"/>
          <w:b/>
          <w:b/>
          <w:bCs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ind w:left="340" w:right="0" w:hanging="340"/>
        <w:jc w:val="left"/>
        <w:rPr>
          <w:rFonts w:eastAsia="Lucida Sans Unicode" w:cs="Tahoma"/>
          <w:b/>
          <w:b/>
          <w:bCs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>1.  RODZAJ I KATEGORIA OBIEKTU BUDOWLANEGO....................,,,,,,,,,,,,,,,,,,,,,,,,,,,,,,,,,,,,,,,,.............................STR. NR 3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100"/>
        <w:ind w:left="227" w:right="0" w:hanging="227"/>
        <w:jc w:val="left"/>
        <w:rPr/>
      </w:pP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 xml:space="preserve">2.  </w:t>
      </w: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>PROGRAM UŻYTKOWY OBIEKTU BUDOWLANEGO I ZAMIERZONY SPOSÓB UŻYTKOWANIA...</w:t>
      </w: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>.....STR.NR 3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/>
      </w:pP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 xml:space="preserve">3.  </w:t>
      </w:r>
      <w:r>
        <w:rPr>
          <w:rFonts w:eastAsia="Lucida Sans Unicode" w:cs="Tahoma"/>
          <w:b/>
          <w:bCs/>
          <w:color w:val="000000"/>
          <w:sz w:val="18"/>
          <w:szCs w:val="18"/>
          <w:shd w:fill="auto" w:val="clear"/>
          <w:lang w:val="pl-PL" w:eastAsia="zxx" w:bidi="zxx"/>
        </w:rPr>
        <w:t>UKŁAD PRZESTRZENNY ORAZ FORMA ARCHITEKTONICZNA OBIEKTU BUDOWLANEGO.</w:t>
      </w: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 xml:space="preserve">............STR. NR 4 </w:t>
      </w:r>
      <w:r>
        <w:rPr>
          <w:rFonts w:eastAsia="Lucida Sans Unicode" w:cs="Tahoma"/>
          <w:b/>
          <w:bCs/>
          <w:color w:val="auto"/>
          <w:sz w:val="18"/>
          <w:szCs w:val="18"/>
          <w:u w:val="none"/>
          <w:lang w:val="pl-PL" w:eastAsia="zxx" w:bidi="zxx"/>
        </w:rPr>
        <w:t xml:space="preserve">3.1. </w:t>
      </w:r>
      <w:r>
        <w:rPr>
          <w:rFonts w:eastAsia="Lucida Sans Unicode" w:cs="Tahoma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KANALIZACJA GRAWITACYJNA.</w:t>
      </w:r>
      <w:r>
        <w:rPr>
          <w:rFonts w:eastAsia="Lucida Sans Unicode" w:cs="Tahoma"/>
          <w:b/>
          <w:bCs/>
          <w:color w:val="auto"/>
          <w:sz w:val="18"/>
          <w:szCs w:val="18"/>
          <w:u w:val="none"/>
          <w:lang w:val="pl-PL" w:eastAsia="zxx" w:bidi="zxx"/>
        </w:rPr>
        <w:t>.........................................................................................................................STR. NR 4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ind w:left="0" w:right="0" w:hanging="0"/>
        <w:jc w:val="left"/>
        <w:rPr/>
      </w:pPr>
      <w:r>
        <w:rPr>
          <w:rFonts w:eastAsia="Lucida Sans Unicode" w:cs="Tahoma"/>
          <w:b/>
          <w:bCs/>
          <w:color w:val="auto"/>
          <w:sz w:val="18"/>
          <w:szCs w:val="18"/>
          <w:u w:val="none"/>
          <w:lang w:val="pl-PL" w:eastAsia="zxx" w:bidi="zxx"/>
        </w:rPr>
        <w:t xml:space="preserve">3.2. </w:t>
      </w:r>
      <w:r>
        <w:rPr>
          <w:rFonts w:eastAsia="Lucida Sans Unicode" w:cs="Tahoma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KANALIZACJA TŁOCZNA.………………</w:t>
      </w:r>
      <w:r>
        <w:rPr>
          <w:rFonts w:eastAsia="Lucida Sans Unicode" w:cs="Tahoma"/>
          <w:b/>
          <w:bCs/>
          <w:color w:val="auto"/>
          <w:sz w:val="18"/>
          <w:szCs w:val="18"/>
          <w:u w:val="none"/>
          <w:lang w:val="pl-PL" w:eastAsia="zxx" w:bidi="zxx"/>
        </w:rPr>
        <w:t>.…………………………………………………………..…………….STR. NR 4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/>
      </w:pPr>
      <w:r>
        <w:rPr>
          <w:rFonts w:eastAsia="Lucida Sans Unicode" w:cs="Tahoma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3.3.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TŁOCZNIA ŚCIEKÓW SUROWYCH TS....……………………………………</w:t>
      </w:r>
      <w:r>
        <w:rPr>
          <w:rFonts w:eastAsia="Lucida Sans Unicode" w:cs="Tahoma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......................................................STR. NR 4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>
          <w:rFonts w:eastAsia="Lucida Sans Unicode" w:cs="Tahoma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3.4. PRZEJŚCIA RUROCIĄGÓW PRZEZ PRZESZKODY.......................................................................….................STR. NR 7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100"/>
        <w:jc w:val="left"/>
        <w:rPr/>
      </w:pP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 xml:space="preserve">4. </w:t>
      </w:r>
      <w:r>
        <w:rPr>
          <w:rFonts w:eastAsia="Lucida Sans Unicode" w:cs="Tahoma"/>
          <w:b/>
          <w:bCs/>
          <w:color w:val="000000"/>
          <w:sz w:val="18"/>
          <w:szCs w:val="18"/>
          <w:shd w:fill="auto" w:val="clear"/>
          <w:lang w:val="pl-PL" w:eastAsia="zxx" w:bidi="zxx"/>
        </w:rPr>
        <w:t>CHARAKTERYSTYCZNE PARAMETRY OBIEKTU BUDOWLANEGO....….....................…</w:t>
      </w:r>
      <w:r>
        <w:rPr>
          <w:rFonts w:eastAsia="Lucida Sans Unicode" w:cs="Tahoma"/>
          <w:b/>
          <w:bCs/>
          <w:color w:val="auto"/>
          <w:sz w:val="18"/>
          <w:szCs w:val="18"/>
          <w:lang w:val="pl-PL" w:eastAsia="zxx" w:bidi="zxx"/>
        </w:rPr>
        <w:t>.............................STR. NR 7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100"/>
        <w:jc w:val="both"/>
        <w:rPr>
          <w:rFonts w:eastAsia="Lucida Sans Unicode" w:cs="Tahoma"/>
          <w:b/>
          <w:b/>
          <w:bCs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18"/>
          <w:szCs w:val="18"/>
          <w:shd w:fill="auto" w:val="clear"/>
          <w:lang w:val="pl-PL" w:eastAsia="zxx" w:bidi="zxx"/>
        </w:rPr>
        <w:t>4.1. KUBATURA OBIEKTU BUDOWLANEGO……………………………………………………………………….STR. NR 7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100"/>
        <w:jc w:val="both"/>
        <w:rPr>
          <w:rFonts w:eastAsia="Lucida Sans Unicode" w:cs="Tahoma"/>
          <w:b/>
          <w:b/>
          <w:bCs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18"/>
          <w:szCs w:val="18"/>
          <w:shd w:fill="auto" w:val="clear"/>
          <w:lang w:val="pl-PL" w:eastAsia="zxx" w:bidi="zxx"/>
        </w:rPr>
        <w:t>4.2. ZESTAWIENIE POWIERZCHNI OBIEKTU BUDOWLANEGO.........................................................................STR. NR 7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100"/>
        <w:jc w:val="both"/>
        <w:rPr>
          <w:rFonts w:eastAsia="Lucida Sans Unicode" w:cs="Tahoma"/>
          <w:b/>
          <w:b/>
          <w:bCs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18"/>
          <w:szCs w:val="18"/>
          <w:shd w:fill="auto" w:val="clear"/>
          <w:lang w:val="pl-PL" w:eastAsia="zxx" w:bidi="zxx"/>
        </w:rPr>
        <w:t>4.3. GABARYTY OBIEKTU BUDOWLANEGO..............................................................................................................STR. NR 8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10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shd w:fill="auto" w:val="clear"/>
          <w:lang w:val="pl-PL" w:eastAsia="zxx" w:bidi="zxx"/>
        </w:rPr>
        <w:t>4.4. LICZBA KONDYGNACJI...........................................................................................................................................STR. NR 8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shd w:fill="auto" w:val="clear"/>
          <w:lang w:val="pl-PL" w:eastAsia="zxx" w:bidi="zxx"/>
        </w:rPr>
        <w:t>4.5. ZGODNOŚĆ USYTUOWANIA OBIEKTU Z WYMAGANIAMI OCHRONY PRZECIWPOŻAROWEJ.......STR. NR 8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5.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WARUNKI GEOTECHNICZNE POSADOWIENIA SIECI WODOCIĄGOWEJ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……..…….…………………..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STR. NR 8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6.  LICZBA LOKALI MIESZKALNYCH I UŻYTKOWYCH………………………………...……………………….STR. NR 8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7.  ILOŚĆ LOKALI MIESZKALNYCH DOSTĘPNYCH DLA NIEPEŁNOSPRAWNYCH………………………..STR. NR 8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8. WARUNKI KORZYSTANIA Z OBIEKTÓW UŻYTECZNOŚCI PUBLICZNEJ PRZEZ OSOBY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NIEPEŁNOSPRAWNE………………………………………………...……………………………………………….STR. NR 9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9.  PARAMETRY TECHNICZNE OBIEKTU BUDOWLANEGO CHARAKTERYZUJĄCE WPŁYW OBIEKTU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BUDOWLANEGO NA ŚRODOWISKO I JEGO WYKORZYSTANIE ORAZ NA ZDROWIE LUDZI I                      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OBIEKTY SĄSIEDNIE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……………...…….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STR. NR 9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9.1 ZAPOTRZEBOWANIE I JAKOŚĆ WODY ORAZ SPOSÓB ODPROWADZANIA ŚCIEKÓW ORAZ WÓD    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OPADOWYCH………………………………………………………………………………………………………......STR. NR 9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9.2. EMISJA ZANIECZYSZCZEŃ GAZOWYCH, W TYM ZAPACHÓW, PYŁOWYCH I PŁYNNYCH…...........STR. NR 9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9.3. RODZAJ I ILOŚĆ WYTWARZANYCH ODPADÓW……….……………………………………………...……...STR. NR 9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9.4. WŁAŚCIWOŚCI AKUSTYCZNE ORAZ EMISJA DRGAŃ I PROMIENIOWANIA….………………………..STR. NR 9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9.5. WPŁYW OBIEKTU BUDOWLANEGO NA ISTNIEJĄCY DRZEWOSTAN, POWIERZCHNIĘ ZIEMI </w:t>
      </w:r>
    </w:p>
    <w:p>
      <w:pPr>
        <w:pStyle w:val="Normal"/>
        <w:widowControl w:val="false"/>
        <w:tabs>
          <w:tab w:val="clear" w:pos="709"/>
          <w:tab w:val="left" w:pos="1104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ORAZ WODY POWIERZCHNIOWE I PODZIEMNE……….……………………………………………..…..…STR. NR 10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10. ANALIZA TECHNICZNYCH, ŚRODOWISKOWYCH I EKONOMICZNYCH MOŻLIWOŚCI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REALIZACJI WYSOKOWYDAJNYCH SYSTEMÓW SYSTEMÓW ALTERNATYWNYCH SYSTEMÓW 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ZAOPATRZENIA W ENERGIĘ I CIEPŁO…………………………………………………..……………………..STR. NR 10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11. ANALIZA TECHNICZNYCH, ŚRODOWISKOWYCH I EKONOMICZNYCH MOŻLIWOŚCI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283" w:right="0" w:hanging="57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WYKORZYSTANIA URZĄDZEŃ AUTOMATYCZNIE REGULUJĄCYCH TEMPERATURĘ W POSZCZEGÓLNYCH POMIESZCZENIACH LUB W WYZNACZONEJ STREFIE OGRZEWANEJ…..….STR. NR 10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12. INFORMACJA O ZASADNICZYCH ELEMENTACH WYPOSAŻENIA WYPOSAŻENIA BUDOWLANO-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INSTALACYJNEGO, ZAPEWNIAJĄCYCH UŻYTKOWANIE OBIEKTU BUDOWLANEGO ZGODNIE Z   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 xml:space="preserve">      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PRZEZNACZENIEM…………………………………………………..……………………………...……………...STR. NR 10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tLeast" w:line="100"/>
        <w:jc w:val="left"/>
        <w:rPr/>
      </w:pP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>13.  DANE DOTYCZĄCE WARUNKÓW OCHRONY PRZECIWPOŻAROWEJ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…................................…</w:t>
      </w: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>............STR. NR 10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>14.  INFORMACJA DOTYCZĄCA ZGODY NA ODSTĘPSTWO, O KTÓRYM MOWA W ART. 9 USTAWY,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 xml:space="preserve">LUB O ZGODZIE UDZIELONEJ W POSTANOWIENIU, O KTÓRYM MOWA W ART. 6A UST. 2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 xml:space="preserve">USTAWY  Z DNIA 24 SIERPNIA 1991 R. O   OCHRONIE PRZECIWPOŻAROWEJ                           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/>
      </w:pPr>
      <w:r>
        <w:rPr>
          <w:rFonts w:eastAsia="Times New Roman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 xml:space="preserve">     </w:t>
      </w: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>(DZ. U. Z 2020 R., POZ. 961).</w:t>
      </w:r>
      <w:r>
        <w:rPr>
          <w:rFonts w:eastAsia="Lucida Sans Unicode" w:cs="Times New Roman" w:ascii="Times New Roman" w:hAnsi="Times New Roman"/>
          <w:b/>
          <w:bCs/>
          <w:color w:val="000000"/>
          <w:sz w:val="18"/>
          <w:szCs w:val="18"/>
          <w:u w:val="none"/>
          <w:shd w:fill="auto" w:val="clear"/>
          <w:lang w:val="pl-PL" w:eastAsia="zxx" w:bidi="zxx"/>
        </w:rPr>
        <w:t>………</w:t>
      </w: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>............................................................................................................................STR. NR 11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0"/>
          <w:szCs w:val="20"/>
          <w:u w:val="none"/>
          <w:lang w:val="pl-PL" w:eastAsia="zxx" w:bidi="zxx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color w:val="auto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color w:val="auto"/>
          <w:sz w:val="20"/>
          <w:szCs w:val="20"/>
          <w:u w:val="none"/>
          <w:lang w:val="pl-PL" w:eastAsia="zxx" w:bidi="zxx"/>
        </w:rPr>
        <w:t xml:space="preserve">     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>
          <w:rFonts w:ascii="Times New Roman" w:hAnsi="Times New Roman" w:eastAsia="Lucida Sans Unicode" w:cs="Times New Roman"/>
          <w:b/>
          <w:b/>
          <w:bCs/>
          <w:color w:val="auto"/>
          <w:sz w:val="18"/>
          <w:szCs w:val="18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auto"/>
          <w:sz w:val="18"/>
          <w:szCs w:val="18"/>
          <w:lang w:val="pl-PL" w:eastAsia="zxx" w:bidi="zxx"/>
        </w:rPr>
        <w:t>II.D. CZĘŚĆ RYSUNKOWA ….................................................................................................................................STR. NR 11 - 1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66" w:leader="none"/>
        </w:tabs>
        <w:ind w:left="0" w:right="0" w:hanging="0"/>
        <w:rPr>
          <w:rFonts w:ascii="Calibri" w:hAnsi="Calibri" w:cs="Calibri"/>
          <w:color w:val="00000A"/>
        </w:rPr>
      </w:pPr>
      <w:r>
        <w:rPr>
          <w:rFonts w:cs="Calibri" w:ascii="Calibri" w:hAnsi="Calibri"/>
          <w:color w:val="00000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066" w:leader="none"/>
        </w:tabs>
        <w:ind w:left="0" w:right="0" w:hanging="0"/>
        <w:jc w:val="left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suppressAutoHyphens w:val="true"/>
        <w:bidi w:val="0"/>
        <w:spacing w:lineRule="atLeast" w:line="100"/>
        <w:jc w:val="left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- 3 -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II.C. - CZĘŚĆ OPISOWA.</w:t>
      </w:r>
    </w:p>
    <w:p>
      <w:pPr>
        <w:pStyle w:val="Normal"/>
        <w:jc w:val="left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PROJEKT ARCHITEKTONICZNO - BUDOWLANY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1.   Rodzaj i kategoria obiektu budowlanego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rzedmiotem zamierzenia budowlanego objętego niniejszym opracowaniem jest budowa odcinka sieci kanalizacji tłocznej oraz grawitacyjnej wraz z tłocznią ścieków w działkach nr ew.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76/1 i 244.</w:t>
      </w:r>
      <w:r>
        <w:rPr>
          <w:rFonts w:eastAsia="Lucida Sans Unicode" w:cs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ojektowane zagospodarowanie terenu inwestycji będzie polegało na budowie odcinka sieci grawitacyjnej i kanalizacji tłocznej, przyłączonej bezpośrednio do istniejącej oczyszczalni ścieków. Sieć kanalizacji grawitacyjnej zostanie wykonana z rur litych PCW – U o ściankach litych DN 200 mm. Projektowana sieć kanalizacji tłocznej  będzie wykonana z rur przewodowych  PE-HD PE100 DN 90 mm z szeregu SDR17 przewidzianych na nominalne ciśnienie robocze minimum 1,0 MPa. Długość sieci kanalizacji grawitacyjnej wyniesie L = 475,5 m. Długość sieci kanalizacji tłocznej wyniesie 533,0 m. Ścieki będą tłoczone za pośrednictwem tłoczni ścieków TSC,2.15                        o wydajności 17 m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/h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Kategoria obiektu budowlanego – XXVI.</w:t>
      </w:r>
    </w:p>
    <w:p>
      <w:pPr>
        <w:pStyle w:val="Normal"/>
        <w:ind w:left="36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 xml:space="preserve">2.  Program użytkowy obiektu budowlanego i zamierzony sposób użytkowania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shd w:fill="auto" w:val="clear"/>
          <w:lang w:val="pl-PL" w:eastAsia="zxx" w:bidi="zxx"/>
        </w:rPr>
        <w:t>Przedmiotem zamierzenia budowlanego objętego niniejszym opracowaniem jest budowa odcinka sieci kanalizacji tłocznej oraz grawitacyjnej wraz z tłocznią ścieków w działkach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 nr ew. </w:t>
      </w: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76/1 i 244.</w:t>
      </w:r>
      <w:r>
        <w:rPr>
          <w:rFonts w:eastAsia="Lucida Sans Unicode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rojektowana sieć kanalizacyjna ma za zadanie odprowadzenie ścieków pochodzących                           z dotąd nieskanalizowanej części miejscowości Bronków oraz odprowadzenie ich za pośrednictwem tłoczni oraz odcinka kanalizacji tłocznej do istniejącej oczyszczalni                             w miejscowości Bronków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rojektowane odcinki sieci kanalizacyjnej grawitacyjnej i tłocznej wraz z tłocznią ścieków zostaną wykonane wzdłuż drogi gminnej, stanowiącej działkę nr 244 a następnie kanałem tłocznym włączone bezpośrednio do oczyszczalni ścieków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Pl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anowane przedsięwzięcie będzie realizowane na terenie obrębu ewidencyjnego Bronków                   w działkach nr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76/1 i 244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. Odcinek sieci kanalizacji grawitacyjnej zostanie zrealizowany                      w całości w skrajni drogi gminnej w działce nr 244. Sieć kanalizacji tłocznej będzie przebiegać                   w skrajni drogi (dz. Nr 244) oraz na krótkim odcinku w działce nr 76/1, na której zlokalizowana jest oczyszczalnia ścieków. Tłocznia ścieków zostanie zlokalizowana w działce nr 244. Dla tłoczni zostanie wykonane przyłącze energetyczne zalicznikowe przyłączane w szafie sterowniczej w budynku istniejącej oczyszczalni ścieków, zlokalizowane w dz. Nr 76/1 i 244. W wyposażeniu tłoczni znajduje się szafa zasilająco sterownicza UZS.8 v III. Przyłącze energetyczne dla tłoczni zostanie objęte odrębnym projektem branży elektrycznej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rojektowana kanalizacja grawitacyjna ma za zadanie odebrać ścieki bytowe z posesji przylegających do  drogi oraz w przyszłości z miniosiedla mieszkalnego, które powstanie w sąsiedztwie tłoczni. Odbiornikiem ścieków z osiedla będzie studzienka S1, zlokalizowana  bezpośrednio przed tłocznią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Teren objęty projektem odcinka sieci kanalizacyjnej w obrębie ewidencyjnym Bronków, położony jest w północno - zachodniej części gminy Bobrowice, która administracyjnie znajduje się                         w województwie lubuskim, w powiecie krośnieńskim. Teren planowanej inwestycji położony jest                     w odległości  ok. 5 km na zachód od Bobrowic. 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0"/>
          <w:lang w:val="pl-PL" w:eastAsia="zxx" w:bidi="zxx"/>
        </w:rPr>
        <w:t>Celem i głównym efektem realizacji planowanego przedsięwzięcia będzie podniesienie jakości życia mieszkańców oraz zapobieżenie nadmiernemu obciążeniu środowiska polegającemu na odprowadzaniu ścieków niedostatecznie oczyszczonych i zapewnienie uporządkowanego sposobu odbioru i oczyszczania ścieków doprowadzanych z terenu miejscowości Bronków. W wyniku prawidłowej realizacji inwestycji do środowiska odprowadzane będą ścieki o parametrach zgodnych z wymogami obowiązującymi w Unii Europejskiej oraz w Polsce.</w:t>
      </w:r>
    </w:p>
    <w:p>
      <w:pPr>
        <w:pStyle w:val="Normal"/>
        <w:tabs>
          <w:tab w:val="clear" w:pos="709"/>
          <w:tab w:val="left" w:pos="370" w:leader="none"/>
        </w:tabs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4 -</w:t>
      </w:r>
    </w:p>
    <w:p>
      <w:pPr>
        <w:pStyle w:val="Normal"/>
        <w:tabs>
          <w:tab w:val="clear" w:pos="709"/>
          <w:tab w:val="left" w:pos="370" w:leader="none"/>
        </w:tabs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370" w:leader="none"/>
        </w:tabs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>3.   Układ przestrzenny oraz forma architektoniczna obiektu budowlanego.</w:t>
      </w:r>
    </w:p>
    <w:p>
      <w:pPr>
        <w:pStyle w:val="Normal"/>
        <w:tabs>
          <w:tab w:val="clear" w:pos="709"/>
          <w:tab w:val="left" w:pos="370" w:leader="none"/>
        </w:tabs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37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Planowany obiekt budowlany zaprojektowano zgodnie z ustaleniami decyzji o ustaleniu lokalizacji inwestycji celu publicznego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, wydanych przez Wójta Gminy Bobrowice oraz z treścią szczegółowych pozwoleń, uzgodnień lub opinii organów, o których mowa w art. 32 ust. 1 pkt 2 ustawy Prawo budowlane. </w:t>
      </w:r>
    </w:p>
    <w:p>
      <w:pPr>
        <w:pStyle w:val="Normal"/>
        <w:tabs>
          <w:tab w:val="clear" w:pos="709"/>
          <w:tab w:val="left" w:pos="370" w:leader="none"/>
        </w:tabs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390" w:leader="none"/>
        </w:tabs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left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Rozwiązania architektoniczno - budowlane i techniczno – instalacyjne. </w:t>
      </w:r>
    </w:p>
    <w:p>
      <w:pPr>
        <w:pStyle w:val="Normal"/>
        <w:spacing w:lineRule="atLeast" w:line="10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3.1. Kanalizacja grawitacyjna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Sieć kanalizacji grawitacyjnej zaprojektowano z rur PCW-U, ze ścianką litą SDR 34;                          SN 8 o  średnicy DN 200 mm o grubości ścianki 5,9 mm. Przewiduje się zastosowanie rur z wydłużonym kielichem. Długość kielicha nie mniejsza niż 200 mm. Całkowita długość sieci kanalizacyjnej grawitacyjnej wyniesie </w:t>
      </w: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L = 457,5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m. Sieć kanalizacji grawitacyjnej zostanie uzbrojona w 16 szt. studzienek włazowych inspekcyjnych i połączeniowych o średnicy wewnętrznej 425 mm. </w:t>
      </w:r>
    </w:p>
    <w:p>
      <w:pPr>
        <w:pStyle w:val="Normal"/>
        <w:spacing w:lineRule="atLeast" w:line="10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Zaprojektowano studnie z tworzywa PP produkcji WAVIN typu TEGRA 425, lub o równoważnych parametrach technicznych. Zaprojektowane studzienki będą wyposażone w kinety o nastawnych kielichach w zakresie kąta nie mniej niż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±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7,5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º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, rury karbowanej, stanowiącej trzon studni.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szystkie studnie występujące na sieci będą wyposażone w żelbetowy stożek odciążający oraz właz żeliwny z wypełnieniem betonowym klasy D400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eastAsia="HelveticaNeueLTPl-Light" w:cs="HelveticaNeueLTPl-Light"/>
          <w:lang w:bidi="zxx"/>
        </w:rPr>
      </w:pPr>
      <w:r>
        <w:rPr>
          <w:rFonts w:eastAsia="HelveticaNeueLTPl-Light" w:cs="HelveticaNeueLTPl-Light"/>
          <w:lang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eastAsia="HelveticaNeueLTPl-Light" w:cs="HelveticaNeueLTPl-Light"/>
          <w:lang w:bidi="zxx"/>
        </w:rPr>
      </w:pPr>
      <w:r>
        <w:rPr>
          <w:rFonts w:eastAsia="HelveticaNeueLTPl-Light" w:cs="HelveticaNeueLTPl-Light"/>
          <w:lang w:bidi="zxx"/>
        </w:rPr>
        <w:t>Na studzienki składają się następujące elementy:</w:t>
      </w:r>
    </w:p>
    <w:p>
      <w:pPr>
        <w:pStyle w:val="Normal"/>
        <w:spacing w:lineRule="atLeast" w:line="100"/>
        <w:ind w:left="0" w:right="0" w:hanging="0"/>
        <w:jc w:val="both"/>
        <w:rPr>
          <w:rFonts w:eastAsia="HelveticaNeueLTPl-Light" w:cs="HelveticaNeueLTPl-Light"/>
          <w:lang w:bidi="zxx"/>
        </w:rPr>
      </w:pPr>
      <w:r>
        <w:rPr>
          <w:rFonts w:eastAsia="HelveticaNeueLTPl-Light" w:cs="HelveticaNeueLTPl-Light"/>
          <w:lang w:bidi="zxx"/>
        </w:rPr>
        <w:t>- kineta z PP z profilem hydraulicznym,</w:t>
      </w:r>
    </w:p>
    <w:p>
      <w:pPr>
        <w:pStyle w:val="Normal"/>
        <w:spacing w:lineRule="atLeast" w:line="100"/>
        <w:ind w:left="0" w:right="0" w:hanging="0"/>
        <w:jc w:val="both"/>
        <w:rPr>
          <w:rFonts w:eastAsia="HelveticaNeueLTPl-Light" w:cs="HelveticaNeueLTPl-Light"/>
          <w:lang w:bidi="zxx"/>
        </w:rPr>
      </w:pPr>
      <w:r>
        <w:rPr>
          <w:rFonts w:eastAsia="HelveticaNeueLTPl-Light" w:cs="HelveticaNeueLTPl-Light"/>
          <w:lang w:bidi="zxx"/>
        </w:rPr>
        <w:t>- rura karbowana z PP stanowiąca trzon studzienki,</w:t>
      </w:r>
    </w:p>
    <w:p>
      <w:pPr>
        <w:pStyle w:val="Normal"/>
        <w:spacing w:lineRule="atLeast" w:line="100"/>
        <w:ind w:left="0" w:right="0" w:hanging="0"/>
        <w:jc w:val="both"/>
        <w:rPr>
          <w:rFonts w:eastAsia="HelveticaNeueLTPl-Light" w:cs="HelveticaNeueLTPl-Light"/>
          <w:lang w:bidi="zxx"/>
        </w:rPr>
      </w:pPr>
      <w:r>
        <w:rPr>
          <w:rFonts w:eastAsia="HelveticaNeueLTPl-Light" w:cs="HelveticaNeueLTPl-Light"/>
          <w:lang w:bidi="zxx"/>
        </w:rPr>
        <w:t>- zwieńczenie studzienki na które składają się stożek odciążający oraz pokrywa /właz/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Średnice kielichów wlotowych i wylotowych w zależności od średnicy rurociągu będą wynosiły 160 - 200 mm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3.2. Kanalizacja tłoczna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478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shd w:fill="auto" w:val="clear"/>
          <w:lang w:val="pl-PL" w:eastAsia="zxx" w:bidi="zxx"/>
        </w:rPr>
        <w:t xml:space="preserve">Sieć kanalizacyjną tłoczną zaprojektowano jako sieć ciśnieniową z rur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E 100 o średnicy zewnętrznej 90 mm, z szeregu SDR 17 o grubości ścianki 5,4 mm, przewidzianych na ciśnienie robocze 10,0 barów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HelveticaNeueLTPl-Light" w:cs="HelveticaNeueLTPl-Light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Rury i kształtki wchodzące w skład projektowanych systemów powinny być produkowane                 w oparciu o normy dla zastosowań wodociągowych: </w:t>
      </w:r>
      <w:r>
        <w:rPr>
          <w:rFonts w:eastAsia="HelveticaNeueLTPl-Bold" w:cs="HelveticaNeueLTPl-Bold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N-EN 12201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ahoma"/>
          <w:b w:val="false"/>
          <w:color w:val="auto"/>
          <w:sz w:val="24"/>
          <w:szCs w:val="24"/>
          <w:u w:val="none"/>
          <w:lang w:val="pl-PL" w:eastAsia="zxx" w:bidi="zxx"/>
        </w:rPr>
        <w:t xml:space="preserve">Zastosowane rury powinny pozwalać na zmianę kierunku trasy rurociągu bez użycia kształtek, przez gięcie na zimno dla promienia gięcia min. 20 x  DN (dla </w:t>
      </w:r>
      <w:r>
        <w:rPr>
          <w:rFonts w:eastAsia="Lucida Sans Unicode" w:cs="Tahoma"/>
          <w:b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temperatury 20º C). </w:t>
      </w:r>
      <w:r>
        <w:rPr>
          <w:rFonts w:eastAsia="Lucida Sans Unicode" w:cs="Tahoma"/>
          <w:b w:val="false"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Całkowita długość projektowanego odcinka sieci kanalizacyjnej ciśnieniowej wyniesie </w:t>
      </w: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L = 533,0 </w:t>
      </w:r>
      <w:r>
        <w:rPr>
          <w:rFonts w:eastAsia="Lucida Sans Unicode" w:cs="Tahoma"/>
          <w:b w:val="false"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m.</w:t>
      </w:r>
    </w:p>
    <w:p>
      <w:pPr>
        <w:pStyle w:val="Normal"/>
        <w:spacing w:lineRule="atLeast" w:line="10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Trasa projektowanej sieci kanalizacji tłocznej będzie przebiegać w pasie poboczy drogi gminnej o nawierzchni utwardzonej tłuczniem.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3.3. Tłocznia ścieków surowych TS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Tłocznia ścieków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u w:val="none"/>
          <w:shd w:fill="auto" w:val="clear"/>
          <w:lang w:val="pl-PL" w:eastAsia="zxx" w:bidi="zxx"/>
        </w:rPr>
        <w:t>została</w:t>
      </w:r>
      <w:r>
        <w:rPr>
          <w:rFonts w:eastAsia="Lucida Sans Unicode" w:cs="Tahoma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zaprojektowana jako urządzenie dwupompowe z naprzemienną pracą </w:t>
      </w:r>
      <w:r>
        <w:rPr>
          <w:rFonts w:eastAsia="Lucida Sans Unicode" w:cs="Times New Roman" w:ascii="Times New Roman" w:hAnsi="Times New Roman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omp. Tłocznia stanowi kompletne w pełni zautomatyzowane urządzenie.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auto"/>
          <w:u w:val="single"/>
        </w:rPr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i w:val="false"/>
          <w:i w:val="false"/>
          <w:iCs w:val="false"/>
          <w:color w:val="auto"/>
          <w:u w:val="none"/>
        </w:rPr>
      </w:pPr>
      <w:r>
        <w:rPr>
          <w:rFonts w:cs="Times New Roman" w:ascii="Times New Roman" w:hAnsi="Times New Roman"/>
          <w:i w:val="false"/>
          <w:iCs w:val="false"/>
          <w:color w:val="auto"/>
          <w:u w:val="none"/>
        </w:rPr>
        <w:t>- 5 -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  <w:u w:val="single"/>
        </w:rPr>
      </w:pPr>
      <w:r>
        <w:rPr>
          <w:rFonts w:cs="Times New Roman" w:ascii="Times New Roman" w:hAnsi="Times New Roman"/>
          <w:i w:val="false"/>
          <w:iCs w:val="false"/>
          <w:color w:val="auto"/>
          <w:u w:val="single"/>
        </w:rPr>
        <w:t xml:space="preserve">W skład modułu tłoczni ścieków wchodzą następujące elementy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  <w:t>Zawory kulowe zwrotne kolanowe  na napływie i tłoczeniu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  <w:t>Zasuwy miękko uszczelnione z ręcznym kółkiem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 w:val="false"/>
          <w:iCs w:val="false"/>
          <w:color w:val="auto"/>
        </w:rPr>
        <w:t>Sonda ultradźwiękowa 4 - 20 mA –  1szt.</w:t>
      </w:r>
      <w:r>
        <w:rPr>
          <w:rFonts w:cs="Times New Roman" w:ascii="Times New Roman" w:hAnsi="Times New Roman"/>
          <w:b/>
          <w:i w:val="false"/>
          <w:iCs w:val="false"/>
          <w:color w:val="auto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auto"/>
        </w:rPr>
        <w:t>(czujnik poziomu ścieków   w zbiorniku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  <w:t>Zasuwa nożowa z ręcznym kółkiem na dopływie 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  <w:t>Łącznik rurowo – kołnierzowy, do podłączenia kanału grawitacyjnego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  <w:t>Zbiornik tłoczni wyposażony w dodatkowe czujniki poziomu ścieków, który przejmuje sterowanie pompami w przypadku awarii sondy ultradźwiękowej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  <w:t>Tłocznia będzie posiadać także dwie rewizje co pozwala na łatwy dostęp i kontrolę stanu technicznego  komory retencyjnej i poszczególnych jej podzespołów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i w:val="false"/>
          <w:iCs w:val="false"/>
          <w:color w:val="auto"/>
        </w:rPr>
        <w:t xml:space="preserve">Tłocznia będzie posiadać zasuwy,  które odcinają napływ ścieków na poszczególną część zbiornika aby umożliwić: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auto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auto"/>
        </w:rPr>
        <w:t>- Otwarcie separatora bez konieczności opróżniania zbiornika retencyjnego,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Odcięcie dopływu do jednego separatora i pompy, co pozwala na swobodne przeprowadzanie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ac konserwacyjnych bez konieczności wyłączania całej tłoczni,</w:t>
      </w:r>
    </w:p>
    <w:p>
      <w:pPr>
        <w:pStyle w:val="Normal"/>
        <w:spacing w:lineRule="atLeast" w:line="100"/>
        <w:jc w:val="both"/>
        <w:rPr/>
      </w:pPr>
      <w:r>
        <w:rPr/>
        <w:t>- skrzynka energetyczna UZS-8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  <w:t>Dane miejscowe tłoczni ścieków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1/ lokalizacja tłoczni – pobocze drogi – przejazdowa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2/ maksymalny dopływ ścieków Q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bscript"/>
          <w:lang w:val="pl-PL" w:eastAsia="zxx" w:bidi="zxx"/>
        </w:rPr>
        <w:t>hmax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– 1,8 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/h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3/ rzędna terenu w miejscu posadowienia – 61.50m n.p.m.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4/ rzędna dna rurociągu dopływającego – 59.10 m n.p.m.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5/ rzędna osi rurociągu na wyjściu z tłoczni – 60.10 m n.p.m.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6/ długość rurociągu tłocznego – L = 533,0 m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  <w:t>Dane techniczne dobranych pomp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- typ pompy – FZA.2.55 Qmax. H = 17 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/h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yp wirnika – wielokanałowy półotwarty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znamionowa P 2,2 kW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ięcie – 400 V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c znamionowa P2 – 2,2 kW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pięcie zasilania – 400 V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średnica króćca tłocznego – 65 mm</w:t>
      </w:r>
    </w:p>
    <w:p>
      <w:pPr>
        <w:pStyle w:val="Normal"/>
        <w:spacing w:lineRule="atLeast" w:line="10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- minimalny wolny przelot – 25 mm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aprojektowano moduł tłoczni TSC 2.15 o pojemności zbiornika retencyjnego Vu = 0,5 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3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                         i wysokości napływu 0,7 m. </w:t>
      </w:r>
    </w:p>
    <w:p>
      <w:pPr>
        <w:pStyle w:val="Normal"/>
        <w:spacing w:lineRule="atLeast" w:line="1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u w:val="single"/>
        </w:rPr>
        <w:t xml:space="preserve">Zbiornik tłoczni wykonany ze stali kwasoodpornej 1.4301,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u w:val="none"/>
        </w:rPr>
        <w:t xml:space="preserve">-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Komora robocza - zbiornik  tłoczni ścieków z separacją części stałych będzie wykonany ze stali kwasoodpornej 1.4301.</w:t>
      </w:r>
    </w:p>
    <w:p>
      <w:pPr>
        <w:pStyle w:val="Normal"/>
        <w:widowControl w:val="false"/>
        <w:tabs>
          <w:tab w:val="clear" w:pos="709"/>
          <w:tab w:val="left" w:pos="475" w:leader="none"/>
          <w:tab w:val="left" w:pos="835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Zbiornik retencyjny w wykonaniu 1.4301 oraz elementy tłoczni jest dodatkowo poddawany procesowi trawienia i pasywacji, mającemu na celu dodatkowe podniesienie odporności stali kwasoodpornej ze szczególnym uwzględnieniem poprawy odporności spawów na korozję                          i uszkodzenia mechaniczne.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single"/>
          <w:shd w:fill="auto" w:val="clear"/>
          <w:lang w:val="pl-PL" w:eastAsia="zxx" w:bidi="zxx"/>
        </w:rPr>
        <w:t>Komora tłoczni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Tłocznia zostanie zabudowana w szczelnej, betonowej studni, wykonanej z betonu klasy C35/45                   o wytrzymałości na ściska nie 45 MPa i wytrzymałości na rozciąganie 3,2 MPa /dawna klasa B-45/. Średnica wewnętrzna studni wyniesie 2,5 m, średnica zewnętrzna 2,80 m. Głębokość zbiornika (Łącznie z rząpiem) wyniesie 3,40 m. W dnie zbiornika będzie wykonana studzienka odwadniająca (rząpie) o średnicy 0,4 m, z pompą typu FZC.1.02./400V, odprowadzającą odcieki do zbiornika tłoczni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- 6 -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biornik zostanie przykryty pokrywą żelbetową która zostanie wyposażona we właz żeliwny, najazdowy kl. D400 800x800 mm kanałowy, Pokrywa żelbetowa oraz właz zostaną wykonane                       w wersji najazdowej. Komora zbiornika zostanie posadowiona na płycie żelbetowej o średnicy 3,30 m i grubości 20 cm, ułożonej na warstwie pospółki o grubości 20 cm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pl-PL"/>
        </w:rPr>
        <w:t>Właz wejściowy oraz drabinka złazow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W zbiorniku będzie zlokalizowany właz kl. D400 800x800 mm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Drabinka złazowa ze stali kwasoodpornej 1.4301, wykonana z rury 42,4x2 i szczebli antypoślizgowych z blachy kwasoodpornej 1.4301 o gr. 2mm wyprofilowane do przekroju zamkniętego kwadratu. Górne elementy stopni przetłaczane. Elementy mocujące drabiny do ściany wykonane z rur 42,4x2mm. Drabina posiada atesty materiałowe i deklaracje zgodności od dostawcy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Szafa sterująca UZS.8 v III i zasilanie obiektu tłoc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Zasilani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la zasilenia tłoczni zaprojektowano kabel elektryczny YAKY 4x50 m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o długości 555,0 m,  ułożony w działkach nr 76/1 i 244 we wspólnym wykopie z kanalizacją ciśnieniową. Projektowany kabel zostanie przyłączony w szafie sterowniczej zlokalizowanej w budynku istniejącego oczyszczalni ścieków i doprowadzony do szafy sterowniczej UZS.8.v.III, stanowiącej komplet z obiektem tłoczni.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yłącze energetyczne dla tłoczni zostanie objęte odrębnym projektem branży elektry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Ster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afa sterownicza z tworzywa sztucznego o stopniu ochrony IP 65 z podwójnymi drzwiami oraz postumentem realizująca naprzemienną pomp w tłoczni ścieków wraz z blokadą pracy równoległej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afa oraz pompy zasilane są napięciem trójfazowym 3 x 400 Va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posażenie szafy sprzętowo umożliwia sterowanie oraz po wgraniu odpowiedniego oprogramowania do modułu komunikacyjnego monitorowanie obiektu poprzez komunikaty SMS i/lub transmisję GPRS.</w:t>
      </w:r>
    </w:p>
    <w:p>
      <w:pPr>
        <w:pStyle w:val="Normal"/>
        <w:widowControl w:val="false"/>
        <w:tabs>
          <w:tab w:val="clear" w:pos="709"/>
          <w:tab w:val="left" w:pos="475" w:leader="none"/>
          <w:tab w:val="left" w:pos="835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Sterowanie i komunikacja jest rozdzielona. Pozwala to na nie ingerowanie w program sterowniczy osób trzecich w celu włączenia obiektu do systemu monitoringu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afa sterownicza od strony elektrycznej zapewnia zabezpieczenia wszelkich elementów odbiorczych zasilanych z rozdziel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ozdzielnia od strony aparatury kontrolno pomiarowej dokonuje pomiaru wielkości elektrycznych niezbędnych do prawidłowej pracy i monitorowania obiektu.</w:t>
      </w:r>
    </w:p>
    <w:p>
      <w:pPr>
        <w:pStyle w:val="Normal"/>
        <w:widowControl w:val="false"/>
        <w:tabs>
          <w:tab w:val="clear" w:pos="709"/>
          <w:tab w:val="left" w:pos="475" w:leader="none"/>
          <w:tab w:val="left" w:pos="835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Sygnałem sterującym dla tłoczni jest sonda ultradźwiękowa. W przypadku awarii sterownika i/lub sondy sterowanie przejmują pływaki sterowania awaryjnego. W zaistniałej sytuacji awaryjnej pracę podejmuje tylko jedna pompa (z uwzględnieniem przełączenia na drugą pompę w przypadku zaistnienia awarii pompy pierwszej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posażenie dodatkowe /wchodzi w zakres dostawy tłoczni/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Rurociąg tłoczny wewnątrz komory tłoczni ze stali k.o. 1.4301 DN100, na rurociągu ma być zamontowane przyłącze do płukania z nasadą strażacką do węża  – 1 kpl.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Dodatkowa zasuwa miękkouszczelniona  DN100 – 1 szt.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Zasuwa nożowa DN 200 na napływie z łącznikiem RK DN 200 –1 kpl.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Właz żeliwny kl. D400 fi 800 – 1 szt.,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Drabinka złazowa z wysuwaną poręczą ze stali kwasoodpornej 1.4301  – 1szt.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475" w:leader="none"/>
          <w:tab w:val="left" w:pos="835" w:leader="none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eastAsia="MS Mincho;ＭＳ 明朝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MS Mincho;ＭＳ 明朝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awór napowietrzająco-odpowietrzający DN50 + zasuwa odcinająca DN50 – 1 kpl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 xml:space="preserve">Wentylacja: 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Rura wywiewna modułu tłoczni ścieków PE fi 100 / PE 100 zbiornika tłoczni                   z kominkiem antyodorowym węglowym - 1 kpl.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Zbiornika betonowego PVC 160 nawiew / wywiew z kominkami PVC – 2 kpl.,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Na wentylacji nawiewnej przewidziano – wentylator mechaniczny kanałowy 180,0 m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vertAlign w:val="superscript"/>
          <w:lang w:eastAsia="pl-PL"/>
        </w:rPr>
        <w:t>3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/h – 1 kp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eastAsia="pl-PL"/>
        </w:rPr>
        <w:t>- 7 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284" w:right="0" w:hanging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u w:val="none"/>
          <w:lang w:val="pl-PL" w:eastAsia="zxx" w:bidi="zxx"/>
        </w:rPr>
        <w:t>Pompa odwadniająca FZV.1.02 – 1,1 kW/400 V (bez pływaków) z sondami  kondukto- metrycznymi wraz z instalacją odwadniającą PE Dz 63 - 1 szt.</w:t>
      </w:r>
    </w:p>
    <w:p>
      <w:pPr>
        <w:pStyle w:val="Normal"/>
        <w:widowControl w:val="false"/>
        <w:tabs>
          <w:tab w:val="clear" w:pos="709"/>
          <w:tab w:val="left" w:pos="475" w:leader="none"/>
          <w:tab w:val="left" w:pos="835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3.4. Przejścia rurociągów przez przeszkody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zxx"/>
        </w:rPr>
        <w:t xml:space="preserve">   </w:t>
      </w:r>
    </w:p>
    <w:p>
      <w:pPr>
        <w:pStyle w:val="Tekstpodstawowywcity3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4"/>
          <w:lang w:val="pl-PL" w:eastAsia="zxx" w:bidi="zxx"/>
        </w:rPr>
        <w:t xml:space="preserve">Wszystkie skrzyżowania sieci lub przyłączy z przeszkodami tj. drogami, rowami, przepustami lub w miejscach zbliżenia do infrastruktury podziemnej lub drogowej należy wykonać w rurach ochronnych RHDPE o odpowiedniej średnicy. </w:t>
      </w:r>
    </w:p>
    <w:p>
      <w:pPr>
        <w:pStyle w:val="Tekstpodstawowywcity3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/>
        <w:ind w:left="0" w:right="0" w:hanging="0"/>
        <w:jc w:val="both"/>
        <w:rPr/>
      </w:pPr>
      <w:r>
        <w:rPr>
          <w:rFonts w:eastAsia="Lucida Sans Unicode" w:cs="Tahoma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rzejścia pod drogami należy wykonać metodą przewiertu lub przekopu, zgodnie z normą </w:t>
      </w:r>
      <w:r>
        <w:rPr>
          <w:rFonts w:eastAsia="Arial Unicode MS" w:cs="Times New Roman"/>
          <w:color w:val="000000"/>
          <w:sz w:val="24"/>
          <w:szCs w:val="24"/>
          <w:u w:val="none"/>
          <w:shd w:fill="auto" w:val="clear"/>
          <w:lang w:val="pl-PL" w:eastAsia="zxx" w:bidi="ar-SA"/>
        </w:rPr>
        <w:t>BN-83/8836-02 (Przewody podziemne. Roboty ziemne).</w:t>
      </w:r>
      <w:r>
        <w:rPr>
          <w:rFonts w:eastAsia="Lucida Sans Unicode" w:cs="Tahoma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Zaprojektowano następujące przejścia pod przeszkodami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82" w:right="0" w:hanging="0"/>
        <w:jc w:val="both"/>
        <w:rPr>
          <w:rFonts w:eastAsia="HelveticaNeueLTPl-Medium" w:cs="HelveticaNeueLTPl-Medium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HelveticaNeueLTPl-Medium" w:cs="HelveticaNeueLTPl-Medium"/>
          <w:b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>Kanalizacja tłoczna.</w:t>
      </w:r>
    </w:p>
    <w:p>
      <w:pPr>
        <w:pStyle w:val="Normal"/>
        <w:ind w:left="0" w:right="0" w:hanging="0"/>
        <w:jc w:val="both"/>
        <w:rPr>
          <w:rFonts w:eastAsia="HelveticaNeueLTPl-Medium" w:cs="HelveticaNeueLTPl-Medium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ind w:left="0" w:right="0" w:hanging="0"/>
        <w:jc w:val="both"/>
        <w:rPr>
          <w:rFonts w:eastAsia="HelveticaNeueLTPl-Medium" w:cs="HelveticaNeueLTPl-Medium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jścia w rurach ochronnych RHDPE metodą przecisku - 4 szt.,  L = 21,0 m,  w tym: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PT1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140,0/8,0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8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PT2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140,0/8,0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3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PT3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140,0/8,0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3,0 m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PT4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140,0/8,0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7,0 m,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rFonts w:eastAsia="HelveticaNeueLTPl-Medium" w:cs="HelveticaNeueLTPl-Medium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jścia w rurach ochronnych RHDPE metodą przekopu - 3szt.,  L = 16,0 m,  w tym: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T1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140,0/8,0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7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T2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140,0/8,0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4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T3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140,0/8,0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5,0 m,</w:t>
      </w:r>
    </w:p>
    <w:p>
      <w:pPr>
        <w:pStyle w:val="Normal"/>
        <w:ind w:left="0" w:right="0" w:hanging="0"/>
        <w:jc w:val="both"/>
        <w:rPr>
          <w:rFonts w:eastAsia="HelveticaNeueLTPl-Medium" w:cs="HelveticaNeueLTPl-Medium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ind w:left="0" w:right="0" w:hanging="0"/>
        <w:jc w:val="both"/>
        <w:rPr>
          <w:rFonts w:eastAsia="HelveticaNeueLTPl-Medium" w:cs="HelveticaNeueLTPl-Medium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Kanalizacja grawitacyjna.</w:t>
      </w:r>
    </w:p>
    <w:p>
      <w:pPr>
        <w:pStyle w:val="Normal"/>
        <w:ind w:left="0" w:right="0" w:hanging="0"/>
        <w:jc w:val="both"/>
        <w:rPr>
          <w:rFonts w:eastAsia="HelveticaNeueLTPl-Medium" w:cs="HelveticaNeueLTPl-Medium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ind w:left="0" w:right="0" w:hanging="0"/>
        <w:jc w:val="both"/>
        <w:rPr>
          <w:rFonts w:eastAsia="HelveticaNeueLTPl-Medium" w:cs="HelveticaNeueLTPl-Medium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rzejścia w rurach ochronnych RHDPE metodą przekopu - 6 szt.,  L = 37,5 m,  w tym: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S1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250,0/14,2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7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S2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250,0/14,2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5,5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S3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250,0/14,2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5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S4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250,0/14,2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9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S5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250,0/14,2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5,0 m,</w:t>
      </w:r>
    </w:p>
    <w:p>
      <w:pPr>
        <w:pStyle w:val="Normal"/>
        <w:ind w:left="0" w:right="0" w:hanging="0"/>
        <w:jc w:val="both"/>
        <w:rPr/>
      </w:pP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- ROS6 - </w:t>
      </w:r>
      <w:r>
        <w:rPr>
          <w:rFonts w:eastAsia="Lucida Sans Unicode" w:cs="Tahoma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rura ochronna RHDPE DN 250,0/14,2 mm,</w:t>
      </w:r>
      <w:r>
        <w:rPr>
          <w:rFonts w:eastAsia="HelveticaNeueLTPl-Medium" w:cs="HelveticaNeueLTPl-Medium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 na długości L = 6,0 m,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370" w:leader="none"/>
        </w:tabs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Na sieci grawitacyjnej n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ie przewiduje się zastosowania przewiertów.</w:t>
      </w:r>
    </w:p>
    <w:p>
      <w:pPr>
        <w:pStyle w:val="Normal"/>
        <w:tabs>
          <w:tab w:val="clear" w:pos="709"/>
          <w:tab w:val="left" w:pos="370" w:leader="none"/>
        </w:tabs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color w:val="000000"/>
          <w:sz w:val="24"/>
          <w:szCs w:val="24"/>
          <w:shd w:fill="auto" w:val="clear"/>
          <w:lang w:val="pl-PL" w:eastAsia="zxx" w:bidi="zxx"/>
        </w:rPr>
        <w:t xml:space="preserve">4. Charakterystyczne parametry obiektu budowlanego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>4.1. Kubatura obiektu budowlanego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Obiektem kubaturowym na sieci jest studnia komory tłoczni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Kubatura komory tłoczni wynosi V =  23,06 m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3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.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>4.2. Zestawienie powierzchni obiektu budowlanego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wierzchnia zabudowy projektowanego obiektu budowlanego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 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sieć kanalizacji ciśnieniowej PE DN 110 mm,  F =533,0 m x 0,09 m = 47,97 m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2</w:t>
      </w:r>
      <w:r>
        <w:rPr>
          <w:rFonts w:eastAsia="Lucida Sans Unicode" w:cs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pl-PL" w:eastAsia="zxx" w:bidi="zxx"/>
        </w:rPr>
        <w:t>;</w:t>
      </w:r>
    </w:p>
    <w:p>
      <w:pPr>
        <w:pStyle w:val="Normal"/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sieć kanalizacji grawitacyjnej PCW DN 200 mm,  F = 457,5 m x 0,2 m = 91,5  m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2</w:t>
      </w:r>
      <w:r>
        <w:rPr>
          <w:rFonts w:eastAsia="Lucida Sans Unicode" w:cs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pl-PL" w:eastAsia="zxx" w:bidi="zxx"/>
        </w:rPr>
        <w:t>;</w:t>
      </w:r>
    </w:p>
    <w:p>
      <w:pPr>
        <w:pStyle w:val="Normal"/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pl-PL" w:eastAsia="zxx" w:bidi="zxx"/>
        </w:rPr>
        <w:t>- sieć energetyczna YAKY 4x50 mm, F = 555,0 x 0,02 = 11,1 m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2</w:t>
      </w:r>
      <w:r>
        <w:rPr>
          <w:rFonts w:eastAsia="Lucida Sans Unicode" w:cs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pl-PL" w:eastAsia="zxx" w:bidi="zxx"/>
        </w:rPr>
        <w:t>,</w:t>
      </w:r>
    </w:p>
    <w:p>
      <w:pPr>
        <w:pStyle w:val="Normal"/>
        <w:jc w:val="both"/>
        <w:rPr/>
      </w:pPr>
      <w:r>
        <w:rPr>
          <w:rFonts w:eastAsia="Lucida Sans Unicode" w:cs="Times New Roman"/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val="pl-PL" w:eastAsia="zxx" w:bidi="zxx"/>
        </w:rPr>
        <w:t xml:space="preserve">- komora tłoczni beton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C35/45, F = 6,15 m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vertAlign w:val="superscript"/>
          <w:lang w:val="pl-PL" w:eastAsia="zxx" w:bidi="zxx"/>
        </w:rPr>
        <w:t>2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;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lang w:val="pl-PL" w:eastAsia="zxx" w:bidi="zxx"/>
        </w:rPr>
        <w:t>- 8 -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>4.3. Gabaryty obiektu budowlanego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>Sieć kanalizacji tłocznej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długość sieci – L = 533,0 m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średnica sieci – DN 90 mm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>Sieć kanalizacji grawitacyjnej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długość sieci – L = 457,5 m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średnica sieci – DN200 mm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Kabel elektryczny YAKY 4x50 mmm – L = 555,0 m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single"/>
          <w:shd w:fill="auto" w:val="clear"/>
          <w:lang w:val="pl-PL" w:eastAsia="zxx" w:bidi="zxx"/>
        </w:rPr>
        <w:t>Tłocznia ścieków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- średnica zewnętrzna komory tłoczni </w:t>
      </w: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Ø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 = 2,80 m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- głębokość komory tłoczni wraz z płytą denną H = 3,75 m;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>4.4. Liczba kondygnacji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Nie dotyczy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>4.5. Zgodność usytuowania obiektu z wymaganiami ochrony przeciwpożarowej.</w:t>
      </w:r>
    </w:p>
    <w:p>
      <w:pPr>
        <w:pStyle w:val="Normal"/>
        <w:widowControl w:val="false"/>
        <w:tabs>
          <w:tab w:val="clear" w:pos="709"/>
          <w:tab w:val="left" w:pos="370" w:leader="none"/>
          <w:tab w:val="left" w:pos="73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370" w:leader="none"/>
          <w:tab w:val="left" w:pos="73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Istniejąca sieć wodociągowa została wykonana zgodnie z wymogami Rozporządzenia MSWiA z dnia 16 czerwca 2003 r. “w sprawie przeciwpożarowego zabezpieczenia w wodę oraz dróg pożarowych” (Dz. U. 2009, poz 1030 ze zm.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>Sieć wodociągowa jest wyposażona w hydranty nadziemne DN 80mm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Hydranty są zlokalizowane w poboczu drogi powiatowej, która pełni rolę drogi pożarowej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Odległości między hydrantami nie przekraczają 150 m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color w:val="333333"/>
          <w:shd w:fill="auto" w:val="clear"/>
        </w:rPr>
      </w:pPr>
      <w:r>
        <w:rPr>
          <w:rFonts w:cs="Times New Roman" w:ascii="Times New Roman" w:hAnsi="Times New Roman"/>
          <w:color w:val="333333"/>
          <w:shd w:fill="auto" w:val="clear"/>
        </w:rPr>
        <w:t xml:space="preserve">Hydranty zamontowane na sieci wodociągowej posiadają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rPr>
          <w:rFonts w:ascii="Times New Roman" w:hAnsi="Times New Roman" w:cs="Times New Roman"/>
          <w:color w:val="333333"/>
          <w:shd w:fill="auto" w:val="clear"/>
        </w:rPr>
      </w:pPr>
      <w:r>
        <w:rPr>
          <w:rFonts w:cs="Times New Roman" w:ascii="Times New Roman" w:hAnsi="Times New Roman"/>
          <w:color w:val="333333"/>
          <w:shd w:fill="auto" w:val="clear"/>
        </w:rPr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333333"/>
          <w:shd w:fill="auto" w:val="clear"/>
        </w:rPr>
      </w:pPr>
      <w:r>
        <w:rPr>
          <w:rFonts w:cs="Times New Roman" w:ascii="Times New Roman" w:hAnsi="Times New Roman"/>
          <w:color w:val="333333"/>
          <w:shd w:fill="auto" w:val="clear"/>
        </w:rPr>
        <w:t xml:space="preserve">Aprobatę techniczną.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color w:val="333333"/>
          <w:shd w:fill="auto" w:val="clear"/>
        </w:rPr>
      </w:pPr>
      <w:r>
        <w:rPr>
          <w:rFonts w:cs="Times New Roman" w:ascii="Times New Roman" w:hAnsi="Times New Roman"/>
          <w:color w:val="333333"/>
          <w:shd w:fill="auto" w:val="clear"/>
        </w:rPr>
        <w:t xml:space="preserve">Atest higieniczny Państwowego Zakładu Higieny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lineRule="auto" w:line="240"/>
        <w:ind w:left="364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color w:val="333333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333333"/>
          <w:sz w:val="24"/>
          <w:szCs w:val="24"/>
          <w:shd w:fill="auto" w:val="clear"/>
          <w:lang w:val="pl-PL" w:eastAsia="zxx" w:bidi="zxx"/>
        </w:rPr>
        <w:t>Świadectwo dopuszczenia CNBOP do użytkowania w ochronie przeciwpożarowej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shd w:fill="auto" w:val="clear"/>
          <w:lang w:val="pl-PL" w:eastAsia="zxx" w:bidi="zxx"/>
        </w:rPr>
        <w:t xml:space="preserve">5. Warunki geotechniczne posadowienia sieci wodociągowej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  <w:t xml:space="preserve">Na potrzeby niniejszej dokumentacji dokonano odkrywki na głębokość 4,0 m. Na podstawie odkrywki stwierdzono, że w rejonie projektowanej sieci dominującymi utworami są: </w:t>
      </w:r>
    </w:p>
    <w:p>
      <w:pPr>
        <w:pStyle w:val="BodyText"/>
        <w:widowControl w:val="false"/>
        <w:tabs>
          <w:tab w:val="clear" w:pos="709"/>
          <w:tab w:val="left" w:pos="675" w:leader="none"/>
          <w:tab w:val="left" w:pos="958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color w:val="000000"/>
          <w:sz w:val="24"/>
          <w:szCs w:val="24"/>
          <w:shd w:fill="auto" w:val="clear"/>
          <w:lang w:val="pl-PL" w:eastAsia="zxx" w:bidi="zxx"/>
        </w:rPr>
        <w:t>- piaski drobne,</w:t>
      </w:r>
    </w:p>
    <w:p>
      <w:pPr>
        <w:pStyle w:val="BodyText"/>
        <w:widowControl w:val="false"/>
        <w:tabs>
          <w:tab w:val="clear" w:pos="709"/>
          <w:tab w:val="left" w:pos="675" w:leader="none"/>
          <w:tab w:val="left" w:pos="958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color w:val="000000"/>
          <w:sz w:val="24"/>
          <w:szCs w:val="24"/>
          <w:shd w:fill="auto" w:val="clear"/>
          <w:lang w:val="pl-PL" w:eastAsia="zxx" w:bidi="zxx"/>
        </w:rPr>
        <w:t xml:space="preserve">- piaski średnie i żwiry, </w:t>
      </w:r>
    </w:p>
    <w:p>
      <w:pPr>
        <w:pStyle w:val="BodyText"/>
        <w:widowControl w:val="false"/>
        <w:tabs>
          <w:tab w:val="clear" w:pos="709"/>
          <w:tab w:val="left" w:pos="684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Nie stwierdzono występowania gruntów słabonośnych. </w:t>
      </w:r>
    </w:p>
    <w:p>
      <w:pPr>
        <w:pStyle w:val="BodyText"/>
        <w:widowControl w:val="false"/>
        <w:tabs>
          <w:tab w:val="clear" w:pos="709"/>
          <w:tab w:val="left" w:pos="684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arunki gruntowe pod względem budowy sieci wodociągowej są korzystne.</w:t>
      </w:r>
    </w:p>
    <w:p>
      <w:pPr>
        <w:pStyle w:val="BodyText"/>
        <w:widowControl w:val="false"/>
        <w:tabs>
          <w:tab w:val="clear" w:pos="709"/>
          <w:tab w:val="left" w:pos="684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wykonanej odkrywce (do głębokości 4,0 m), stwierdzono występowanie zwierciadła wody gruntowej na poziomie 1,50 m p.p.t.  </w:t>
      </w:r>
    </w:p>
    <w:p>
      <w:pPr>
        <w:pStyle w:val="BodyText"/>
        <w:tabs>
          <w:tab w:val="clear" w:pos="709"/>
          <w:tab w:val="left" w:pos="684" w:leader="none"/>
        </w:tabs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związku z powyższym podczas realizacji inwestycji konieczność pompowania wody podczas wykonywania wykopów jedynie pod zbiornik tłoczni ścieków. Podczas wykonywania wykopów dla  montażu rurociągów konieczność odwodnienia wykopów nie wystąpi. </w:t>
      </w:r>
    </w:p>
    <w:p>
      <w:pPr>
        <w:pStyle w:val="Normal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6. Liczba lokali mieszkalnych i użytkowych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ie dotyczy przedmiotowego przedsięwzięci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7. Ilość lokali mieszkalnych dostępnych dla niepełnosprawnych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ie dotyczy przedmiotowego przedsięwzięci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- 9 -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8. Warunki korzystania z obiektów użyteczności publicznej przez osoby niepełnosprawne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ie dotyczy przedmiotowego przedsięwzięci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9. Parametry techniczne obiektu budowlanego charakteryzujące wpływ obiektu budowlanego na środowisko i jego wykorzystanie oraz na zdrowie ludzi i obiekty sąsiednie. </w:t>
      </w:r>
    </w:p>
    <w:p>
      <w:pPr>
        <w:pStyle w:val="Normal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9.1. Zapotrzebowanie i jakość wody oraz sposób odprowadzania ścieków oraz wód opadowych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zxx"/>
        </w:rPr>
        <w:t xml:space="preserve">Projektowany obiekt nie wiąże się z poborem wody. Ścieki opadowe z poboczy oraz  nawierzchni drogi są odprowadzane w sposób niezorganizowany. Podczas eksploatacji planowanej inwestycji zostanie utrzymany sposób odprowadzania wód opadowych. Ścieki opadowe z pozostałych terenów objętych planowaną inwestycją będą odprowadzane w sposób niezorganizowany, powierzchniowo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miejscowości Bronków występuje system zbiorowego odprowadzania ścieków. Planowana inwestycja jest uzupełnieniem tego systemu. Ścieki z nieskanalizowanej dotąd części miejscowości będą trafiały do oczyszczalni ścieków w Bronkowie. Zgodnie z danymi uzyskanymi w Urzędzie Gminy Bobrowice ilości ścieków szacuje się że ilość ścieków powstających w obszarze objętym projektem docelowo wyniesie:</w:t>
      </w:r>
    </w:p>
    <w:p>
      <w:pPr>
        <w:pStyle w:val="Normal"/>
        <w:ind w:left="370" w:right="0" w:hanging="0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zxx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730" w:leader="none"/>
        </w:tabs>
        <w:ind w:left="37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- Q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vertAlign w:val="subscript"/>
          <w:lang w:val="pl-PL" w:eastAsia="zxx" w:bidi="zxx"/>
        </w:rPr>
        <w:t xml:space="preserve">śrd 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=  24 m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3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/d</w:t>
      </w:r>
    </w:p>
    <w:p>
      <w:pPr>
        <w:pStyle w:val="Normal"/>
        <w:tabs>
          <w:tab w:val="clear" w:pos="709"/>
          <w:tab w:val="left" w:pos="730" w:leader="none"/>
        </w:tabs>
        <w:ind w:left="37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- Q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vertAlign w:val="subscript"/>
          <w:lang w:val="pl-PL" w:eastAsia="zxx" w:bidi="zxx"/>
        </w:rPr>
        <w:t>maxd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 xml:space="preserve"> = 33,60 m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3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/d</w:t>
      </w:r>
    </w:p>
    <w:p>
      <w:pPr>
        <w:pStyle w:val="Normal"/>
        <w:spacing w:lineRule="atLeast" w:line="100"/>
        <w:ind w:left="400" w:right="0" w:hanging="0"/>
        <w:jc w:val="both"/>
        <w:rPr/>
      </w:pP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- Q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vertAlign w:val="subscript"/>
          <w:lang w:val="pl-PL" w:eastAsia="zxx" w:bidi="zxx"/>
        </w:rPr>
        <w:t>maxh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 xml:space="preserve"> = 1,96 m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vertAlign w:val="superscript"/>
          <w:lang w:val="pl-PL" w:eastAsia="zxx" w:bidi="zxx"/>
        </w:rPr>
        <w:t>3</w:t>
      </w:r>
      <w:r>
        <w:rPr>
          <w:rFonts w:eastAsia="Times New Roman" w:cs="Times New Roman"/>
          <w:b/>
          <w:bCs/>
          <w:color w:val="000000"/>
          <w:sz w:val="24"/>
          <w:szCs w:val="24"/>
          <w:shd w:fill="auto" w:val="clear"/>
          <w:lang w:val="pl-PL" w:eastAsia="zxx" w:bidi="zxx"/>
        </w:rPr>
        <w:t>/h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9.2. Emisja zanieczyszczeń gazowych, w tym zapachów, pyłowych i płynnych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czasie eksploatacji planowanej inwestycji nie wystąpi emisja zanieczyszczeń pyłowych i płynnych. Zastosowanie filtrów antyodorowych przy wentylacji komory oraz zbiornika tłoczni eliminują powstawanie emisji gazowych substancji złowonnych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9.3. Rodzaj i ilość wytwarzanych odpadów.</w:t>
      </w:r>
    </w:p>
    <w:p>
      <w:pPr>
        <w:pStyle w:val="Normal"/>
        <w:widowControl w:val="false"/>
        <w:tabs>
          <w:tab w:val="clear" w:pos="709"/>
          <w:tab w:val="left" w:pos="1057" w:leader="none"/>
          <w:tab w:val="left" w:pos="1417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cs="Tahoma"/>
          <w:color w:val="auto"/>
          <w:lang w:eastAsia="zxx" w:bidi="zxx"/>
        </w:rPr>
      </w:pPr>
      <w:r>
        <w:rPr>
          <w:rFonts w:cs="Tahoma"/>
          <w:color w:val="auto"/>
          <w:lang w:eastAsia="zxx" w:bidi="zxx"/>
        </w:rPr>
        <w:t>W trakcie realizacji inwestycji będzie powstawała niewielka ilość odpadów w postaci kawałków rur PE lub PCW, tarcicy, resztki betonu, nadmiar ziemi powstały z wykopów, gruz itp. Ilość odpadów jest trudna do oszacowania na etapie niniejszej dokumentacji. Zakłada się, że łączna masa odpadów nie przekroczy 1 Mg. Wszystkie powstałe w wyniku realizacji inwestycji odpady należy w miarę możliwości poddać segregacji lub wywieźć na składowisko odpadów,</w:t>
      </w:r>
    </w:p>
    <w:p>
      <w:pPr>
        <w:pStyle w:val="Normal"/>
        <w:widowControl w:val="false"/>
        <w:tabs>
          <w:tab w:val="clear" w:pos="709"/>
          <w:tab w:val="left" w:pos="1057" w:leader="none"/>
          <w:tab w:val="left" w:pos="1417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Podczas realizacji inwestycji będą powstawały odpady ujęte w grupach: 13, 15, 16, 19 i 20 załącznika do rozporządzenia Ministra Środowiska 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z dnia 9 grudnia 2014 r. w sprawie katalogu odpadów (t.j. Dz. U. z 2014r., poz. 1923)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. Odpady będą wytwarzane przez firmę prowadzącą proces budowy, firma ta będzie przekazywała odpady innemu podmiotowi zewnętrznemu, posiadającemu niezbędne zezwolenia, w celu dalszego zagospodarowani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09"/>
          <w:tab w:val="left" w:pos="1057" w:leader="none"/>
          <w:tab w:val="left" w:pos="1417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W trakcie eksploatacji inwestycji nie będą powstawały odpady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9.4. Właściwości akustyczne oraz emisja drgań i promieniowania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09"/>
          <w:tab w:val="left" w:pos="1057" w:leader="none"/>
          <w:tab w:val="left" w:pos="1417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P</w:t>
      </w:r>
      <w:r>
        <w:rPr>
          <w:rFonts w:eastAsia="Lucida Sans Unicode" w:cs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odczas realizacji przedsięwzięcia wystąpi emisja hałasu związana z pracą maszyn budowlanych oraz poruszaniem się po terenie inwestycji pojazdów silnikowych. Wszelkie prace budowlane będą prowadzone w porze dziennej, stąd hałas również będzie emitowany o tej porze.                          </w:t>
      </w: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Oddziaływanie akustyczne w fazie realizacji będzie miało charakter chwilowy i ograniczony do miejsca aktualnie prowadzonych prac. Zasięg uciążliwości powodowanych przez przewidywane prace budowlane ma charakter ograniczony i nie przekracza 50 m wokół prowadzonych prac.</w:t>
      </w:r>
    </w:p>
    <w:p>
      <w:pPr>
        <w:pStyle w:val="Normal"/>
        <w:widowControl w:val="false"/>
        <w:tabs>
          <w:tab w:val="clear" w:pos="709"/>
          <w:tab w:val="left" w:pos="1057" w:leader="none"/>
          <w:tab w:val="left" w:pos="1417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- 10 -</w:t>
      </w:r>
    </w:p>
    <w:p>
      <w:pPr>
        <w:pStyle w:val="Normal"/>
        <w:widowControl w:val="false"/>
        <w:tabs>
          <w:tab w:val="clear" w:pos="709"/>
          <w:tab w:val="left" w:pos="1057" w:leader="none"/>
          <w:tab w:val="left" w:pos="1417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/>
      </w:pPr>
      <w:r>
        <w:rPr/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trakcie eksploatacji obiektu budowlanego nie wystąpi emisja hałasu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Zarówno podczas realizacji jak i na etapie eksploatacji obiektu nie będzie dochodziło do emisji drgań, promieniowania w tym jonizującego. Inwestycja nie jest związana z emisją pola elektromagnetycznego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9.5. Wpływ obiektu budowlanego na istniejący drzewostan, powierzchnię ziemi oraz wody powierzchniowe i podziemne,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Sieć wodociągowa została zaprojektowana w taki sposób, aby wyeliminować konieczność usunięcia drzew lub krzewów. W trakcie budowy sieci nie przewiduje się wycinki drzew.                       W przypadku prowadzenia robót w zbliżeniu do drzew należy wszelkie roboty ziemne prowadzić ręcznie aby maksymalnie ograniczyć wpływ na system korzeniowy drzewa. Podczas realizacji wykopu należy podkopać bryłę korzeniową i przecisnąć pod nią przewód wodociągowy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czasie przeciskania rury bosy koniec należy zabezpieczyć zaślepką aby uniknąć zanieczyszczenia rurociągu. W przypadku odsłonięcia części systemu korzeniowego należy odsłonięte korzenie zabezpieczyć przed wysychaniem matą bentonitową i polewać wodą w odstępach 20 – 30 minutowych. Po zakończeniu montażu rury w sąsiedztwie drzewa należy bezzwłocznie zasypać i zagęścić wodą wykop na odcinku zbliżenia do drzewa.  W przypadku gdy z uwagi na gęsty i głęboki system korzeniowy, wykonanie przekopu ręcznie jest utrudnione należy na odcinku od 2,0 do 3,0 m obok drzewa wykonać przecisk w rurze ochronnej. 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Z uwagi na charakter obiektu budowlanego nie wystąpi wpływ na powierzchnię ziemi (w tym glebę) a także na wody powierzchniowe i podziemne. 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W projekcie nie przewiduje się rozbiórki i odtworzenia lub wykonania nawierzchni utwardzonych. Nawierzchnię nieutwardzonego pobocza drogi należy zagęścić i przywrócić do stanu pierwotnego. 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377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>10. Analiza technicznych, środowiskowych i ekonomicznych możliwości realizacji wysokowydajnych systemów systemów alternatywnych systemów zaopatrzenia w energię i ciepło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377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ie dotyczy przedmiotowego przedsięwzięcia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11. Analiza technicznych, środowiskowych i ekonomicznych możliwości wykorzystania urządzeń automatycznie regulujących temperaturę w poszczególnych pomieszczeniach lub w wyznaczonej strefie ogrzewanej. 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377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ie dotyczy przedmiotowego przedsięwzięcia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364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eastAsia="Lucida Sans Unicode" w:cs="Tahoma"/>
          <w:b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/>
          <w:bCs/>
          <w:color w:val="000000"/>
          <w:sz w:val="24"/>
          <w:szCs w:val="24"/>
          <w:u w:val="none"/>
          <w:shd w:fill="auto" w:val="clear"/>
          <w:lang w:val="pl-PL" w:eastAsia="zxx" w:bidi="zxx"/>
        </w:rPr>
        <w:t xml:space="preserve">12. Informacja o zasadniczych elementach wyposażenia wyposażenia budowlano- instalacyjnego, zapewniających użytkowanie obiektu budowlanego zgodnie z przeznaczeniem. 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377" w:right="0" w:hanging="0"/>
        <w:jc w:val="both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widowControl w:val="false"/>
        <w:tabs>
          <w:tab w:val="clear" w:pos="709"/>
          <w:tab w:val="left" w:pos="740" w:leader="none"/>
        </w:tabs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rFonts w:ascii="Times New Roman CE" w:hAnsi="Times New Roman CE" w:eastAsia="Lucida Sans Unicode" w:cs="Times New Roman CE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 CE" w:ascii="Times New Roman CE" w:hAnsi="Times New Roman C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Nie dotyczy przedmiotowego przedsięwzięci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13. Dane dotyczące warunków ochrony przeciwpożarowej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  <w:t xml:space="preserve">Ochrona przeciwpożarowa jest zapewniona przez system hydrantów nadziemnych zlokalizowanych  na istniejącej sieci wodociągowej wzdłuż drogi gminnej. Hydranty są zlokalizowane w odległościach nie większych niż 150 m. Droga gminna będzie pełniła rolę drogi pożarowej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  <w:t xml:space="preserve">Hydranty zapewnią wydajność 5l/s przy ciśnieniu 0,2 Hpa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center"/>
        <w:rPr>
          <w:color w:val="auto"/>
        </w:rPr>
      </w:pPr>
      <w:r>
        <w:rPr>
          <w:color w:val="auto"/>
        </w:rPr>
        <w:t>- 11 -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b/>
          <w:b/>
          <w:bCs/>
          <w:color w:val="auto"/>
        </w:rPr>
      </w:pPr>
      <w:r>
        <w:rPr>
          <w:b/>
          <w:bCs/>
          <w:color w:val="auto"/>
        </w:rPr>
        <w:t>14. Informacja dotycząca zgody na odstępstwo, o którym mowa w art. 9 ustawy, lub o zgodzie udzielonej w postanowieniu, o którym mowa w art. 6a ust. 2 ustawy  z dnia 24 sierpnia 1991 r. o   ochronie przeciwpożarowej (Dz. U. Z 2020 r., poz. 961)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  <w:t>Nie dotyczy przedmiotowego przedsięwzięcia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ind w:left="34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widowControl w:val="false"/>
        <w:tabs>
          <w:tab w:val="clear" w:pos="709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Projektant branża sanitarna:   </w:t>
      </w:r>
    </w:p>
    <w:p>
      <w:pPr>
        <w:pStyle w:val="Normal"/>
        <w:widowControl w:val="false"/>
        <w:tabs>
          <w:tab w:val="clear" w:pos="709"/>
          <w:tab w:val="left" w:pos="5820" w:leader="none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mgr inż. Agnieszka Jasek – Kotlicka</w:t>
      </w:r>
    </w:p>
    <w:p>
      <w:pPr>
        <w:pStyle w:val="Normal"/>
        <w:widowControl w:val="false"/>
        <w:tabs>
          <w:tab w:val="clear" w:pos="709"/>
          <w:tab w:val="left" w:pos="618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/>
      </w:pPr>
      <w:r>
        <w:rPr>
          <w:rFonts w:eastAsia="Arial" w:cs="Times New Roman" w:ascii="Times New Roman" w:hAnsi="Times New Roman"/>
          <w:lang w:val="en-US"/>
        </w:rPr>
        <w:tab/>
        <w:t xml:space="preserve">upr. nr. </w:t>
      </w:r>
      <w:r>
        <w:rPr>
          <w:rFonts w:eastAsia="Lucida Sans Unicode" w:cs="Arial" w:ascii="Arial" w:hAnsi="Arial"/>
          <w:color w:val="000000"/>
          <w:sz w:val="24"/>
          <w:szCs w:val="24"/>
          <w:shd w:fill="auto" w:val="clear"/>
          <w:lang w:val="pl-PL" w:eastAsia="zxx" w:bidi="zxx"/>
        </w:rPr>
        <w:t>LBS/0043/PWBS/18</w:t>
      </w: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lang w:val="en-US"/>
        </w:rPr>
        <w:t xml:space="preserve">            </w:t>
      </w:r>
    </w:p>
    <w:p>
      <w:pPr>
        <w:pStyle w:val="Normal"/>
        <w:widowControl w:val="false"/>
        <w:tabs>
          <w:tab w:val="clear" w:pos="709"/>
          <w:tab w:val="left" w:pos="1245" w:leader="none"/>
          <w:tab w:val="center" w:pos="5233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9"/>
          <w:tab w:val="left" w:pos="1245" w:leader="none"/>
          <w:tab w:val="center" w:pos="5233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9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 xml:space="preserve">Projektant branża elektryczna:   </w:t>
      </w:r>
    </w:p>
    <w:p>
      <w:pPr>
        <w:pStyle w:val="Normal"/>
        <w:widowControl w:val="false"/>
        <w:tabs>
          <w:tab w:val="clear" w:pos="709"/>
          <w:tab w:val="left" w:pos="5820" w:leader="none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mgr inż. Leon Różczka</w:t>
      </w:r>
    </w:p>
    <w:p>
      <w:pPr>
        <w:pStyle w:val="Normal"/>
        <w:widowControl w:val="false"/>
        <w:tabs>
          <w:tab w:val="clear" w:pos="709"/>
          <w:tab w:val="left" w:pos="618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upr. nr. </w:t>
      </w:r>
      <w:r>
        <w:rPr>
          <w:rFonts w:eastAsia="Lucida Sans Unicode" w:cs="Arial" w:ascii="Arial" w:hAnsi="Arial"/>
          <w:color w:val="000000"/>
          <w:sz w:val="20"/>
          <w:szCs w:val="20"/>
          <w:shd w:fill="auto" w:val="clear"/>
          <w:lang w:val="pl-PL" w:eastAsia="zxx" w:bidi="zxx"/>
        </w:rPr>
        <w:t>WBPP/N9/91/ZG</w:t>
      </w:r>
    </w:p>
    <w:p>
      <w:pPr>
        <w:pStyle w:val="Normal"/>
        <w:widowControl w:val="false"/>
        <w:tabs>
          <w:tab w:val="clear" w:pos="709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9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9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Sprawdzający:</w:t>
      </w:r>
    </w:p>
    <w:p>
      <w:pPr>
        <w:pStyle w:val="Normal"/>
        <w:widowControl w:val="false"/>
        <w:tabs>
          <w:tab w:val="clear" w:pos="709"/>
          <w:tab w:val="left" w:pos="5820" w:leader="none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ab/>
        <w:t>mgr inż. Marcin Wojewoda</w:t>
      </w:r>
    </w:p>
    <w:p>
      <w:pPr>
        <w:pStyle w:val="Normal"/>
        <w:widowControl w:val="false"/>
        <w:tabs>
          <w:tab w:val="clear" w:pos="709"/>
          <w:tab w:val="left" w:pos="6180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/>
      </w:pPr>
      <w:r>
        <w:rPr>
          <w:rFonts w:cs="Times New Roman" w:ascii="Times New Roman" w:hAnsi="Times New Roman"/>
          <w:lang w:val="en-US"/>
        </w:rPr>
        <w:tab/>
        <w:t xml:space="preserve">upr. nr. </w:t>
      </w:r>
      <w:r>
        <w:rPr>
          <w:rFonts w:eastAsia="Lucida Sans Unicode" w:cs="Arial" w:ascii="Arial" w:hAnsi="Arial"/>
          <w:color w:val="000000"/>
          <w:sz w:val="24"/>
          <w:szCs w:val="24"/>
          <w:shd w:fill="auto" w:val="clear"/>
          <w:lang w:val="pl-PL" w:eastAsia="zxx" w:bidi="zxx"/>
        </w:rPr>
        <w:t xml:space="preserve"> LBS/007/POOS/10 </w:t>
      </w:r>
    </w:p>
    <w:p>
      <w:pPr>
        <w:pStyle w:val="Normal"/>
        <w:widowControl w:val="false"/>
        <w:tabs>
          <w:tab w:val="clear" w:pos="709"/>
          <w:tab w:val="left" w:pos="1245" w:leader="none"/>
          <w:tab w:val="center" w:pos="5233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09"/>
          <w:tab w:val="left" w:pos="1245" w:leader="none"/>
          <w:tab w:val="center" w:pos="5233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40" w:right="0" w:hanging="3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9"/>
          <w:tab w:val="left" w:pos="7260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Opracowanie:                                             </w:t>
      </w:r>
    </w:p>
    <w:p>
      <w:pPr>
        <w:pStyle w:val="Normal"/>
        <w:widowControl w:val="false"/>
        <w:tabs>
          <w:tab w:val="clear" w:pos="709"/>
          <w:tab w:val="left" w:pos="5820" w:leader="none"/>
          <w:tab w:val="left" w:pos="7260" w:leader="none"/>
        </w:tabs>
        <w:suppressAutoHyphens w:val="true"/>
        <w:kinsoku w:val="true"/>
        <w:overflowPunct w:val="true"/>
        <w:autoSpaceDE w:val="true"/>
        <w:bidi w:val="0"/>
        <w:spacing w:lineRule="atLeast" w:line="200" w:before="0" w:after="0"/>
        <w:ind w:left="340" w:right="0" w:hanging="340"/>
        <w:contextualSpacing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mgr inż. Iwona Jasek     </w:t>
      </w:r>
    </w:p>
    <w:p>
      <w:pPr>
        <w:pStyle w:val="Normal"/>
        <w:widowControl w:val="false"/>
        <w:tabs>
          <w:tab w:val="clear" w:pos="709"/>
          <w:tab w:val="left" w:pos="321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0" w:right="0" w:hanging="0"/>
        <w:jc w:val="both"/>
        <w:rPr>
          <w:rFonts w:ascii="Times New Roman" w:hAnsi="Times New Roman" w:eastAsia="Lucida Sans Unicode" w:cs="Times New Roman"/>
          <w:b/>
          <w:b/>
          <w:bCs/>
          <w:color w:val="FF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FF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1245" w:leader="none"/>
          <w:tab w:val="center" w:pos="5233" w:leader="none"/>
        </w:tabs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tabs>
          <w:tab w:val="clear" w:pos="709"/>
          <w:tab w:val="left" w:pos="1245" w:leader="none"/>
          <w:tab w:val="center" w:pos="5233" w:leader="none"/>
        </w:tabs>
        <w:rPr>
          <w:rFonts w:ascii="Times New Roman" w:hAnsi="Times New Roman" w:eastAsia="Lucida Sans Unicode" w:cs="Times New Roman"/>
          <w:b/>
          <w:b/>
          <w:bCs/>
          <w:color w:val="FF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/>
          <w:bCs/>
          <w:color w:val="FF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ascii="Times New Roman" w:hAnsi="Times New Roman"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 w:ascii="Times New Roman" w:hAnsi="Times New Roman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  <w:t>- 12 -</w:t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Heading1"/>
        <w:widowControl w:val="false"/>
        <w:suppressAutoHyphens w:val="true"/>
        <w:kinsoku w:val="true"/>
        <w:overflowPunct w:val="true"/>
        <w:autoSpaceDE w:val="true"/>
        <w:bidi w:val="0"/>
        <w:ind w:left="17" w:right="0" w:hanging="0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II.D. CZĘŚĆ RYSUNKOWA</w:t>
      </w:r>
    </w:p>
    <w:p>
      <w:pPr>
        <w:pStyle w:val="Normal"/>
        <w:tabs>
          <w:tab w:val="clear" w:pos="709"/>
          <w:tab w:val="left" w:pos="420" w:leader="none"/>
        </w:tabs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021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5558"/>
        <w:gridCol w:w="1465"/>
        <w:gridCol w:w="1680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r Rysunku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ZWA RYSUNKU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KAL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r str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Rys. nr 2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ODŁUŻNY SIECI KANALIZACJI GRAWITACYJNEJ PS - S1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:100/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3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Rys. nr 3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ODŁUŻNY SIECI KANALIZACJI TŁOCZNEJ PS-SR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:100/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Rys. nr 4</w:t>
            </w:r>
          </w:p>
        </w:tc>
        <w:tc>
          <w:tcPr>
            <w:tcW w:w="5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OCZNIA ŚCIEKÓW TS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:25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21" w:leader="none"/>
        </w:tabs>
        <w:suppressAutoHyphens w:val="true"/>
        <w:kinsoku w:val="true"/>
        <w:overflowPunct w:val="true"/>
        <w:autoSpaceDE w:val="true"/>
        <w:bidi w:val="0"/>
        <w:spacing w:lineRule="atLeast" w:line="200"/>
        <w:ind w:left="321" w:right="0" w:firstLine="9"/>
        <w:jc w:val="center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eastAsia="Lucida Sans Unicode" w:cs="Tahoma"/>
          <w:b w:val="false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000000"/>
          <w:sz w:val="24"/>
          <w:szCs w:val="24"/>
          <w:u w:val="none"/>
          <w:shd w:fill="auto" w:val="clear"/>
          <w:lang w:val="pl-PL" w:eastAsia="zxx" w:bidi="zxx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color w:val="FF3333"/>
          <w:sz w:val="24"/>
          <w:szCs w:val="24"/>
          <w:u w:val="none"/>
          <w:shd w:fill="auto" w:val="clear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FF3333"/>
          <w:sz w:val="24"/>
          <w:szCs w:val="24"/>
          <w:u w:val="none"/>
          <w:shd w:fill="auto" w:val="clear"/>
          <w:lang w:val="pl-PL" w:eastAsia="zxx" w:bidi="zxx"/>
        </w:rPr>
      </w:r>
    </w:p>
    <w:sectPr>
      <w:footerReference w:type="default" r:id="rId2"/>
      <w:type w:val="nextPage"/>
      <w:pgSz w:w="11906" w:h="16838"/>
      <w:pgMar w:left="1134" w:right="1137" w:gutter="0" w:header="0" w:top="1134" w:footer="1134" w:bottom="16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01"/>
    <w:family w:val="swiss"/>
    <w:pitch w:val="variable"/>
  </w:font>
  <w:font w:name="Times New Roman">
    <w:charset w:val="ee"/>
    <w:family w:val="roman"/>
    <w:pitch w:val="default"/>
  </w:font>
  <w:font w:name="Times New Roman">
    <w:charset w:val="01"/>
    <w:family w:val="roman"/>
    <w:pitch w:val="variable"/>
  </w:font>
  <w:font w:name="Calibri">
    <w:charset w:val="80"/>
    <w:family w:val="swiss"/>
    <w:pitch w:val="variable"/>
  </w:font>
  <w:font w:name="Times New Roman">
    <w:charset w:val="01"/>
    <w:family w:val="roman"/>
    <w:pitch w:val="default"/>
  </w:font>
  <w:font w:name="Times New Roman C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szCs w:val="24"/>
        <w:rFonts w:ascii="Times New Roman" w:hAnsi="Times New Roman" w:eastAsia="Lucida Sans Unicode" w:cs="Tahoma"/>
        <w:color w:val="auto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  <w:sz w:val="18"/>
        <w:shd w:fill="auto" w:val="clear"/>
        <w:szCs w:val="18"/>
        <w:color w:val="000000"/>
        <w:lang w:val="pl-PL" w:eastAsia="zxx" w:bidi="zxx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18"/>
        <w:szCs w:val="18"/>
        <w:color w:val="auto"/>
        <w:lang w:val="pl-PL" w:eastAsia="zxx" w:bidi="zxx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  <w:color w:val="000000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  <w:szCs w:val="18"/>
        <w:color w:val="auto"/>
        <w:lang w:val="pl-PL" w:eastAsia="zxx" w:bidi="zxx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4"/>
        <w:szCs w:val="24"/>
        <w:color w:val="000000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  <w:szCs w:val="18"/>
        <w:color w:val="auto"/>
        <w:lang w:val="pl-PL" w:eastAsia="zxx" w:bidi="zxx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4"/>
        <w:szCs w:val="24"/>
        <w:color w:val="000000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  <w:szCs w:val="18"/>
        <w:color w:val="auto"/>
        <w:lang w:val="pl-PL" w:eastAsia="zxx" w:bidi="zx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8"/>
    </w:rPr>
  </w:style>
  <w:style w:type="character" w:styleId="WW8Num2z0">
    <w:name w:val="WW8Num2z0"/>
    <w:qFormat/>
    <w:rPr>
      <w:rFonts w:ascii="Times New Roman" w:hAnsi="Times New Roman" w:eastAsia="Lucida Sans Unicode" w:cs="Tahoma"/>
      <w:b/>
      <w:color w:val="auto"/>
      <w:sz w:val="24"/>
      <w:szCs w:val="24"/>
      <w:lang w:val="pl-PL" w:eastAsia="zxx" w:bidi="zxx"/>
    </w:rPr>
  </w:style>
  <w:style w:type="character" w:styleId="WW8Num3z0">
    <w:name w:val="WW8Num3z0"/>
    <w:qFormat/>
    <w:rPr>
      <w:rFonts w:ascii="Symbol" w:hAnsi="Symbol" w:cs="StarSymbol;Arial Unicode MS"/>
      <w:color w:val="auto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color w:val="000000"/>
      <w:sz w:val="18"/>
      <w:szCs w:val="18"/>
      <w:shd w:fill="auto" w:val="clear"/>
      <w:lang w:val="pl-PL" w:eastAsia="zxx" w:bidi="zxx"/>
    </w:rPr>
  </w:style>
  <w:style w:type="character" w:styleId="WW8Num5z0">
    <w:name w:val="WW8Num5z0"/>
    <w:qFormat/>
    <w:rPr>
      <w:rFonts w:ascii="Wingdings" w:hAnsi="Wingdings" w:cs="StarSymbol;Arial Unicode MS"/>
      <w:color w:val="auto"/>
      <w:sz w:val="18"/>
      <w:szCs w:val="18"/>
      <w:lang w:val="pl-PL" w:eastAsia="zxx" w:bidi="zxx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  <w:szCs w:val="24"/>
      <w:lang w:eastAsia="pl-P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Symbol" w:hAnsi="Symbol" w:cs="StarSymbol;Arial Unicode MS"/>
      <w:color w:val="auto"/>
      <w:sz w:val="18"/>
      <w:szCs w:val="18"/>
      <w:lang w:val="pl-PL" w:eastAsia="zxx" w:bidi="zxx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  <w:lang w:val="pl-PL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  <w:shd w:fill="auto" w:val="clear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lang w:val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0">
    <w:name w:val="WW8Num12z0"/>
    <w:qFormat/>
    <w:rPr>
      <w:rFonts w:ascii="StarSymbol;Arial Unicode MS" w:hAnsi="StarSymbol;Arial Unicode MS" w:cs="StarSymbol;Arial Unicode MS"/>
      <w:lang w:val="pl-P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eastAsia="Lucida Sans Unicode" w:cs="StarSymbol;Arial Unicode MS"/>
      <w:color w:val="auto"/>
      <w:sz w:val="18"/>
      <w:szCs w:val="18"/>
      <w:lang w:val="pl-PL" w:eastAsia="zxx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7z0">
    <w:name w:val="WW8Num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0z0">
    <w:name w:val="WW8Num3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28z0">
    <w:name w:val="WW8Num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1z0">
    <w:name w:val="WW8Num3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9z0">
    <w:name w:val="WW8Num2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0z0">
    <w:name w:val="WW8Num4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1z0">
    <w:name w:val="WW8Num4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7z0">
    <w:name w:val="WW8Num3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43z0">
    <w:name w:val="WW8Num4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4z0">
    <w:name w:val="WW8Num4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9z0">
    <w:name w:val="WW8Num3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48z0">
    <w:name w:val="WW8Num4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5z0">
    <w:name w:val="WW8Num5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6z0">
    <w:name w:val="WW8Num5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1z0">
    <w:name w:val="WW8Num6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2z0">
    <w:name w:val="WW8Num6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7z0">
    <w:name w:val="WW8Num6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8z0">
    <w:name w:val="WW8Num6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1z0">
    <w:name w:val="WW8Num7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2z0">
    <w:name w:val="WW8Num7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3z0">
    <w:name w:val="WW8Num7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4z0">
    <w:name w:val="WW8Num7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5z0">
    <w:name w:val="WW8Num7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6z0">
    <w:name w:val="WW8Num7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7z0">
    <w:name w:val="WW8Num7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8z0">
    <w:name w:val="WW8Num7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9z0">
    <w:name w:val="WW8Num7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0z0">
    <w:name w:val="WW8Num8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1z0">
    <w:name w:val="WW8Num8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2z0">
    <w:name w:val="WW8Num8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3z0">
    <w:name w:val="WW8Num8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4z0">
    <w:name w:val="WW8Num8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5z0">
    <w:name w:val="WW8Num8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6z0">
    <w:name w:val="WW8Num8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7z0">
    <w:name w:val="WW8Num8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8z0">
    <w:name w:val="WW8Num8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3z0">
    <w:name w:val="WW8Num9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4z0">
    <w:name w:val="WW8Num9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5z0">
    <w:name w:val="WW8Num9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6z0">
    <w:name w:val="WW8Num9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7z0">
    <w:name w:val="WW8Num9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8z0">
    <w:name w:val="WW8Num9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6z0">
    <w:name w:val="WW8Num4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2z0">
    <w:name w:val="WW8Num5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4z0">
    <w:name w:val="WW8Num5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7z0">
    <w:name w:val="WW8Num5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8z0">
    <w:name w:val="WW8Num5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9z0">
    <w:name w:val="WW8Num5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0z0">
    <w:name w:val="WW8Num6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2z0">
    <w:name w:val="WW8Num9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9z0">
    <w:name w:val="WW8Num9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0z0">
    <w:name w:val="WW8Num10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1z0">
    <w:name w:val="WW8Num10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2z0">
    <w:name w:val="WW8Num10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3z0">
    <w:name w:val="WW8Num10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4z0">
    <w:name w:val="WW8Num10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5z0">
    <w:name w:val="WW8Num10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7z0">
    <w:name w:val="WW8Num10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8z0">
    <w:name w:val="WW8Num10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9z0">
    <w:name w:val="WW8Num10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0z0">
    <w:name w:val="WW8Num1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1z0">
    <w:name w:val="WW8Num1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2z0">
    <w:name w:val="WW8Num1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3z0">
    <w:name w:val="WW8Num1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9z0">
    <w:name w:val="WW8Num1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0z0">
    <w:name w:val="WW8Num1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1z0">
    <w:name w:val="WW8Num1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2z0">
    <w:name w:val="WW8Num1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3z0">
    <w:name w:val="WW8Num1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4z0">
    <w:name w:val="WW8Num1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5z0">
    <w:name w:val="WW8Num1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6z0">
    <w:name w:val="WW8Num1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7z0">
    <w:name w:val="WW8Num12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8z0">
    <w:name w:val="WW8Num12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pl-PL" w:eastAsia="zxx"/>
    </w:rPr>
  </w:style>
  <w:style w:type="character" w:styleId="Domylnaczcionkaakapitu">
    <w:name w:val="Domyślna czcionka akapitu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left" w:pos="0" w:leader="none"/>
        <w:tab w:val="right" w:pos="9062" w:leader="dot"/>
      </w:tabs>
    </w:pPr>
    <w:rPr>
      <w:sz w:val="24"/>
    </w:rPr>
  </w:style>
  <w:style w:type="paragraph" w:styleId="LONormal">
    <w:name w:val="LO-Normal"/>
    <w:basedOn w:val="Normal"/>
    <w:qFormat/>
    <w:pPr/>
    <w:rPr>
      <w:sz w:val="20"/>
      <w:lang w:val="pl-PL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Heading9">
    <w:name w:val="heading 9"/>
    <w:basedOn w:val="Header1"/>
    <w:next w:val="TextBody"/>
    <w:qFormat/>
    <w:pPr>
      <w:numPr>
        <w:ilvl w:val="0"/>
        <w:numId w:val="2"/>
      </w:numPr>
      <w:ind w:left="720" w:right="0" w:hanging="0"/>
    </w:pPr>
    <w:rPr>
      <w:b/>
      <w:sz w:val="21"/>
    </w:rPr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i/>
    </w:rPr>
  </w:style>
  <w:style w:type="paragraph" w:styleId="BodyText">
    <w:name w:val="Body Text"/>
    <w:basedOn w:val="LO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284" w:right="0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right="0" w:hanging="426"/>
    </w:pPr>
    <w:rPr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Footer">
    <w:name w:val="Footer"/>
    <w:basedOn w:val="Gwkaistopka"/>
    <w:pPr>
      <w:suppressLineNumbers/>
      <w:tabs>
        <w:tab w:val="clear" w:pos="4819"/>
        <w:tab w:val="clear" w:pos="9638"/>
        <w:tab w:val="center" w:pos="4817" w:leader="none"/>
        <w:tab w:val="right" w:pos="9635" w:leader="none"/>
      </w:tabs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łosz Jasek</dc:creator>
  <dc:description/>
  <dc:language>en-US</dc:language>
  <cp:lastModifiedBy/>
  <cp:lastPrinted>2023-01-22T20:09:00Z</cp:lastPrinted>
  <dcterms:modified xsi:type="dcterms:W3CDTF">2024-04-16T09:55:55Z</dcterms:modified>
  <cp:revision>163</cp:revision>
  <dc:subject/>
  <dc:title/>
</cp:coreProperties>
</file>