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50800</wp:posOffset>
                </wp:positionV>
                <wp:extent cx="205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pt" to="152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 i nr tel./fax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: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: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248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jonowy Zarząd Infrastruktury Szczecin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17 B</w:t>
      </w:r>
    </w:p>
    <w:p>
      <w:pPr>
        <w:pStyle w:val="Normal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0-240 Szczecin 1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Siedziba 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/>
      </w:pPr>
      <w:r>
        <w:rPr>
          <w:rFonts w:cs="Arial" w:ascii="Arial" w:hAnsi="Arial"/>
          <w:sz w:val="20"/>
          <w:szCs w:val="20"/>
        </w:rPr>
        <w:t>nr NIP ......................................................................................................... 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nr REGON 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…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lność gospodarcza prowadzona na podstawie (nazwa, nr rejestru/ewidencji)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 przypadku składania oferty przez podmioty występujące wspólnie podać nazwy (firmy) i dokładne adresy wszystkich wspólników spółki cywilnej lub członków konsorcjum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wiązując do ogłoszenia postępowania na </w:t>
      </w:r>
      <w:r>
        <w:rPr>
          <w:rFonts w:cs="Arial" w:ascii="Arial" w:hAnsi="Arial"/>
          <w:iCs/>
          <w:sz w:val="20"/>
          <w:szCs w:val="20"/>
        </w:rPr>
        <w:t xml:space="preserve">usługę polegającą na </w:t>
      </w:r>
      <w:r>
        <w:rPr>
          <w:rFonts w:cs="Arial" w:ascii="Arial" w:hAnsi="Arial"/>
          <w:b/>
          <w:iCs/>
          <w:sz w:val="20"/>
          <w:szCs w:val="20"/>
        </w:rPr>
        <w:t>Wykonanie operatów wodnoprawnych wraz z uzyskaniem pozwoleń wodnoprawnych</w:t>
      </w:r>
      <w:r>
        <w:rPr>
          <w:rFonts w:cs="Arial" w:ascii="Arial" w:hAnsi="Arial"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składam(my) niniejszą ofertę na następujących warunkach:</w:t>
      </w:r>
    </w:p>
    <w:p>
      <w:pPr>
        <w:pStyle w:val="Normal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ferujemy wykonanie w/w przedmiotu zamówienia</w:t>
      </w:r>
      <w:r>
        <w:rPr>
          <w:rFonts w:cs="Arial" w:ascii="Arial" w:hAnsi="Arial"/>
          <w:sz w:val="20"/>
          <w:szCs w:val="20"/>
        </w:rPr>
        <w:t xml:space="preserve"> określonego w Specyfikacji Warunków                      Zamówienia, zgodnie z warunkami określonymi przez Zamawiającego </w:t>
      </w:r>
      <w:r>
        <w:rPr>
          <w:rFonts w:cs="Arial" w:ascii="Arial" w:hAnsi="Arial"/>
          <w:sz w:val="20"/>
          <w:szCs w:val="20"/>
          <w:u w:val="single"/>
        </w:rPr>
        <w:t>za cenę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</w:t>
      </w:r>
      <w:r>
        <w:rPr>
          <w:rFonts w:cs="Arial" w:ascii="Arial" w:hAnsi="Arial"/>
          <w:sz w:val="20"/>
          <w:szCs w:val="20"/>
        </w:rPr>
        <w:t xml:space="preserve"> 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</w:t>
        <w:br/>
        <w:t>pobór wód podziemnych i/lub odprowadzanie ścieków popłucznych ze stacji uzdatniania wody - 10 obiektów, właściwość Dyrektora RZGW w Szczecinie, PGW WP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993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…..  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</w:t>
      </w:r>
      <w:r>
        <w:rPr>
          <w:rFonts w:cs="Arial" w:ascii="Arial" w:hAnsi="Arial"/>
          <w:b/>
          <w:bCs/>
          <w:sz w:val="20"/>
          <w:szCs w:val="20"/>
        </w:rPr>
        <w:t>w przekazaniu Zamawiającemu decyzji pozwolenia wodnoprawnego</w:t>
      </w:r>
      <w:r>
        <w:rPr>
          <w:rFonts w:cs="Arial" w:ascii="Arial" w:hAnsi="Arial"/>
          <w:b/>
          <w:sz w:val="20"/>
          <w:szCs w:val="20"/>
        </w:rPr>
        <w:t xml:space="preserve"> oferujemy*: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3294668754"/>
      <w:bookmarkStart w:id="1" w:name="__Fieldmark__0_3294668754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" w:name="__Fieldmark__1_3294668754"/>
      <w:bookmarkStart w:id="3" w:name="__Fieldmark__1_3294668754"/>
      <w:bookmarkEnd w:id="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" w:name="__Fieldmark__2_3294668754"/>
      <w:bookmarkStart w:id="5" w:name="__Fieldmark__2_3294668754"/>
      <w:bookmarkEnd w:id="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6" w:name="__Fieldmark__3_3294668754"/>
      <w:bookmarkStart w:id="7" w:name="__Fieldmark__3_3294668754"/>
      <w:bookmarkEnd w:id="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8" w:name="__Fieldmark__4_3294668754"/>
      <w:bookmarkStart w:id="9" w:name="__Fieldmark__4_3294668754"/>
      <w:bookmarkEnd w:id="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</w:t>
        <w:br/>
        <w:t>pobór wód podziemnych i/lub odprowadzanie ścieków popłucznych ze stacji uzdatniania wody - 9 obiektów, właściwość Dyrektora RZGW w Bydgoszczy PGW WP;</w:t>
      </w:r>
    </w:p>
    <w:p>
      <w:pPr>
        <w:pStyle w:val="Normal"/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8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1004" w:hanging="578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……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w przekazaniu Zamawiającemu </w:t>
        <w:br/>
        <w:t>decyzji pozwolenia wodnoprawnego oferujemy*: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0" w:name="__Fieldmark__5_3294668754"/>
      <w:bookmarkStart w:id="11" w:name="__Fieldmark__5_3294668754"/>
      <w:bookmarkEnd w:id="1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2" w:name="__Fieldmark__6_3294668754"/>
      <w:bookmarkStart w:id="13" w:name="__Fieldmark__6_3294668754"/>
      <w:bookmarkEnd w:id="1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4" w:name="__Fieldmark__7_3294668754"/>
      <w:bookmarkStart w:id="15" w:name="__Fieldmark__7_3294668754"/>
      <w:bookmarkEnd w:id="1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6" w:name="__Fieldmark__8_3294668754"/>
      <w:bookmarkStart w:id="17" w:name="__Fieldmark__8_3294668754"/>
      <w:bookmarkEnd w:id="1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18" w:name="__Fieldmark__9_3294668754"/>
      <w:bookmarkStart w:id="19" w:name="__Fieldmark__9_3294668754"/>
      <w:bookmarkEnd w:id="1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sz w:val="12"/>
          <w:szCs w:val="12"/>
          <w:highlight w:val="yellow"/>
        </w:rPr>
      </w:pPr>
      <w:r>
        <w:rPr>
          <w:rFonts w:cs="Arial" w:ascii="Arial" w:hAnsi="Arial"/>
          <w:b/>
          <w:sz w:val="12"/>
          <w:szCs w:val="12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418" w:hanging="99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Wykonanie operatów wodnoprawnych wraz z uzyskaniem pozwoleń wodnoprawnych na wprowadzanie wód opadowych i roztopowych do ziemi i/lub do wód - 13 obiektów, </w:t>
        <w:br/>
        <w:t>właściwość Dyrektora RZGW w Szczecinie PGW WP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Cena netto</w:t>
      </w:r>
      <w:r>
        <w:rPr>
          <w:rFonts w:cs="Arial" w:ascii="Arial" w:hAnsi="Arial"/>
          <w:sz w:val="20"/>
          <w:szCs w:val="20"/>
        </w:rPr>
        <w:t xml:space="preserve">: ..............................………..…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…….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%  VAT</w:t>
      </w:r>
      <w:r>
        <w:rPr>
          <w:rFonts w:cs="Arial" w:ascii="Arial" w:hAnsi="Arial"/>
          <w:sz w:val="20"/>
          <w:szCs w:val="20"/>
        </w:rPr>
        <w:t xml:space="preserve"> tj. …………………... PL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Cena brutto</w:t>
      </w:r>
      <w:r>
        <w:rPr>
          <w:rFonts w:cs="Arial" w:ascii="Arial" w:hAnsi="Arial"/>
          <w:sz w:val="20"/>
          <w:szCs w:val="20"/>
        </w:rPr>
        <w:t xml:space="preserve">: ............................................. PLN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(</w:t>
      </w:r>
      <w:r>
        <w:rPr>
          <w:rFonts w:cs="Arial" w:ascii="Arial" w:hAnsi="Arial"/>
          <w:b/>
          <w:sz w:val="20"/>
          <w:szCs w:val="20"/>
        </w:rPr>
        <w:t>słownie brutto</w:t>
      </w:r>
      <w:r>
        <w:rPr>
          <w:rFonts w:cs="Arial" w:ascii="Arial" w:hAnsi="Arial"/>
          <w:sz w:val="20"/>
          <w:szCs w:val="20"/>
        </w:rPr>
        <w:t>: ……………………….... PLN)</w:t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  każdy dzień zwłoki w przekazaniu Zamawiającemu </w:t>
      </w:r>
      <w:r>
        <w:rPr>
          <w:rFonts w:cs="Arial" w:ascii="Arial" w:hAnsi="Arial"/>
          <w:b/>
          <w:bCs/>
          <w:sz w:val="20"/>
          <w:szCs w:val="20"/>
        </w:rPr>
        <w:t xml:space="preserve">w przekazaniu Zamawiającemu </w:t>
        <w:br/>
        <w:t>decyzji pozwolenia wodnoprawnego</w:t>
      </w:r>
      <w:r>
        <w:rPr>
          <w:rFonts w:cs="Arial" w:ascii="Arial" w:hAnsi="Arial"/>
          <w:b/>
          <w:sz w:val="20"/>
          <w:szCs w:val="20"/>
        </w:rPr>
        <w:t xml:space="preserve"> oferujemy*:</w:t>
      </w:r>
    </w:p>
    <w:p>
      <w:pPr>
        <w:pStyle w:val="Normal"/>
        <w:ind w:left="64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0" w:name="__Fieldmark__10_3294668754"/>
      <w:bookmarkStart w:id="21" w:name="__Fieldmark__10_3294668754"/>
      <w:bookmarkEnd w:id="2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% wynagrodzenia ryczałtowego brutto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2" w:name="__Fieldmark__11_3294668754"/>
      <w:bookmarkStart w:id="23" w:name="__Fieldmark__11_3294668754"/>
      <w:bookmarkEnd w:id="2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lang w:eastAsia="en-US"/>
        </w:rPr>
        <w:t xml:space="preserve"> 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2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40"/>
        <w:ind w:left="425" w:firstLine="284"/>
        <w:jc w:val="both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4" w:name="__Fieldmark__12_3294668754"/>
      <w:bookmarkStart w:id="25" w:name="__Fieldmark__12_3294668754"/>
      <w:bookmarkEnd w:id="2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60"/>
        <w:ind w:left="425" w:firstLine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6" w:name="__Fieldmark__13_3294668754"/>
      <w:bookmarkStart w:id="27" w:name="__Fieldmark__13_3294668754"/>
      <w:bookmarkEnd w:id="2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35% wynagrodzenia ryczałtowego brutto </w:t>
      </w:r>
    </w:p>
    <w:p>
      <w:pPr>
        <w:pStyle w:val="Tekstpodstawowywcity2"/>
        <w:tabs>
          <w:tab w:val="clear" w:pos="708"/>
          <w:tab w:val="left" w:pos="426" w:leader="none"/>
        </w:tabs>
        <w:spacing w:lineRule="auto" w:line="240" w:before="0" w:after="0"/>
        <w:ind w:left="426" w:firstLine="283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28" w:name="__Fieldmark__14_3294668754"/>
      <w:bookmarkStart w:id="29" w:name="__Fieldmark__14_3294668754"/>
      <w:bookmarkEnd w:id="2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US"/>
        </w:rPr>
        <w:t>kar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ę </w:t>
      </w:r>
      <w:r>
        <w:rPr>
          <w:rFonts w:cs="Arial" w:ascii="Arial" w:hAnsi="Arial"/>
          <w:b/>
          <w:sz w:val="20"/>
          <w:szCs w:val="20"/>
          <w:lang w:eastAsia="en-US"/>
        </w:rPr>
        <w:t>umown</w:t>
      </w:r>
      <w:r>
        <w:rPr>
          <w:rFonts w:eastAsia="TimesNewRoman;MS Mincho" w:cs="Arial" w:ascii="Arial" w:hAnsi="Arial"/>
          <w:b/>
          <w:sz w:val="20"/>
          <w:szCs w:val="20"/>
          <w:lang w:eastAsia="en-US"/>
        </w:rPr>
        <w:t xml:space="preserve">ą </w:t>
      </w:r>
      <w:r>
        <w:rPr>
          <w:rFonts w:cs="Arial" w:ascii="Arial" w:hAnsi="Arial"/>
          <w:sz w:val="20"/>
          <w:szCs w:val="20"/>
          <w:lang w:eastAsia="en-US"/>
        </w:rPr>
        <w:t>w wysoko</w:t>
      </w:r>
      <w:r>
        <w:rPr>
          <w:rFonts w:eastAsia="TimesNewRoman;MS Mincho" w:cs="Arial" w:ascii="Arial" w:hAnsi="Arial"/>
          <w:sz w:val="20"/>
          <w:szCs w:val="20"/>
          <w:lang w:eastAsia="en-US"/>
        </w:rPr>
        <w:t>ś</w:t>
      </w:r>
      <w:r>
        <w:rPr>
          <w:rFonts w:cs="Arial" w:ascii="Arial" w:hAnsi="Arial"/>
          <w:sz w:val="20"/>
          <w:szCs w:val="20"/>
          <w:lang w:eastAsia="en-US"/>
        </w:rPr>
        <w:t>ci</w:t>
      </w:r>
      <w:r>
        <w:rPr>
          <w:rFonts w:cs="Arial" w:ascii="Arial" w:hAnsi="Arial"/>
          <w:sz w:val="20"/>
          <w:szCs w:val="20"/>
        </w:rPr>
        <w:t xml:space="preserve"> 0,4% wynagrodzenia ryczałtowego brutto </w:t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kstpodstawowywcity2"/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</w:rPr>
        <w:t>UWAGA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rFonts w:eastAsia="Symbol" w:cs="Symbol" w:ascii="Symbol" w:hAnsi="Symbol"/>
          <w:bCs/>
          <w:sz w:val="16"/>
          <w:szCs w:val="16"/>
        </w:rPr>
        <w:t></w:t>
      </w:r>
      <w:r>
        <w:rPr>
          <w:rFonts w:eastAsia="Arial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należy zaznaczyć jedną z powyższych możliwości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460" w:leader="none"/>
          <w:tab w:val="left" w:pos="8910" w:leader="none"/>
        </w:tabs>
        <w:ind w:left="70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niewypełnienia żadnej opcji lub wypełnienia więcej niż jednej opcji, Zamawiający uzna, że wykonawca                     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5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2"/>
      </w:tblGrid>
      <w:tr>
        <w:trPr/>
        <w:tc>
          <w:tcPr>
            <w:tcW w:w="9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IV –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Wykonanie operatów wodnoprawnych wraz z uzyskaniem pozwoleń wodnoprawnych </w:t>
              <w:br/>
              <w:t>wprowadzanie wód opadowych i roztopowych do ziemi i/lub do wód - 6 obiektów, właściwość Dyrektora RZGW w Bydgoszczy PGW WP;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1)</w:t>
        <w:tab/>
        <w:t xml:space="preserve">Cena netto: ..............................………..…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 </w:t>
      </w:r>
      <w:r>
        <w:rPr>
          <w:rFonts w:cs="Arial" w:ascii="Arial" w:hAnsi="Arial"/>
          <w:b/>
          <w:sz w:val="20"/>
          <w:szCs w:val="20"/>
          <w:lang w:val="en-AU"/>
        </w:rPr>
        <w:tab/>
        <w:t xml:space="preserve">…….  %  VAT tj. …………………... </w:t>
      </w:r>
      <w:r>
        <w:rPr>
          <w:rFonts w:cs="Arial" w:ascii="Arial" w:hAnsi="Arial"/>
          <w:b/>
          <w:sz w:val="20"/>
          <w:szCs w:val="20"/>
        </w:rPr>
        <w:t>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ab/>
        <w:t xml:space="preserve">Cena brutto: .............................................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ab/>
        <w:t>(słownie brutto: ……………………….... PL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  <w:tab/>
        <w:t xml:space="preserve">Za  każdy dzień zwłoki w przekazaniu Zamawiającemu w przekazaniu Zamawiającemu </w:t>
        <w:br/>
        <w:t>decyzji pozwolenia wodnoprawnego oferujemy*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0" w:name="__Fieldmark__15_3294668754"/>
      <w:bookmarkStart w:id="31" w:name="__Fieldmark__15_3294668754"/>
      <w:bookmarkEnd w:id="3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% wynagrodzenia ryczałtowego brutto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2" w:name="__Fieldmark__16_3294668754"/>
      <w:bookmarkStart w:id="33" w:name="__Fieldmark__16_3294668754"/>
      <w:bookmarkEnd w:id="3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4" w:name="__Fieldmark__17_3294668754"/>
      <w:bookmarkStart w:id="35" w:name="__Fieldmark__17_3294668754"/>
      <w:bookmarkEnd w:id="3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6" w:name="__Fieldmark__18_3294668754"/>
      <w:bookmarkStart w:id="37" w:name="__Fieldmark__18_3294668754"/>
      <w:bookmarkEnd w:id="3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38" w:name="__Fieldmark__19_3294668754"/>
      <w:bookmarkStart w:id="39" w:name="__Fieldmark__19_3294668754"/>
      <w:bookmarkEnd w:id="3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4% wynagrodzenia ryczałtowego brutt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zaznaczyć jedną z powyższych możliwości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W przypadku niewypełnienia żadnej opcji lub wypełnienia więcej niż jednej opcji, Zamawiający uzna, że wykonawca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V –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nie operatów wodnoprawnych wraz z uzyskaniem pozwoleń wodnoprawnych na wprowadzanie ścieków bytowych/przemysłowych do wód lub do ziemi lub do urządzeń kanalizacyjnych innego podmiotu 9 obiektów, właściwość Dyrektora RZGW w Szczecinie/Bydgoszczy PGW WP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  <w:t>1)</w:t>
        <w:tab/>
        <w:t xml:space="preserve">Cena netto: ..............................………..…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en-AU"/>
        </w:rPr>
      </w:pPr>
      <w:r>
        <w:rPr>
          <w:rFonts w:cs="Arial" w:ascii="Arial" w:hAnsi="Arial"/>
          <w:b/>
          <w:sz w:val="20"/>
          <w:szCs w:val="20"/>
          <w:lang w:val="en-A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  <w:lang w:val="en-AU"/>
        </w:rPr>
        <w:t xml:space="preserve">  </w:t>
      </w:r>
      <w:r>
        <w:rPr>
          <w:rFonts w:cs="Arial" w:ascii="Arial" w:hAnsi="Arial"/>
          <w:b/>
          <w:sz w:val="20"/>
          <w:szCs w:val="20"/>
          <w:lang w:val="en-AU"/>
        </w:rPr>
        <w:tab/>
        <w:t xml:space="preserve">…….  %  VAT tj. …………………... </w:t>
      </w:r>
      <w:r>
        <w:rPr>
          <w:rFonts w:cs="Arial" w:ascii="Arial" w:hAnsi="Arial"/>
          <w:b/>
          <w:sz w:val="20"/>
          <w:szCs w:val="20"/>
        </w:rPr>
        <w:t>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ab/>
        <w:t xml:space="preserve">Cena brutto: .............................................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ab/>
        <w:t>(słownie brutto: ……………………….... PLN)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  <w:tab/>
        <w:t>Za  każdy dzień zwłoki w przekazaniu Zamawiającemu w przekazaniu Zamawiającemu</w:t>
        <w:br/>
        <w:t>decyzji pozwolenia wodnoprawnego oferujemy*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0" w:name="__Fieldmark__20_3294668754"/>
      <w:bookmarkStart w:id="41" w:name="__Fieldmark__20_3294668754"/>
      <w:bookmarkEnd w:id="4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% wynagrodzenia ryczałtowego brutto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2" w:name="__Fieldmark__21_3294668754"/>
      <w:bookmarkStart w:id="43" w:name="__Fieldmark__21_3294668754"/>
      <w:bookmarkEnd w:id="43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2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4" w:name="__Fieldmark__22_3294668754"/>
      <w:bookmarkStart w:id="45" w:name="__Fieldmark__22_3294668754"/>
      <w:bookmarkEnd w:id="45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6" w:name="__Fieldmark__23_3294668754"/>
      <w:bookmarkStart w:id="47" w:name="__Fieldmark__23_3294668754"/>
      <w:bookmarkEnd w:id="47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35% wynagrodzenia ryczałtowego brutto </w:t>
      </w:r>
    </w:p>
    <w:p>
      <w:pPr>
        <w:pStyle w:val="Normal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48" w:name="__Fieldmark__24_3294668754"/>
      <w:bookmarkStart w:id="49" w:name="__Fieldmark__24_3294668754"/>
      <w:bookmarkEnd w:id="49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karę umowną w wysokości 0,4% wynagrodzenia ryczałtowego brutt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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zaznaczyć jedną z powyższych możliwości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niewypełnienia żadnej opcji lub wypełnienia więcej niż jednej opcji, Zamawiający uzna, że wykonawca oferuje  minimalną karę określoną w SWZ. Wykonawca otrzyma wówczas 0 pkt w kryterium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nadto </w:t>
      </w:r>
      <w:r>
        <w:rPr>
          <w:rFonts w:cs="Arial" w:ascii="Arial" w:hAnsi="Arial"/>
          <w:sz w:val="20"/>
          <w:szCs w:val="20"/>
          <w:u w:val="single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am(my) do oferty żądane przez Zamawiającego oświadczenia i dokument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e specyfikacją warunków zamówienia, wzorem umowy i wszystkimi innymi               dokumentami oraz warunkami spełnienia świadczenia. Do dokumentów i warunków nie wnosimy żadnych zastrzeżeń i uznajemy się za związanych określonymi w nich postanowieniami,                   a w przypadku wyboru naszej oferty podpiszemy umowę zgodnie z treścią przedstawioną przez Zamawiając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nie oferty zostały uwzględnione wszystkie koszty wykonania zamówieni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całość zamówienia wykonam(my) siłami własnymi/ wykaz części zamówienia, których wykonanie powierzymy Podwykonawcom załączamy do oferty*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udzielamy 24 miesięcznej rękojmi na przedmiot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640" w:hanging="6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oferty są następujące dokumenty złożone w kolejności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podpisania oferty, umowy*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a o niepodleganiu wykluczeni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oświadczenie o spełnieniu warunków udziału w postępowaniu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 trzeciego*;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części zamówienia powierzonych Podwykonawcom*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0"/>
          <w:szCs w:val="20"/>
        </w:rPr>
        <w:t>aktualny odpis z właściwego rejestru lub z centralnej ewidencji i informacji o działalności gospodarczej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: ………………………………………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nieśliśmy wadium w wysokości ………..….. zł, w tym: </w:t>
      </w:r>
    </w:p>
    <w:p>
      <w:pPr>
        <w:pStyle w:val="Akapitzlist"/>
        <w:spacing w:before="0" w:after="40"/>
        <w:ind w:left="709" w:hanging="284"/>
        <w:rPr/>
      </w:pPr>
      <w:r>
        <w:rPr>
          <w:rFonts w:cs="Arial" w:ascii="Arial" w:hAnsi="Arial"/>
          <w:sz w:val="20"/>
          <w:szCs w:val="20"/>
        </w:rPr>
        <w:t>część I zamówienia:        75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 zamówienia:       650,00 PLN*  w formie: …………………………….……….</w:t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 zamówienia:      960,00 PLN*  w formie: …………………………….……….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zęść IV zamówienia:      440,00 PLN*  w formie: …………………………….……….</w:t>
      </w:r>
    </w:p>
    <w:p>
      <w:pPr>
        <w:pStyle w:val="Akapitzlist"/>
        <w:ind w:lef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część V zamówienia:       700,00 PLN*  w formie: …………………………….………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40"/>
        <w:ind w:left="70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 Wykonawcy, na który Zamawiający winien dokonać przelewu w chwili zwrotu wadium wniesionego w pieniądzu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śli do upływu terminu związania z ofertą nastąpią jakiekolwiek zmiany sytuacji                 w zakresie dotyczącym podmiotu składającego ofertę, a przedstawionej w naszych dokumentach wchodzących w skład oferty, natychmiast powiadomimy o nich na piśmie Zamawiającego.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Dokumenty wymienione w poz. …….. stanowią tajemnicę firmy w rozumieniu przepisów o zwalczaniu nieuczciwej konkurencji i nie mogą być ujawniane innym osobom poza komisją przetargową.                 Jednocześnie, w rozumieniu art. 18 ust. 3 ustawy PZP, informuję, że zastrzeżone informacje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stanowią tajemnicę firmy z uwagi na:…………………………………………………….………………… 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nie zostały podane w żaden sposób do publicznej wiadomości……………………………………….…,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podjęliśmy w stosunku do nich następujące niezbędne działania w celu zachowania poufności: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zelką korespondencję w sprawie niniejszego postępowania należy kierować do: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: ……………………………………………………………………………………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i nazwisko 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yboru naszej oferty zobowiązujemy się do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a umowy w terminie i miejscu wskazanym przez Zamawiając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2 % ceny całkowitej podanej w ofercie najpóźniej w dniu zawarcia umowy w  formie 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przedsiębiorstwo, które reprezentuję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 jest małym/średnim przedsiębiorstwem *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10"/>
          <w:szCs w:val="10"/>
          <w:u w:val="single"/>
        </w:rPr>
      </w:pPr>
      <w:r>
        <w:rPr>
          <w:rFonts w:cs="Arial" w:ascii="Arial" w:hAnsi="Arial"/>
          <w:i/>
          <w:sz w:val="10"/>
          <w:szCs w:val="1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Małe przedsiębiorstwo:</w:t>
      </w:r>
      <w:r>
        <w:rPr>
          <w:rFonts w:cs="Arial" w:ascii="Arial" w:hAnsi="Arial"/>
          <w:sz w:val="20"/>
          <w:szCs w:val="20"/>
        </w:rPr>
        <w:t xml:space="preserve"> przedsiębiorstwo, które  zatrudnia </w:t>
      </w:r>
      <w:r>
        <w:rPr>
          <w:rFonts w:cs="Arial" w:ascii="Arial" w:hAnsi="Arial"/>
          <w:sz w:val="20"/>
          <w:szCs w:val="20"/>
          <w:u w:val="single"/>
        </w:rPr>
        <w:t>mniej niż 50 osób</w:t>
      </w:r>
      <w:r>
        <w:rPr>
          <w:rFonts w:cs="Arial" w:ascii="Arial" w:hAnsi="Arial"/>
          <w:sz w:val="20"/>
          <w:szCs w:val="20"/>
        </w:rPr>
        <w:t xml:space="preserve"> i którego roczny obrót lub roczna suma bilansowa </w:t>
      </w:r>
      <w:r>
        <w:rPr>
          <w:rFonts w:cs="Arial" w:ascii="Arial" w:hAnsi="Arial"/>
          <w:sz w:val="20"/>
          <w:szCs w:val="20"/>
          <w:u w:val="single"/>
        </w:rPr>
        <w:t>nie przekracza 10 milionów EUR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rednie  przedsiębiorstwo</w:t>
      </w:r>
      <w:r>
        <w:rPr>
          <w:rFonts w:cs="Arial" w:ascii="Arial" w:hAnsi="Arial"/>
          <w:sz w:val="20"/>
          <w:szCs w:val="20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0"/>
          <w:szCs w:val="20"/>
          <w:u w:val="single"/>
        </w:rPr>
        <w:t>mniej niż 250 osób</w:t>
      </w:r>
      <w:r>
        <w:rPr>
          <w:rFonts w:cs="Arial" w:ascii="Arial" w:hAnsi="Arial"/>
          <w:sz w:val="20"/>
          <w:szCs w:val="20"/>
        </w:rPr>
        <w:t xml:space="preserve"> i których roczny obrót </w:t>
      </w:r>
      <w:r>
        <w:rPr>
          <w:rFonts w:cs="Arial" w:ascii="Arial" w:hAnsi="Arial"/>
          <w:sz w:val="20"/>
          <w:szCs w:val="20"/>
          <w:u w:val="single"/>
        </w:rPr>
        <w:t>nie przekracza 50 milionów EUR</w:t>
      </w:r>
      <w:r>
        <w:rPr>
          <w:rFonts w:cs="Arial" w:ascii="Arial" w:hAnsi="Arial"/>
          <w:sz w:val="20"/>
          <w:szCs w:val="20"/>
        </w:rPr>
        <w:t xml:space="preserve"> lub roczna suma bilansowa nie przekracza 43 milionów EURO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**   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ind w:left="6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76" w:before="0" w:after="20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  <w:sz w:val="16"/>
          <w:szCs w:val="16"/>
        </w:rPr>
      </w:pPr>
      <w:r>
        <w:rPr>
          <w:rFonts w:cs="Arial" w:ascii="Arial" w:hAnsi="Arial"/>
          <w:b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color w:val="808080"/>
          <w:sz w:val="16"/>
          <w:szCs w:val="16"/>
        </w:rPr>
      </w:pPr>
      <w:r>
        <w:rPr>
          <w:rFonts w:cs="Arial" w:ascii="Arial" w:hAnsi="Arial"/>
          <w:i/>
          <w:color w:val="808080"/>
          <w:sz w:val="16"/>
          <w:szCs w:val="16"/>
        </w:rPr>
        <w:t>* niepotrzebne skreślić</w:t>
      </w:r>
    </w:p>
    <w:p>
      <w:pPr>
        <w:pStyle w:val="Normal"/>
        <w:ind w:left="142" w:hanging="142"/>
        <w:jc w:val="both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16"/>
          <w:szCs w:val="16"/>
        </w:rPr>
        <w:t>**</w:t>
      </w:r>
      <w:r>
        <w:rPr>
          <w:rFonts w:cs="Arial" w:ascii="Arial" w:hAnsi="Arial"/>
          <w:i/>
          <w:color w:val="808080"/>
          <w:sz w:val="20"/>
          <w:szCs w:val="20"/>
        </w:rPr>
        <w:tab/>
      </w:r>
      <w:r>
        <w:rPr>
          <w:rFonts w:cs="Arial" w:ascii="Arial" w:hAnsi="Arial"/>
          <w:i/>
          <w:color w:val="808080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i/>
          <w:color w:val="808080"/>
          <w:sz w:val="16"/>
          <w:szCs w:val="16"/>
        </w:rPr>
        <w:t xml:space="preserve">*** 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r>
        <w:rPr>
          <w:rFonts w:cs="Arial" w:ascii="Arial" w:hAnsi="Arial"/>
          <w:color w:val="80808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 w:before="0" w:after="200"/>
        <w:rPr>
          <w:rFonts w:ascii="Arial" w:hAnsi="Arial" w:cs="Arial"/>
          <w:b/>
          <w:b/>
          <w:bCs/>
          <w:color w:val="808080"/>
          <w:sz w:val="20"/>
          <w:szCs w:val="20"/>
        </w:rPr>
      </w:pPr>
      <w:r>
        <w:rPr>
          <w:rFonts w:cs="Arial" w:ascii="Arial" w:hAnsi="Arial"/>
          <w:b/>
          <w:bCs/>
          <w:color w:val="80808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-----------------------------------------------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ieczęć Wykonawcy, nazwa, adre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UPOWAŻ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oważnionym przedstawicielem do uczestniczenia w postępowaniu, podpisywania oferty,    umowy w sprawie zamówienia publicznego na usługę polegającą </w:t>
      </w:r>
      <w:r>
        <w:rPr>
          <w:rFonts w:cs="Arial" w:ascii="Arial" w:hAnsi="Arial"/>
          <w:b/>
          <w:iCs/>
          <w:sz w:val="20"/>
          <w:szCs w:val="20"/>
        </w:rPr>
        <w:t>wykonanie operatów wodnoprawnych wraz z uzyskaniem pozwoleń wodnoprawnych</w:t>
      </w:r>
      <w:r>
        <w:rPr>
          <w:rFonts w:cs="Arial" w:ascii="Arial" w:hAnsi="Arial"/>
          <w:sz w:val="20"/>
          <w:szCs w:val="20"/>
        </w:rPr>
        <w:t xml:space="preserve"> i podejmowania decyzji w imieniu firmy jest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   z pozycji A)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(przedstawiciel upoważniany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sz w:val="18"/>
          <w:szCs w:val="18"/>
        </w:rPr>
        <w:t>z pozycji 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i data ………………………………………</w:t>
        <w:tab/>
        <w:tab/>
        <w:t>Podpis …………………………………..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 xml:space="preserve">(przedstawiciel upoważniony </w:t>
      </w:r>
    </w:p>
    <w:p>
      <w:pPr>
        <w:pStyle w:val="Normal"/>
        <w:ind w:left="5664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</w:t>
      </w:r>
      <w:r>
        <w:rPr>
          <w:rFonts w:cs="Arial" w:ascii="Arial" w:hAnsi="Arial"/>
          <w:sz w:val="18"/>
          <w:szCs w:val="18"/>
        </w:rPr>
        <w:t>w dokumentach rejestrowych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>W przypadku, gdy nie upoważnia się osób innych niż określone w dokumentach  rejestrowych – nie należy     wypełnia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poważnione osoby wpisuje się imieniem i nazwiskiem </w:t>
      </w:r>
      <w:r>
        <w:rPr>
          <w:rFonts w:cs="Arial" w:ascii="Arial" w:hAnsi="Arial"/>
          <w:b/>
          <w:sz w:val="18"/>
          <w:szCs w:val="18"/>
        </w:rPr>
        <w:t>w poz. A.</w:t>
      </w:r>
      <w:r>
        <w:rPr>
          <w:rFonts w:cs="Arial" w:ascii="Arial" w:hAnsi="Arial"/>
          <w:sz w:val="18"/>
          <w:szCs w:val="18"/>
        </w:rPr>
        <w:t xml:space="preserve"> i podpisuje się w punkcie 1 i 2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8"/>
          <w:szCs w:val="18"/>
        </w:rPr>
        <w:t>W poz. B</w:t>
      </w:r>
      <w:r>
        <w:rPr>
          <w:rFonts w:cs="Arial" w:ascii="Arial" w:hAnsi="Arial"/>
          <w:sz w:val="18"/>
          <w:szCs w:val="18"/>
        </w:rPr>
        <w:t xml:space="preserve"> podpisuje osoba, która udziela upoważnienia. </w:t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22"/>
          <w:szCs w:val="22"/>
        </w:rPr>
        <w:t>Dokument musi zostać opatrzony kwalifikowanym podpisem elektronicz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5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A."/>
      <w:lvlJc w:val="right"/>
      <w:pPr>
        <w:tabs>
          <w:tab w:val="num" w:pos="540"/>
        </w:tabs>
        <w:ind w:left="540" w:hanging="180"/>
      </w:pPr>
      <w:rPr>
        <w:b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64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  <w:rPr>
        <w:sz w:val="20"/>
        <w:b/>
        <w:szCs w:val="2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  <w:strike w:val="false"/>
      <w:dstrike w:val="false"/>
      <w:u w:val="none" w:color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  <w:sz w:val="20"/>
      <w:szCs w:val="20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  <w:sz w:val="20"/>
      <w:szCs w:val="20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6:00Z</dcterms:created>
  <dc:creator>SZP</dc:creator>
  <dc:description/>
  <cp:keywords/>
  <dc:language>en-US</dc:language>
  <cp:lastModifiedBy>Jasnowska Dagmara</cp:lastModifiedBy>
  <cp:lastPrinted>2023-10-30T14:06:00Z</cp:lastPrinted>
  <dcterms:modified xsi:type="dcterms:W3CDTF">2025-04-04T12:17:00Z</dcterms:modified>
  <cp:revision>56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ap5/ilrqsIDa+DQbZIkbupPnGZ6vHcGs</vt:lpwstr>
  </property>
  <property fmtid="{D5CDD505-2E9C-101B-9397-08002B2CF9AE}" pid="8" name="docIndexRef">
    <vt:lpwstr>70cfe863-16dd-4009-855d-cc6f07895aae</vt:lpwstr>
  </property>
  <property fmtid="{D5CDD505-2E9C-101B-9397-08002B2CF9AE}" pid="9" name="s5636:Creator type=IP">
    <vt:lpwstr>10.90.58.163</vt:lpwstr>
  </property>
  <property fmtid="{D5CDD505-2E9C-101B-9397-08002B2CF9AE}" pid="10" name="s5636:Creator type=author">
    <vt:lpwstr>SZP</vt:lpwstr>
  </property>
  <property fmtid="{D5CDD505-2E9C-101B-9397-08002B2CF9AE}" pid="11" name="s5636:Creator type=organization">
    <vt:lpwstr>MILNET-Z</vt:lpwstr>
  </property>
</Properties>
</file>